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start=&lt;op.mhtml.1291510216908.449185614f348651@10.7.12.104&gt;; boundary=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scaling/28-g-?tmpl=component&amp;print=1&amp;pag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=?utf-8?Q?=D0=A1=D0=BE=D0=BE=D1=82=D0=B2=D0=B5=D1=82=D1=81=D1=82=D0=B2=D0=B8=D0=B5=20=D0=BF=D0=B5=D1=80=D0=B2=D0=B8=D1=87=D0=BD=D1=8B=D1=85=20=D0=B8=20=D1=82=D0=B5=D1=81=D1=82=D0=BE=D0=B2=D1=8B=D1=85=20=D0=B1=D0=B0=D0=BB=D0=BB=D0=BE=D0=B2?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28-g-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utf-8; name=28-g-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ID: &lt;op.mhtml.1291510216908.449185614f348651@10.7.12.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scaling/28-g-?tmpl=component&amp;print=1&amp;page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XHTML 1.0 Strict//EN" "http://www.w3.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/TR/xhtml1/DTD/xhtml1-strict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=3D"http://www.w3.org/1999/xhtml" xml:lang=3D"ru-ru" lang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-ru" dir=3D"l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ase href=3D"http://www1.ege.edu.ru/scaling/28-g-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ta http-equiv=3D"content-type" content=3D"text/html; charset=3Dutf-=</w:t>
      </w:r>
    </w:p>
    <w:p>
      <w:pPr>
        <w:pStyle w:val="PreformattedText"/>
        <w:bidi w:val="0"/>
        <w:spacing w:before="0" w:after="0"/>
        <w:jc w:val="left"/>
        <w:rPr/>
      </w:pPr>
      <w:r>
        <w:rPr/>
        <w:t>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ta name=3D"robots" content=3D"noindex, nofollow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ta name=3D"keywords" content=3D"=D0=B5=D0=B3=D1=8D, =D0=B5=D0=B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D 2011, =D0=B5=D0=B3=D1=8D =D0=BF=D0=BE =D0=BC=D0=B0=D1=82=D0=B5=D0=BC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=D0=B8=D0=BA=D0=B5, =D0=B5=D0=B3=D1=8D =D0=BF=D0=BE =D1=8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3=D1=81=D1=81=D0=BA=D0=BE=D0=BC=D1=83 =D1=8F=D0=B7=D1=8B=D0=BA=D1=83,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F=D0=BE=D0=B4=D0=B3=D0=BE=D1=82=D0=BE=D0=B2=D0=BA=D0=B0 =D0=BA =D0=B5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3=D1=8D, =D0=B2=D0=B0=D1=80=D0=B8=D0=B0=D0=BD=D1=82=D1=8B 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1=8D, =D0=B5=D0=B3=D1=8D =D0=BE=D0=BD=D0=BB=D0=B0=D0=B9=D0=BD, 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A=D0=B0=D1=87=D0=B0=D1=82=D1=8C =D0=B5=D0=B3=D1=8D, =D0=B7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4=D0=B0=D0=BD=D0=B8=D1=8F =D0=B5=D0=B3=D1=8D, =D1=82=D0=B5=D1=81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B =D0=B5=D0=B3=D1=8D, =D0=B5=D0=B3=D1=8D 9, =D0=B5=D0=B3=D1=8D 20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, =D0=B5=D0=B3=D1=8D 9 =D0=BA=D0=BB=D0=B0=D1=81=D1=81, =D0=B5=D0=B3=D1=8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F=D0=BE =D0=BE=D0=B1=D1=89=D0=B5=D1=81=D1=82=D0=B2=D0=BE=D0=B7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D=D0=B8=D1=8E, =D0=BF=D1=80=D0=BE=D0=B1=D0=BD=D1=8B=D0=B9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3=D1=8D, =D0=B5=D0=B3=D1=8D 2010 =D0=B2=D0=B0=D1=80=D0=B8=D0=B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2=D1=8B, =D0=B1=D0=B5=D1=81=D0=BF=D0=BB=D0=B0=D1=82=D0=BD=D1=8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 =D0=B5=D0=B3=D1=8D, =D0=B5=D0=B3=D1=8D =D0=B1=D0=B5=D1=81=D0=BF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=D0=BD=D0=BE, =D0=B5=D0=B3=D1=8D =D1=80=D0=B5=D1=88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0=B8=D0=B5, =D0=B7=D0=B0=D0=B4=D0=B0=D0=BD=D0=B8=D1=8F =D0=B5=D0=B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D 2010, =D0=B5=D0=B3=D1=8D =D0=BF=D0=BE =D1=84=D0=B8=D0=B7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5, =D0=B5=D0=B3=D1=8D 11, =D0=B4=D0=B5=D0=BC=D0=BE=D0=BD=D1=81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0=D0=B0=D1=86=D0=B8=D0=BE=D0=BD=D0=BD=D1=8B=D0=B5 =D0=B5=D0=B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D, =D1=81=D0=BA=D0=B0=D1=87=D0=B0=D1=82=D1=8C =D0=B5=D0=B3=D1=8D 2010,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5=D0=B3=D1=8D 11 =D0=BA=D0=BB=D0=B0=D1=81=D1=81, =D0=B5=D0=B3=D1=8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1=81=D0=BE=D1=87=D0=B8=D0=BD=D0=B5=D0=BD=D0=B8=D0=B5, =D0=B4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C=D0=BE=D0=BD=D1=81=D1=82=D1=80=D0=B0=D1=86=D0=B8=D0=BE=D0=BD=D0=BD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B=D0=B5 =D0=B2=D0=B0=D1=80=D0=B8=D0=B0=D0=BD=D1=82=D1=8B =D0=B5=D0=B3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D, =D0=B5=D0=B3=D1=8D =D0=BF=D0=BE =D0=B8=D1=81=D1=82=D0=BE=D1=80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, =D0=B5=D0=B3=D1=8D =D0=BF=D0=BE =D0=B1=D0=B8=D0=BE=D0=BB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8=D0=B8, =D0=B7=D0=B0=D0=B4=D0=B0=D0=BD=D0=B8=D1=8F =D0=B5=D0=B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D =D0=BF=D0=BE =D0=BC=D0=B0=D1=82=D0=B5=D0=BC=D0=B0=D1=82=D0=B8=D0=B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, =D0=B1=D0=B0=D0=BD=D0=BA =D0=B5=D0=B3=D1=8D, =D0=BF=D1=80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1=D0=BD=D1=8B=D0=B5 =D0=B5=D0=B3=D1=8D 2010, =D0=B4=D0=B5=D0=BC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1=D1=82=D1=80=D0=B0=D1=86=D0=B8=D0=BE=D0=BD=D0=BD=D1=8B=D0=B5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0=B3=D1=8D 2010, =D1=84=D0=B8=D0=BF=D0=B8 =D0=B5=D0=B3=D1=8D, 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0=B7=D1=83=D0=BB=D1=8C=D1=82=D0=B0=D1=82=D1=8B =D0=B5=D0=B3=D1=8D=</w:t>
      </w:r>
    </w:p>
    <w:p>
      <w:pPr>
        <w:pStyle w:val="PreformattedText"/>
        <w:bidi w:val="0"/>
        <w:spacing w:before="0" w:after="0"/>
        <w:jc w:val="left"/>
        <w:rPr/>
      </w:pPr>
      <w:r>
        <w:rPr/>
        <w:t>, =D1=81=D0=BA=D0=B0=D1=87=D0=B0=D1=82=D1=8C =D0=B1=D0=B5=D1=81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0=B0=D1=82=D0=BD=D0=BE =D0=B5=D0=B3=D1=8D, =D0=B5=D0=B3=D1=8D 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B=D0=B0=D0=B9=D0=BD 2010, =D0=B4=D0=B5=D0=BC=D0=BE=D0=BD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1=80=D0=B0=D1=86=D0=B8=D0=BE=D0=BD=D0=BD=D1=8B=D0=B9 =D0=B2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8=D0=B0=D0=BD=D1=82 =D0=B5=D0=B3=D1=8D 2010, =D0=B5=D0=B3=D1=8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B4=D0=B5=D0=BC=D0=BE, =D0=B5=D0=B3=D1=8D =D0=BF=D0=BE =D0=BC=D0=B0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0=BC=D0=B0=D1=82=D0=B8=D0=BA=D0=B5 2010 =D0=B7=D0=B0=D0=B4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D=D0=B8=D1=8F, =D0=B1=D0=B0=D0=BD=D0=BA =D0=B7=D0=B0=D0=B4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8=D0=B9 =D0=B5=D0=B3=D1=8D, =D0=B1=D0=B0=D0=BD=D0=BA =D0=B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1=8D =D0=BF=D0=BE =D0=BC=D0=B0=D1=82=D0=B5=D0=BC=D0=B0=D1=82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5, =D0=BE=D1=82=D0=BA=D1=80=D1=8B=D1=82=D1=8B=D0=B9 =D0=B1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A =D0=B5=D0=B3=D1=8D, =D0=B5=D0=B3=D1=8D =D0=B1=D0=B0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=D1=8B, =D0=B5=D0=B3=D1=8D =D0=BF=D0=BE =D0=B0=D0=BB=D0=B3=D0=B5=D0=B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0=B5, =D0=95=D0=94=D0=98=D0=9D=D0=AB=D0=99 =D0=93=D0=9E=D0=A1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3=D0=94=D0=90=D0=A0=D0=A1=D0=A2=D0=92=D0=95=D0=9D=D0=9D=D0=AB=D0=99 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9A=D0=97=D0=90=D0=9C=D0=95=D0=9D, =D0=95=D0=93=D0=AD, =D0=9F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1=82=D1=83=D0=BF=D0=BB=D0=B5=D0=BD=D0=B8=D0=B5 =D0=B2 =D0=92=D0=A3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97, =D0=A0=D0=BE=D1=81=D0=BE=D0=B1=D1=80=D0=BD=D0=B0=D0=B4=D0=B7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, =D0=9B.=D0=9D. =D0=93=D0=BB=D0=B5=D0=B1=D0=BE=D0=B2=D0=B0, =D0=9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4=D0=B8=D1=86=D0=B8=D0=B0=D0=BB=D1=8C=D0=BD=D1=8B=D0=B9 =D0=BF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0=D1=82=D0=B0=D0=BB =D0=B8=D0=BD=D1=84=D0=BE=D1=80=D0=BC=D0=B0=D1=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E=D0=BD=D0=BD=D0=BE=D0=B9 =D0=BF=D0=BE=D0=B4=D0=B4=D0=B5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6=D0=BA=D0=B8 =D0=95=D0=93=D0=AD, =D0=9E=D1=84=D0=B8=D1=86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B=D1=8C=D0=BD=D1=8B=D0=B9 =D0=B8=D0=BD=D1=84=D0=BE=D1=80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1=86=D0=B8=D0=BE=D0=BD=D0=BD=D1=8B=D0=B9 =D0=BF=D0=BE=D1=80=D1=8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D0=BB =D0=95=D0=93=D0=AD, =D0=A0=D0=B5=D0=B7=D1=83=D0=BB=D1=8C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1=82=D1=8B =D0=95=D0=93=D0=AD, =D0=A3=D0=B7=D0=BD=D0=B0=D1=82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C =D1=80=D0=B5=D0=B7=D1=83=D0=BB=D1=8C=D1=82=D0=B0=D1=82=D1=8B =D0=95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3=D0=AD, =D0=95=D0=93=D0=AD =D0=B8 =D0=B2=D1=83=D0=B7, =D0=95=D0=9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 =D0=B8 =D1=88=D0=BA=D0=BE=D0=BB=D0=B0, =D0=94=D0=B5=D0=BC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0=D1=81=D0=B8=D0=B8, =D0=A8=D0=BA=D0=B0=D0=BB=D1=8B =D0=BF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5=D1=80=D0=B5=D0=B2=D0=BE=D0=B4=D0=B0 =D0=B1=D0=B0=D0=BB=D0=BB=D0=BE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 =D0=B2 =D0=BE=D1=86=D0=B5=D0=BD=D0=BA=D0=B8, =D0=A1=D1=82=D0=B0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1=D1=82=D0=B8=D0=BA=D0=B0 =D0=95=D0=93=D0=AD, =D0=A4=D0=BE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0=D1=83=D0=BC =D0=95=D0=93=D0=AD, =D0=92=D0=BE=D0=BF=D1=80=D0=BE=D1=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D0=BE=D1=82=D0=B2=D0=B5=D1=82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ta name=3D"title" content=3D"=D0=A1=D0=BE=D0=BE=D1=82=D0=B2=D0=B5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1=81=D1=82=D0=B2=D0=B8=D0=B5 =D0=BF=D0=B5=D1=80=D0=B2=D0=B8=D1=87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D=D1=8B=D1=85 =D0=B8 =D1=82=D0=B5=D1=81=D1=82=D0=BE=D0=B2=D1=8B=D1=8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0=D0=BB=D0=BB=D0=BE=D0=B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ta name=3D"description" content=3D"=D0=95=D0=93=D0=AD, =D0=9E=D1=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1=86=D0=B8=D0=B0=D0=BB=D1=8C=D0=BD=D1=8B=D0=B9 =D0=B8=D0=BD=D1=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0=D0=BC=D0=B0=D1=86=D0=B8=D0=BE=D0=BD=D0=BD=D1=8B=D0=B9 =D0=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1=80=D1=82=D0=B0=D0=BB =D0=95=D0=B4=D0=B8=D0=BD=D0=BE=D0=B3=D0=B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D0=93=D0=BE=D1=81=D1=83=D0=B4=D0=B0=D1=80=D1=81=D1=82=D0=B2=D0=B5=D0=B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D=D0=BE=D0=B3=D0=BE =D0=AD=D0=BA=D0=B7=D0=B0=D0=BC=D0=B5=D0=BD=D0=B0=</w:t>
      </w:r>
    </w:p>
    <w:p>
      <w:pPr>
        <w:pStyle w:val="PreformattedText"/>
        <w:bidi w:val="0"/>
        <w:spacing w:before="0" w:after="0"/>
        <w:jc w:val="left"/>
        <w:rPr/>
      </w:pPr>
      <w:r>
        <w:rPr/>
        <w:t>, =D0=9E=D1=84=D0=B8=D1=86=D0=B8=D0=B0=D0=BB=D1=8C=D0=BD=D1=8B=D0=B9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1=D0=B0=D0=B9=D1=82 =D0=95=D0=93=D0=AD, =D0=9E=D1=84=D0=B8=D1=86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B=D1=8C=D0=BD=D1=8B=D0=B9 =D1=81=D0=B0=D0=B9=D1=82 =D0=B5=D0=B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8=D0=BD=D0=BE=D0=B3=D0=BE =D0=B3=D0=BE=D1=81=D1=83=D0=B4=D0=B0=D1=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1=D1=82=D0=B2=D0=B5=D0=BD=D0=BD=D0=BE=D0=B3=D0=BE =D1=8D=D0=BA=D0=B7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0=D0=BC=D0=B5=D0=BD=D0=B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ta name=3D"generator" content=3D"Joomla! 1.5 - Open Source Conte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=D0=A1=D0=BE=D0=BE=D1=82=D0=B2=D0=B5=D1=82=D1=81=D1=82=D0=B2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0=B5 =D0=BF=D0=B5=D1=80=D0=B2=D0=B8=D1=87=D0=BD=D1=8B=D1=85 =D0=B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1=82=D0=B5=D1=81=D1=82=D0=BE=D0=B2=D1=8B=D1=85 =D0=B1=D0=B0=D0=BB=D0=B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D0=B2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 href=3D"/templates/def/favicon.ico" rel=3D"shortcut icon" typ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age/x-ico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cript type=3D"text/javascript" src=3D"/plugins/system/mtupgrade/mo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ols.js"&gt;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cript type=3D"text/javascript" src=3D"/media/system/js/caption.js"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Copyright Real Hyphenation  http://sitetranslation.org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"stylesheet" href=3D"/templates/def/css/all.css" type=3D"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/cs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IE 7]&gt;&lt;link rel=3D"StyleSheet" href=3D"/templates/def/css/ie7.c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" type=3D"text/css"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IE 8]&gt;&lt;link rel=3D"StyleSheet" href=3D"/templates/def/css/ie8.c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" type=3D"text/css"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class=3D"contentpane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3D"text-title" class=3D"cl"&gt;&lt;div class=3D"prn-ico"&gt;&lt;a href=3D"#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lick=3D"window.print();return false;"&gt;&lt;img src=3D"/images/M_images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tButton.png" alt=3D"=D0=9F=D0=B5=D1=87=D0=B0=D1=82=D1=8C"  /&gt;&lt;/a&gt;&lt;/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v&gt;&lt;h1&gt;=D0=A1=D0=BE=D0=BE=D1=82=D0=B2=D0=B5=D1=82=D1=81=D1=82=D0=B2=D0=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 =D0=BF=D0=B5=D1=80=D0=B2=D0=B8=D1=87=D0=BD=D1=8B=D1=85 =D0=B8 =D1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2=D0=B5=D1=81=D1=82=D0=BE=D0=B2=D1=8B=D1=85 =D0=B1=D0=B0=D0=BB=D0=BB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&lt;/h1&gt;&lt;/div&gt;&lt;p&gt;&lt;strong&gt;=D0=A1=D0=BE=C2=AD=D0=BE=D1=82=C2=AD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5=D1=82=D1=81=C2=AD=D1=82=D0=B2=D0=B8=D0=B5 =D0=BF=D0=B5=D1=80=C2=A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2=D0=B8=D1=87=D0=BD=D1=8B=D1=85 =D0=B8 =D1=82=D0=B5=D1=81=C2=AD=D1=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E=C2=AD=D0=B2=D1=8B=D1=85 =D0=B1=D0=B0=D0=BB=C2=AD=D0=BB=D0=BE=D0=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 class=3D"sli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a href=3D"javascript://"&gt;=D0=93=D0=B5=C2=AD=D0=BE=D0=B3=C2=AD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C2=AD=D1=84=D0=B8=D1=8F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3D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rowspan=3D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F=D0=B5=D1=80=C2=AD=D0=B2=D0=B8=D1=87=D0=BD=D1=8B=D0=B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0=D0=BB=D0=BB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rowspan=3D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A2=D0=B5=D1=81=C2=AD=D1=82=D0=BE=C2=AD=D0=B2=D1=8B=D0=B9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trong&gt; =D0=B1=D0=B0=D0=BB=D0=BB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A=D0=BE=C2=AD=D0=BB=D0=B8=D1=87=D0=B5=D1=81=D1=82=C2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 =D1=83=D1=87=D0=B0=D1=81=D1=82=C2=AD=D0=BD=D0=B8=C2=AD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 =D0=95=D0=93=D0=AD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=D1=87=D0=B5=C2=AD=D0=BB=D0=BE=D0=B2=D0=B5=D0=BA&lt;/strong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%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=D0=BD=D0=B0=C2=AD=D0=BA=D0=BE=D0=BF=D0=BB. %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7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7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2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5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7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0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8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0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3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5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8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2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4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6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9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3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4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5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7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8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a href=3D"javascript://"&gt;=D0=9E=D0=B1=C2=AD=D1=89=D0=B5=D1=81=D1=82=C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B2=D0=BE=D0=B7=C2=AD=D0=BD=D0=B0=C2=AD=D0=BD=D0=B8=D0=B5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3D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rowspan=3D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F=D0=B5=D1=80=C2=AD=D0=B2=D0=B8=D1=87=D0=BD=D1=8B=D0=B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0=D0=BB=D0=BB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rowspan=3D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A2=D0=B5=D1=81=C2=AD=D1=82=D0=BE=C2=AD=D0=B2=D1=8B=D0=B9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trong&gt; =D0=B1=D0=B0=D0=BB=D0=BB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A=D0=BE=C2=AD=D0=BB=D0=B8=D1=87=D0=B5=D1=81=D1=82=C2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 =D1=83=D1=87=D0=B0=D1=81=D1=82=C2=AD=D0=BD=D0=B8=C2=AD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 =D0=95=D0=93=D0=AD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=D1=87=D0=B5=C2=AD=D0=BB=D0=BE=D0=B2=D0=B5=D0=BA&lt;/strong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%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=D0=BD=D0=B0=C2=AD=D0=BA=D0=BE=D0=BF=D0=BB. %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6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4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2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64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26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00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79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69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5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30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2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9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83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6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4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09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99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18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65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06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39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7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60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0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62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79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95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0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70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4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7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7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43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16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4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6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7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58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0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3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48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6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15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8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2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4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13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6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53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90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06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27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3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45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4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76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13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7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7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7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8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16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7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7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a href=3D"javascript://"&gt;=D0=9C=D0=B0=C2=AD=D1=82=D0=B5=D0=BC=D0=B0=C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1=82=D0=B8=D0=BA=D0=B0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3D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rowspan=3D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F=D0=B5=D1=80=C2=AD=D0=B2=D0=B8=D1=87=D0=BD=D1=8B=D0=B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0=D0=BB=D0=BB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rowspan=3D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A2=D0=B5=D1=81=C2=AD=D1=82=D0=BE=C2=AD=D0=B2=D1=8B=D0=B9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trong&gt; =D0=B1=D0=B0=D0=BB=D0=BB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A=D0=BE=C2=AD=D0=BB=D0=B8=D1=87=D0=B5=D1=81=D1=82=C2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 =D1=83=D1=87=D0=B0=D1=81=D1=82=C2=AD=D0=BD=D0=B8=C2=AD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 =D0=95=D0=93=D0=AD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=D1=87=D0=B5=C2=AD=D0=BB=D0=BE=D0=B2=D0=B5=D0=BA&lt;/strong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%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=D0=BD=D0=B0=C2=AD=D0=BA=D0=BE=D0=BF=D0=BB. %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 34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 0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6 53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 1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 32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6 87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2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6 49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3 8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5 75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5 66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8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1 97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6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6 42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4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6 7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 3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7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6 17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2 78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4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 8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6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 45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7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 17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 47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8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0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8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34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77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6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a href=3D"javascript://"&gt;=D0=A4=D0=B8=C2=AD=D0=B7=D0=B8=D0=BA=D0=B0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3D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rowspan=3D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F=D0=B5=D1=80=C2=AD=D0=B2=D0=B8=D1=87=D0=BD=D1=8B=D0=B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0=D0=BB=D0=BB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rowspan=3D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A2=D0=B5=D1=81=C2=AD=D1=82=D0=BE=C2=AD=D0=B2=D1=8B=D0=B9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trong&gt; =D0=B1=D0=B0=D0=BB=D0=BB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A=D0=BE=C2=AD=D0=BB=D0=B8=D1=87=D0=B5=D1=81=D1=82=C2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 =D1=83=D1=87=D0=B0=D1=81=D1=82=C2=AD=D0=BD=D0=B8=C2=AD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 =D0=95=D0=93=D0=AD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=D1=87=D0=B5=C2=AD=D0=BB=D0=BE=D0=B2=D0=B5=D0=BA&lt;/strong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%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=D0=BD=D0=B0=C2=AD=D0=BA=D0=BE=D0=BF=D0=BB. %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7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4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5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 80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 86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 66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 3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 56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 0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 26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2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 03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7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 08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 8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 64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0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 20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4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 84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8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 38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2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 96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5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 74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9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 20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 9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4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 48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7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 14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9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86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46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2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5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88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7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66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8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34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0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1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89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2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76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3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54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4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8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5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27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1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6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0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7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0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7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8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9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a href=3D"javascript://"&gt;=D0=98=D1=81=C2=AD=D1=82=D0=BE=C2=AD=D1=80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8=D1=8F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3D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rowspan=3D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F=D0=B5=D1=80=C2=AD=D0=B2=D0=B8=D1=87=D0=BD=D1=8B=D0=B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0=D0=BB=D0=BB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rowspan=3D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A2=D0=B5=D1=81=C2=AD=D1=82=D0=BE=C2=AD=D0=B2=D1=8B=D0=B9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trong&gt; =D0=B1=D0=B0=D0=BB=D0=BB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A=D0=BE=C2=AD=D0=BB=D0=B8=D1=87=D0=B5=D1=81=D1=82=C2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 =D1=83=D1=87=D0=B0=D1=81=D1=82=C2=AD=D0=BD=D0=B8=C2=AD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 =D0=95=D0=93=D0=AD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=D1=87=D0=B5=C2=AD=D0=BB=D0=BE=D0=B2=D0=B5=D0=BA&lt;/strong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%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=D0=BD=D0=B0=C2=AD=D0=BA=D0=BE=D0=BF=D0=BB. %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6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0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0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45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9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3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8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09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28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40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58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68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87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66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80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76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83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77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58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63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5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5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47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55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7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4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29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19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1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1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8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99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9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95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9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5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82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7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77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9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69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5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3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6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4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5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6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49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37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9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3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1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26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2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16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4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1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99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6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84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88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9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70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0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70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60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56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3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49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4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9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19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6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13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6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06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7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7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8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0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8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0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6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a href=3D"javascript://"&gt;=D0=91=D0=B8=C2=AD=D0=BE=D0=BB=D0=BE=C2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3=D0=B8=D1=8F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3D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rowspan=3D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F=D0=B5=D1=80=C2=AD=D0=B2=D0=B8=D1=87=D0=BD=D1=8B=D0=B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0=D0=BB=D0=BB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rowspan=3D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A2=D0=B5=D1=81=C2=AD=D1=82=D0=BE=C2=AD=D0=B2=D1=8B=D0=B9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trong&gt; =D0=B1=D0=B0=D0=BB=D0=BB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A=D0=BE=C2=AD=D0=BB=D0=B8=D1=87=D0=B5=D1=81=D1=82=C2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 =D1=83=D1=87=D0=B0=D1=81=D1=82=C2=AD=D0=BD=D0=B8=C2=AD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 =D0=95=D0=93=D0=AD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=D1=87=D0=B5=C2=AD=D0=BB=D0=BE=D0=B2=D0=B5=D0=BA&lt;/strong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%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=D0=BD=D0=B0=C2=AD=D0=BA=D0=BE=D0=BF=D0=BB. %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3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8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18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47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7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04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38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69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94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06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25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4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56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72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2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69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74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89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7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80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8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72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65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3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6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55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7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58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44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38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4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30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7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4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9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26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19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3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09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5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07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7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9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9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9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1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87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3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87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5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75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7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66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9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5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0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5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4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32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5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19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7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17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8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99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9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95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89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75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3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66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4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45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5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4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6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27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7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09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8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8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a href=3D"javascript://"&gt;=D0=9B=D0=B8=C2=AD=D1=82=D0=B5=D1=80=D0=B0=C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1=82=D1=83=D1=80=D0=B0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3D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rowspan=3D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F=D0=B5=D1=80=C2=AD=D0=B2=D0=B8=D1=87=D0=BD=D1=8B=D0=B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0=D0=BB=D0=BB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rowspan=3D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A2=D0=B5=D1=81=C2=AD=D1=82=D0=BE=C2=AD=D0=B2=D1=8B=D0=B9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trong&gt; =D0=B1=D0=B0=D0=BB=D0=BB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A=D0=BE=C2=AD=D0=BB=D0=B8=D1=87=D0=B5=D1=81=D1=82=C2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 =D1=83=D1=87=D0=B0=D1=81=D1=82=C2=AD=D0=BD=D0=B8=C2=AD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 =D0=95=D0=93=D0=AD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=D1=87=D0=B5=C2=AD=D0=BB=D0=BE=D0=B2=D0=B5=D0=BA&lt;/strong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%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=D0=BD=D0=B0=C2=AD=D0=BA=D0=BE=D0=BF=D0=BB. %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2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7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9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3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6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8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6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00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13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20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18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2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2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50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4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63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68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6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7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8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83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8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78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2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83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6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83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1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75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5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64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8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52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6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5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2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8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04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0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0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2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0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4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5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6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3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a href=3D"javascript://"&gt;=D0=98=D0=BD=C2=AD=D1=84=D0=BE=D1=80=D0=BC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0=C2=AD=D1=82=D0=B8=D0=BA=D0=B0 =D0=B8 =D0=98=D0=9A=D0=A2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3D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rowspan=3D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F=D0=B5=D1=80=C2=AD=D0=B2=D0=B8=D1=87=D0=BD=D1=8B=D0=B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0=D0=BB=D0=BB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rowspan=3D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A2=D0=B5=D1=81=C2=AD=D1=82=D0=BE=C2=AD=D0=B2=D1=8B=D0=B9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trong&gt; =D0=B1=D0=B0=D0=BB=D0=BB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A=D0=BE=C2=AD=D0=BB=D0=B8=D1=87=D0=B5=D1=81=D1=82=C2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 =D1=83=D1=87=D0=B0=D1=81=D1=82=C2=AD=D0=BD=D0=B8=C2=AD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 =D0=95=D0=93=D0=AD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=D1=87=D0=B5=C2=AD=D0=BB=D0=BE=D0=B2=D0=B5=D0=BA&lt;/strong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%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=D0=BD=D0=B0=C2=AD=D0=BA=D0=BE=D0=BF=D0=BB. %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6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09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2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24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7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47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62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88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95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18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26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43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5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3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60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8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6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7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7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67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5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4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2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4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14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8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00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89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4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74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7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54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0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2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4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6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9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7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5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8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a href=3D"javascript://"&gt;=D0=A0=D1=83=D1=81=D1=81=C2=AD=D0=BA=D0=B8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9 =D1=8F=D0=B7=D1=8B=D0=BA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3D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rowspan=3D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F=D0=B5=D1=80=C2=AD=D0=B2=D0=B8=D1=87=D0=BD=D1=8B=D0=B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0=D0=BB=D0=BB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rowspan=3D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A2=D0=B5=D1=81=C2=AD=D1=82=D0=BE=C2=AD=D0=B2=D1=8B=D0=B9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trong&gt; =D0=B1=D0=B0=D0=BB=D0=BB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A=D0=BE=C2=AD=D0=BB=D0=B8=D1=87=D0=B5=D1=81=D1=82=C2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 =D1=83=D1=87=D0=B0=D1=81=D1=82=C2=AD=D0=BD=D0=B8=C2=AD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 =D0=95=D0=93=D0=AD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=D1=87=D0=B5=C2=AD=D0=BB=D0=BE=D0=B2=D0=B5=D0=BA&lt;/strong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%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=D0=BD=D0=B0=C2=AD=D0=BA=D0=BE=D0=BF=D0=BB. %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7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5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54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0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 6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29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98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 6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 20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 70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 4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 10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 0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 88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 9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 20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 57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 86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 10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6 59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6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 09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 7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 14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1 12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2 12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2 8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 7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 20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 52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 98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 2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 52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 78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 5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4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 44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6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 60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9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 27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2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 64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5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 98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8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 50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1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 5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4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 7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7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 2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9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2 09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1 16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4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 02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7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 69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9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7 2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6 08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 55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5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 6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6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 74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7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 67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8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 13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 6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6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a href=3D"javascript://"&gt;=D0=90=D0=BD=D0=B3=C2=AD=D0=BB=D0=B8=D0=B9=C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1=81=D0=BA=D0=B8=D0=B9 =D1=8F=D0=B7=D1=8B=D0=BA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3D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rowspan=3D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F=D0=B5=D1=80=C2=AD=D0=B2=D0=B8=D1=87=D0=BD=D1=8B=D0=B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0=D0=BB=D0=BB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rowspan=3D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A2=D0=B5=D1=81=C2=AD=D1=82=D0=BE=C2=AD=D0=B2=D1=8B=D0=B9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trong&gt; =D0=B1=D0=B0=D0=BB=D0=BB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A=D0=BE=C2=AD=D0=BB=D0=B8=D1=87=D0=B5=D1=81=D1=82=C2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 =D1=83=D1=87=D0=B0=D1=81=D1=82=C2=AD=D0=BD=D0=B8=C2=AD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 =D0=95=D0=93=D0=AD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=D1=87=D0=B5=C2=AD=D0=BB=D0=BE=D0=B2=D0=B5=D0=BA&lt;/strong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%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=D0=BD=D0=B0=C2=AD=D0=BA=D0=BE=D0=BF=D0=BB. %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0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6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7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4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4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7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7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5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0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5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8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7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9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7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7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9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0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2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5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7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7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03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00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1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0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05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0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6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14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13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14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1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19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3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16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2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7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1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2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0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2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2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2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4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0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6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8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0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27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4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4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6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5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8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6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40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3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5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40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7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9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5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5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3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25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25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7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2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9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1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0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02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8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7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5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2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6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5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7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5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8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a href=3D"javascript://"&gt;=D0=9D=D0=B5=C2=AD=D0=BC=D0=B5=D1=86=C2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=D0=B8=D0=B9 =D1=8F=D0=B7=D1=8B=D0=BA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3D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rowspan=3D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F=D0=B5=D1=80=C2=AD=D0=B2=D0=B8=D1=87=D0=BD=D1=8B=D0=B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0=D0=BB=D0=BB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rowspan=3D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A2=D0=B5=D1=81=C2=AD=D1=82=D0=BE=C2=AD=D0=B2=D1=8B=D0=B9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trong&gt; =D0=B1=D0=B0=D0=BB=D0=BB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A=D0=BE=C2=AD=D0=BB=D0=B8=D1=87=D0=B5=D1=81=D1=82=C2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 =D1=83=D1=87=D0=B0=D1=81=D1=82=C2=AD=D0=BD=D0=B8=C2=AD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 =D0=95=D0=93=D0=AD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=D1=87=D0=B5=C2=AD=D0=BB=D0=BE=D0=B2=D0=B5=D0=BA&lt;/strong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%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=D0=BD=D0=B0=C2=AD=D0=BA=D0=BE=D0=BF=D0=BB. %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2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7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2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6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7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9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0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6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9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2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4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5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6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9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0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5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6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7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8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9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0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1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3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5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5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6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7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7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7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8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8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a href=3D"javascript://"&gt;=D0=A4=D1=80=D0=B0=D0=BD=C2=AD=D1=86=D1=83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7c=C2=AD=D0=BA=D0=B8=D0=B9 =D1=8F=D0=B7=D1=8B=D0=BA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3D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rowspan=3D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F=D0=B5=D1=80=C2=AD=D0=B2=D0=B8=D1=87=D0=BD=D1=8B=D0=B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0=D0=BB=D0=BB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rowspan=3D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A2=D0=B5=D1=81=C2=AD=D1=82=D0=BE=C2=AD=D0=B2=D1=8B=D0=B9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trong&gt; =D0=B1=D0=B0=D0=BB=D0=BB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A=D0=BE=C2=AD=D0=BB=D0=B8=D1=87=D0=B5=D1=81=D1=82=C2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 =D1=83=D1=87=D0=B0=D1=81=D1=82=C2=AD=D0=BD=D0=B8=C2=AD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 =D0=95=D0=93=D0=AD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=D1=87=D0=B5=C2=AD=D0=BB=D0=BE=D0=B2=D0=B5=D0=BA&lt;/strong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%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=D0=BD=D0=B0=C2=AD=D0=BA=D0=BE=D0=BF=D0=BB. %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6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7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7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8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3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8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5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0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2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5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7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3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7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9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3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5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6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7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8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a href=3D"javascript://"&gt;=D0=98=D1=81=C2=AD=D0=BF=D0=B0=D0=BD=D1=81=C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=D0=BA=D0=B8=D0=B9 =D1=8F=D0=B7=D1=8B=D0=BA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3D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rowspan=3D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F=D0=B5=D1=80=C2=AD=D0=B2=D0=B8=D1=87=D0=BD=D1=8B=D0=B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0=D0=BB=D0=BB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rowspan=3D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A2=D0=B5=D1=81=C2=AD=D1=82=D0=BE=C2=AD=D0=B2=D1=8B=D0=B9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trong&gt; =D0=B1=D0=B0=D0=BB=D0=BB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A=D0=BE=C2=AD=D0=BB=D0=B8=D1=87=D0=B5=D1=81=D1=82=C2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 =D1=83=D1=87=D0=B0=D1=81=D1=82=C2=AD=D0=BD=D0=B8=C2=AD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 =D0=95=D0=93=D0=AD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=D1=87=D0=B5=C2=AD=D0=BB=D0=BE=D0=B2=D0=B5=D0=BA&lt;/strong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%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=D0=BD=D0=B0=C2=AD=D0=BA=D0=BE=D0=BF=D0=BB. %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6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6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6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6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0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4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8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8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1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7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9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3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5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8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a href=3D"javascript://"&gt;=D0=A5=D0=B8=C2=AD=D0=BC=D0=B8=D1=8F&lt;/a&gt;&lt;/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3D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rowspan=3D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F=D0=B5=D1=80=C2=AD=D0=B2=D0=B8=D1=87=D0=BD=D1=8B=D0=B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0=B1=D0=B0=D0=BB=D0=BB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rowspan=3D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A2=D0=B5=D1=81=C2=AD=D1=82=D0=BE=C2=AD=D0=B2=D1=8B=D0=B9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ng&gt;&lt;strong&gt; =D0=B1=D0=B0=D0=BB=D0=BB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3D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strong&gt;=D0=9A=D0=BE=C2=AD=D0=BB=D0=B8=D1=87=D0=B5=D1=81=D1=82=C2=AD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2=D0=BE =D1=83=D1=87=D0=B0=D1=81=D1=82=C2=AD=D0=BD=D0=B8=C2=AD=D0=BA=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=D0=B2 =D0=95=D0=93=D0=AD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=D1=87=D0=B5=C2=AD=D0=BB=D0=BE=D0=B2=D0=B5=D0=BA&lt;/strong&gt;&lt;/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%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strong&gt;=D0=BD=D0=B0=C2=AD=D0=BA=D0=BE=D0=BF=D0=BB. %&lt;/strong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6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8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7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05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15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26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29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40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2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6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4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41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6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4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3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4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29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28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5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4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26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6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9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40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0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6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6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6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8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5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29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3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28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6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7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3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8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9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2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1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2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3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29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4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4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6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2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8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34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28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27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26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5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4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22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7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22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9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23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0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18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15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2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5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06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7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 07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8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7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1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8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3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7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4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5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4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6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8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9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7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70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8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51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99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6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26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0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10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favicon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x-icon; name=favicon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templates/def/favicon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BAAEAEBAAAAEACABoBQAAFgAAACgAAAAQAAAAIAAAAAEAC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AAADu7u4ARfOlAHHS/wBw5Z0AR8f/AHLF8QBXtOsAWMqCAHKw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rvYwAOch5AFuyrgAloO4AGZv9ADSe6QAlk/IAFpDpADiSuQAejNMADrZPABuz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tq10AYI+nANucTQAvh8kAWpl0AA6tTAD2phAAAKlOADamRABThaYAKJ1ZABud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aZekARmnPAF+LUgAElUUA5o8OAFdW8AAkbKYAHYBEAEVF/wA0Z5AA0XwSAMd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dfEcA2HEAACNlZgAnb0EAJlyFALdtDwC5bwUAildKAExYXAAYRKMAFUKqACQm</w:t>
      </w:r>
    </w:p>
    <w:p>
      <w:pPr>
        <w:pStyle w:val="PreformattedText"/>
        <w:bidi w:val="0"/>
        <w:spacing w:before="0" w:after="0"/>
        <w:jc w:val="left"/>
        <w:rPr/>
      </w:pPr>
      <w:r>
        <w:rPr/>
        <w:t>+QCkYgQAul8AAJ9gBAAgIf8AICbuAJ1eAgAoNaoAlFoEABZVOABqVw8Al1cAABQW</w:t>
      </w:r>
    </w:p>
    <w:p>
      <w:pPr>
        <w:pStyle w:val="PreformattedText"/>
        <w:bidi w:val="0"/>
        <w:spacing w:before="0" w:after="0"/>
        <w:jc w:val="left"/>
        <w:rPr/>
      </w:pPr>
      <w:r>
        <w:rPr/>
        <w:t>/ACFUg0AGBnqAC5LNgB7TQcAMTF7AHlLBgAeO1AAFRfKABIVygA+KHwAckYHAA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wOz4ACQ/ZADA8NQA4NkEAGhujABYxSgALAeUAKRuBABIToAAVEpQALS0sA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sLCkALCosACoqKQBQLwsAKCkoAEQsBwAkJiQAJCIkACYiHQAlICMAHSAkAB0h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cIh4ADA5lABIgHgAcHhwAHxsaACIbFAAcGhwAJRceABwZGQAcGBwAFxgXABY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UFhQAEg4yAB0UCwAUEhQADQwhABYUAQAJDRcABwwUAAwODAANCgwADAoM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KCQwADAoFAAQGBAADAwwACwAAAP///w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h4dERERERERERERERESHh4dA</w:t>
      </w:r>
    </w:p>
    <w:p>
      <w:pPr>
        <w:pStyle w:val="PreformattedText"/>
        <w:bidi w:val="0"/>
        <w:spacing w:before="0" w:after="0"/>
        <w:jc w:val="left"/>
        <w:rPr/>
      </w:pPr>
      <w:r>
        <w:rPr/>
        <w:t>QEBAQEBAQEBAQEBAQIcAAAAAAAAAAAAAAAAAAEBEg3+Dg3+Dg3+Dg3+DgwBARH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qEgYGBgllNeX8AQER/OyszT2J7alpGPEx9AEBEf0UXLDIlNFJQOCFVeABARH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DprIxtDdj1JengAQER/c2A5JBxCLk4mVHR0AEBEf3JoHQEvhVgpImdxcQBARH9t</w:t>
      </w:r>
    </w:p>
    <w:p>
      <w:pPr>
        <w:pStyle w:val="PreformattedText"/>
        <w:bidi w:val="0"/>
        <w:spacing w:before="0" w:after="0"/>
        <w:jc w:val="left"/>
        <w:rPr/>
      </w:pPr>
      <w:r>
        <w:rPr/>
        <w:t>QQoeDzdXPxJLaWkAQER/cC0VXBEENlYMMW5sAEBEfygaExQgCwUODRAnZABARH8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wR2E1KgYCGGMAQESHUwkZZltfX2UWCFFeAECHh4d/f39/f39/f39/XgCHh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AQ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EAAMADAA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mootool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javascript; charset=utf-8; name=mootool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plugins/system/mtupgrade/mootool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FyIE1vb1Rvb2xzPXt2ZXJzaW9uOiIxLjIuNCIsYnVpbGQ6IjBkOTExMzI0MWE5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5Y2Q1NjQzYjkyNjc5NTg1MmEyMDI2NzEwZDQifTt2YXIgTmF0aXZlPW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KGspe2s9a3x8e307dmFyIGE9ay5uYW1lO3ZhciBpPWsubGVnYWN5O3ZhciBi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ucHJvdGVjdDt2YXIgYz1rLmltcGxlbWVudDt2YXIgaD1rLmdlbmVyaWNzO3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mPWsuaW5pdGlhbGl6ZTt2YXIgZz1rLmFmdGVySW1wbGVtZW50fHxm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e307dmFyIGQ9Znx8aTtoPWghPT1mYWxzZTtkLmNvbnN0cnVjdG9yPU5hdG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TtkLiRmYW1pbHk9e25hbWU6Im5hdGl2ZSJ9O2lmKGkmJmYpe2QucHJvdG90eX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WkucHJvdG90eXBlfWQucHJvdG90eXBlLmNvbnN0cnVjdG9yPWQ7aWYoYSl7d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U9YS50b0xvd2VyQ2FzZSgpO2QucHJvdG90eXBlLiRmYW1pbHk9e25hbWU6Z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mF0aXZlLnR5cGl6ZShkLGUpfXZhciBqPWZ1bmN0aW9uKG4sbCxvLG0pe2lmK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HxtfHwhbi5wcm90b3R5cGVbbF0pe24ucHJvdG90eXBlW2xdPW99aWYoaCl7TmF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lLmdlbmVyaWNpemUobixsLGIpfWcuY2FsbChuLGwsbyk7cmV0dXJuIG59O2Q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YXM9ZnVuY3Rpb24obixsLHApe2lmKHR5cGVvZiBuPT0ic3RyaW5nIil7d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89dGhpcy5wcm90b3R5cGVbbl07aWYoKG49bykpe3JldHVybiBqKHRoaXMsbCxu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pfX1mb3IodmFyIG0gaW4gbil7dGhpcy5hbGlhcyhtLG5bbV0sbCl9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oaXN9O2QuaW1wbGVtZW50PWZ1bmN0aW9uKG0sbCxvKXtpZih0eXBlb2Ygb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0cmluZyIpe3JldHVybiBqKHRoaXMsbSxsLG8pfWZvcih2YXIgbiBpbiBtKXtq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oaXMsbixtW25dLGwpfXJldHVybiB0aGlzfTtpZihjKXtkLmltcGxlbWVudChj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yZXR1cm4gZH07TmF0aXZlLmdlbmVyaWNpemU9ZnVuY3Rpb24oYixjLGEpe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CghYXx8IWJbY10pJiZ0eXBlb2YgYi5wcm90b3R5cGVbY109PSJmdW5jdGlvb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JbY109ZnVuY3Rpb24oKXt2YXIgZD1BcnJheS5wcm90b3R5cGUuc2xpY2UuY2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hcmd1bWVudHMpO3JldHVybiBiLnByb3RvdHlwZVtjXS5hcHBseShkLnNoa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KCksZCl9fX07TmF0aXZlLmltcGxlbWVudD1mdW5jdGlvbihkLGMpe2Zvcih2Y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Yj0wLGE9ZC5sZW5ndGg7YjxhO2IrKyl7ZFtiXS5pbXBsZW1lbnQoYyl9fTtO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mUudHlwaXplPWZ1bmN0aW9uKGEsYil7aWYoIWEudHlwZSl7YS50eXBlPW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KGMpe3JldHVybigkdHlwZShjKT09PWIpfX19OyhmdW5jdGlvbigpe3Zhc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PXtBcnJheTpBcnJheSxEYXRlOkRhdGUsRnVuY3Rpb246RnVuY3Rpb24sTnVtYmVy</w:t>
      </w:r>
    </w:p>
    <w:p>
      <w:pPr>
        <w:pStyle w:val="PreformattedText"/>
        <w:bidi w:val="0"/>
        <w:spacing w:before="0" w:after="0"/>
        <w:jc w:val="left"/>
        <w:rPr/>
      </w:pPr>
      <w:r>
        <w:rPr/>
        <w:t>Ok51bWJlcixSZWdFeHA6UmVnRXhwLFN0cmluZzpTdHJpbmd9O2Zvcih2YXIga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hKXtuZXcgTmF0aXZlKHtuYW1lOmgsaW5pdGlhbGl6ZTphW2hdLHByb3RlY3Q6</w:t>
      </w:r>
    </w:p>
    <w:p>
      <w:pPr>
        <w:pStyle w:val="PreformattedText"/>
        <w:bidi w:val="0"/>
        <w:spacing w:before="0" w:after="0"/>
        <w:jc w:val="left"/>
        <w:rPr/>
      </w:pPr>
      <w:r>
        <w:rPr/>
        <w:t>dHJ1ZX0pfXZhciBkPXsiYm9vbGVhbiI6Qm9vbGVhbiwibmF0aXZlIjpOYXRpd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qZWN0Ok9iamVjdH07Zm9yKHZhciBjIGluIGQpe05hdGl2ZS50eXBpemUoZF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SxjKX12YXIgZj17QXJyYXk6WyJjb25jYXQiLCJpbmRleE9mIiwiam9pbiIsI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JbmRleE9mIiwicG9wIiwicHVzaCIsInJldmVyc2UiLCJzaGlmdCIsInNsaW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wic29ydCIsInNwbGljZSIsInRvU3RyaW5nIiwidW5zaGlmdCIsInZhbHVlT2Yi</w:t>
      </w:r>
    </w:p>
    <w:p>
      <w:pPr>
        <w:pStyle w:val="PreformattedText"/>
        <w:bidi w:val="0"/>
        <w:spacing w:before="0" w:after="0"/>
        <w:jc w:val="left"/>
        <w:rPr/>
      </w:pPr>
      <w:r>
        <w:rPr/>
        <w:t>XSxTdHJpbmc6WyJjaGFyQXQiLCJjaGFyQ29kZUF0IiwiY29uY2F0IiwiaW5kZ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sImxhc3RJbmRleE9mIiwibWF0Y2giLCJyZXBsYWNlIiwic2VhcmNoIiwic2xp</w:t>
      </w:r>
    </w:p>
    <w:p>
      <w:pPr>
        <w:pStyle w:val="PreformattedText"/>
        <w:bidi w:val="0"/>
        <w:spacing w:before="0" w:after="0"/>
        <w:jc w:val="left"/>
        <w:rPr/>
      </w:pPr>
      <w:r>
        <w:rPr/>
        <w:t>Y2UiLCJzcGxpdCIsInN1YnN0ciIsInN1YnN0cmluZyIsInRvTG93ZXJDYXNlI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VcHBlckNhc2UiLCJ2YWx1ZU9mIl19O2Zvcih2YXIgZSBpbiBmKXtmb3Iod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I9ZltlXS5sZW5ndGg7Yi0tOyl7TmF0aXZlLmdlbmVyaWNpemUoYVtlXSxmW2Vd</w:t>
      </w:r>
    </w:p>
    <w:p>
      <w:pPr>
        <w:pStyle w:val="PreformattedText"/>
        <w:bidi w:val="0"/>
        <w:spacing w:before="0" w:after="0"/>
        <w:jc w:val="left"/>
        <w:rPr/>
      </w:pPr>
      <w:r>
        <w:rPr/>
        <w:t>W2JdLHRydWUpfX19KSgpO3ZhciBIYXNoPW5ldyBOYXRpdmUoe25hbWU6Ikhhc2g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luaXRpYWxpemU6ZnVuY3Rpb24oYSl7aWYoJHR5cGUoYSk9PSJoYXNoIil7YT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saW5rKGEuZ2V0Q2xlYW4oKSl9Zm9yKHZhciBiIGluIGEpe3RoaXNbYl09YVti</w:t>
      </w:r>
    </w:p>
    <w:p>
      <w:pPr>
        <w:pStyle w:val="PreformattedText"/>
        <w:bidi w:val="0"/>
        <w:spacing w:before="0" w:after="0"/>
        <w:jc w:val="left"/>
        <w:rPr/>
      </w:pPr>
      <w:r>
        <w:rPr/>
        <w:t>XX1yZXR1cm4gdGhpc319KTtIYXNoLmltcGxlbWVudCh7Zm9yRWFjaDpm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hiLGMpe2Zvcih2YXIgYSBpbiB0aGlzKXtpZih0aGlzLmhhc093blByb3BlcnR5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pKXtiLmNhbGwoYyx0aGlzW2FdLGEsdGhpcyl9fX0sZ2V0Q2xlYW46ZnVuY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oKXt2YXIgYj17fTtmb3IodmFyIGEgaW4gdGhpcyl7aWYodGhpcy5oYXNPd25Q</w:t>
      </w:r>
    </w:p>
    <w:p>
      <w:pPr>
        <w:pStyle w:val="PreformattedText"/>
        <w:bidi w:val="0"/>
        <w:spacing w:before="0" w:after="0"/>
        <w:jc w:val="left"/>
        <w:rPr/>
      </w:pPr>
      <w:r>
        <w:rPr/>
        <w:t>cm9wZXJ0eShhKSl7YlthXT10aGlzW2FdfX1yZXR1cm4gYn0sZ2V0TGVuZ3RoO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Cl7dmFyIGI9MDtmb3IodmFyIGEgaW4gdGhpcyl7aWYodGhpcy5oYXNP</w:t>
      </w:r>
    </w:p>
    <w:p>
      <w:pPr>
        <w:pStyle w:val="PreformattedText"/>
        <w:bidi w:val="0"/>
        <w:spacing w:before="0" w:after="0"/>
        <w:jc w:val="left"/>
        <w:rPr/>
      </w:pPr>
      <w:r>
        <w:rPr/>
        <w:t>d25Qcm9wZXJ0eShhKSl7YisrfX1yZXR1cm4gYn19KTtIYXNoLmFsaWFzKCJmb3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oIiwiZWFjaCIpO0FycmF5LmltcGxlbWVudCh7Zm9yRWFjaDpmdW5jdGlvbi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GQpe2Zvcih2YXIgYj0wLGE9dGhpcy5sZW5ndGg7YjxhO2IrKyl7Yy5jYWxsKGQs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1tiXSxiLHRoaXMpfX19KTtBcnJheS5hbGlhcygiZm9yRWFjaCIsImVhY2gi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mdW5jdGlvbiAkQShiKXtpZihiLml0ZW0pe3ZhciBhPWIubGVuZ3RoLGM9bmV3</w:t>
      </w:r>
    </w:p>
    <w:p>
      <w:pPr>
        <w:pStyle w:val="PreformattedText"/>
        <w:bidi w:val="0"/>
        <w:spacing w:before="0" w:after="0"/>
        <w:jc w:val="left"/>
        <w:rPr/>
      </w:pPr>
      <w:r>
        <w:rPr/>
        <w:t>IEFycmF5KGEpO3doaWxlKGEtLSl7Y1thXT1iW2FdfXJldHVybiBjfXJldHVybi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nJheS5wcm90b3R5cGUuc2xpY2UuY2FsbChiKX1mdW5jdGlvbiAkYXJndW1l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pe3JldHVybiBmdW5jdGlvbigpe3JldHVybiBhcmd1bWVudHNbYV19fW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ICRjaGsoYSl7cmV0dXJuICEhKGF8fGE9PT0wKX1mdW5jdGlvbiAkY2xlYXI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l7Y2xlYXJUaW1lb3V0KGEpO2NsZWFySW50ZXJ2YWwoYSk7cmV0dXJuIG51bGx9</w:t>
      </w:r>
    </w:p>
    <w:p>
      <w:pPr>
        <w:pStyle w:val="PreformattedText"/>
        <w:bidi w:val="0"/>
        <w:spacing w:before="0" w:after="0"/>
        <w:jc w:val="left"/>
        <w:rPr/>
      </w:pPr>
      <w:r>
        <w:rPr/>
        <w:t>ZnVuY3Rpb24gJGRlZmluZWQoYSl7cmV0dXJuKGEhPXVuZGVmaW5lZCl9ZnVuY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gJGVhY2goYyxiLGQpe3ZhciBhPSR0eXBlKGMpOygoYT09ImFyZ3VtZW50cy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9PSJjb2xsZWN0aW9uInx8YT09ImFycmF5Iik/QXJyYXk6SGFzaCkuZWFjaC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GIsZCl9ZnVuY3Rpb24gJGVtcHR5KCl7fWZ1bmN0aW9uICRleHRlbmQoYyxhKXt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IodmFyIGIgaW4gKGF8fHt9KSl7Y1tiXT1hW2JdfXJldHVybiBjfWZ1bmN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IKGEpe3JldHVybiBuZXcgSGFzaChhKX1mdW5jdGlvbiAkbGFtYmRhKGEpe3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ybigkdHlwZShhKT09ImZ1bmN0aW9uIik/YTpmdW5jdGlvbigpe3JldHVyb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fX1mdW5jdGlvbiAkbWVyZ2UoKXt2YXIgYT1BcnJheS5zbGljZShhcmd1bWVudH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2EudW5zaGlmdCh7fSk7cmV0dXJuICRtaXhpbi5hcHBseShudWxsLGEpfW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ICRtaXhpbihlKXtmb3IodmFyIGQ9MSxhPWFyZ3VtZW50cy5sZW5ndGg7ZDxh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rKyl7dmFyIGI9YXJndW1lbnRzW2RdO2lmKCR0eXBlKGIpIT0ib2JqZWN0Iil7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udGludWV9Zm9yKHZhciBjIGluIGIpe3ZhciBnPWJbY10sZj1lW2NdO2VbY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KGYmJiR0eXBlKGcpPT0ib2JqZWN0IiYmJHR5cGUoZik9PSJvYmplY3QiKT8kbWl4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oZixnKTokdW5saW5rKGcpfX1yZXR1cm4gZX1mdW5jdGlvbiAkcGljaygpe2Zv</w:t>
      </w:r>
    </w:p>
    <w:p>
      <w:pPr>
        <w:pStyle w:val="PreformattedText"/>
        <w:bidi w:val="0"/>
        <w:spacing w:before="0" w:after="0"/>
        <w:jc w:val="left"/>
        <w:rPr/>
      </w:pPr>
      <w:r>
        <w:rPr/>
        <w:t>cih2YXIgYj0wLGE9YXJndW1lbnRzLmxlbmd0aDtiPGE7YisrKXtpZihhcmd1b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NbYl0hPXVuZGVmaW5lZCl7cmV0dXJuIGFyZ3VtZW50c1tiXX19cmV0dXJuIG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Gx9ZnVuY3Rpb24gJHJhbmRvbShiLGEpe3JldHVybiBNYXRoLmZsb29yKE1hdGgu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uZG9tKCkqKGEtYisxKStiKX1mdW5jdGlvbiAkc3BsYXQoYil7dmFyIGE9JH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oYik7cmV0dXJuKGEpPygoYSE9ImFycmF5IiYmYSE9ImFyZ3VtZW50cyIpP1ti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iKTpbXX12YXIgJHRpbWU9RGF0ZS5ub3d8fGZ1bmN0aW9uKCl7cmV0dXJuICt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gRGF0ZX07ZnVuY3Rpb24gJHRyeSgpe2Zvcih2YXIgYj0wLGE9YXJndW1l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lbmd0aDtiPGE7YisrKXt0cnl7cmV0dXJuIGFyZ3VtZW50c1tiXSgpfWN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pe319cmV0dXJuIG51bGx9ZnVuY3Rpb24gJHR5cGUoYSl7aWYoYT09dW5kZWZ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VkKXtyZXR1cm4gZmFsc2V9aWYoYS4kZmFtaWx5KXtyZXR1cm4oYS4kZmFtaW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m5hbWU9PSJudW1iZXIiJiYhaXNGaW5pdGUoYSkpP2ZhbHNlOmEuJGZhbWlseS5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1lfWlmKGEubm9kZU5hbWUpe3N3aXRjaChhLm5vZGVUeXBlKXtjYXNlIDE6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ImVsZW1lbnQiO2Nhc2UgMzpyZXR1cm4oL1xTLykudGVzdChhLm5vZGVWYW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InRleHRub2RlIjoid2hpdGVzcGFjZSJ9fWVsc2V7aWYodHlwZW9mIGEub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Z3RoPT0ibnVtYmVyIil7aWYoYS5jYWxsZWUpe3JldHVybiJhcmd1bWVudHMifW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7aWYoYS5pdGVtKXtyZXR1cm4iY29sbGVjdGlvbiJ9fX19cmV0dXJuIHR5cGVv</w:t>
      </w:r>
    </w:p>
    <w:p>
      <w:pPr>
        <w:pStyle w:val="PreformattedText"/>
        <w:bidi w:val="0"/>
        <w:spacing w:before="0" w:after="0"/>
        <w:jc w:val="left"/>
        <w:rPr/>
      </w:pPr>
      <w:r>
        <w:rPr/>
        <w:t>ZiBhfWZ1bmN0aW9uICR1bmxpbmsoYyl7dmFyIGI7c3dpdGNoKCR0eXBlKGMpKXtj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lIm9iamVjdCI6Yj17fTtmb3IodmFyIGUgaW4gYyl7YltlXT0kdW5saW5rKGNb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pfWJyZWFrO2Nhc2UiaGFzaCI6Yj1uZXcgSGFzaChjKTticmVhaztjYXNlI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5IjpiPVtdO2Zvcih2YXIgZD0wLGE9Yy5sZW5ndGg7ZDxhO2QrKyl7YltkXT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saW5rKGNbZF0pfWJyZWFrO2RlZmF1bHQ6cmV0dXJuIGN9cmV0dXJuIGJ9d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Jyb3dzZXI9JG1lcmdlKHtFbmdpbmU6e25hbWU6InVua25vd24iLHZlcnNpb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H0sUGxhdGZvcm06e25hbWU6KHdpbmRvdy5vcmllbnRhdGlvbiE9dW5kZWZpbm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T8iaXBvZCI6KG5hdmlnYXRvci5wbGF0Zm9ybS5tYXRjaCgvbWFjfHdpbnxsaW5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9pKXx8WyJvdGhlciJdKVswXS50b0xvd2VyQ2FzZSgpfSxGZWF0dXJlczp7eH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6ISEoZG9jdW1lbnQuZXZhbHVhdGUpLGFpcjohISh3aW5kb3cucnVudGltZ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XVlcnk6ISEoZG9jdW1lbnQucXVlcnlTZWxlY3Rvcil9LFBsdWdpbnM6e30sR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lczp7cHJlc3RvOmZ1bmN0aW9uKCl7cmV0dXJuKCF3aW5kb3cub3BlcmEpP2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HNlOigoYXJndW1lbnRzLmNhbGxlZS5jYWxsZXIpPzk2MDooKGRvY3VtZW50L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ZW1lbnRzQnlDbGFzc05hbWUpPzk1MDo5MjUpKX0sdHJpZGVudDpm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e3JldHVybighd2luZG93LkFjdGl2ZVhPYmplY3QpP2ZhbHNlOigod2luZG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lhNTEh0dHBSZXF1ZXN0KT8oKGRvY3VtZW50LnF1ZXJ5U2VsZWN0b3JBbGwpPzY6</w:t>
      </w:r>
    </w:p>
    <w:p>
      <w:pPr>
        <w:pStyle w:val="PreformattedText"/>
        <w:bidi w:val="0"/>
        <w:spacing w:before="0" w:after="0"/>
        <w:jc w:val="left"/>
        <w:rPr/>
      </w:pPr>
      <w:r>
        <w:rPr/>
        <w:t>NSk6NCl9LHdlYmtpdDpmdW5jdGlvbigpe3JldHVybihuYXZpZ2F0b3IudGFpbn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mFibGVkKT9mYWxzZTooKEJyb3dzZXIuRmVhdHVyZXMueHBhdGgpPygoQnJvd3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GZWF0dXJlcy5xdWVyeSk/NTI1OjQyMCk6NDE5KX0sZ2Vja286ZnVuY3Rpb24o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yZXR1cm4oIWRvY3VtZW50LmdldEJveE9iamVjdEZvciYmd2luZG93Lm1veklu</w:t>
      </w:r>
    </w:p>
    <w:p>
      <w:pPr>
        <w:pStyle w:val="PreformattedText"/>
        <w:bidi w:val="0"/>
        <w:spacing w:before="0" w:after="0"/>
        <w:jc w:val="left"/>
        <w:rPr/>
      </w:pPr>
      <w:r>
        <w:rPr/>
        <w:t>bmVyU2NyZWVuWD09bnVsbCk/ZmFsc2U6KChkb2N1bWVudC5nZXRFbGVtZW50c0J5</w:t>
      </w:r>
    </w:p>
    <w:p>
      <w:pPr>
        <w:pStyle w:val="PreformattedText"/>
        <w:bidi w:val="0"/>
        <w:spacing w:before="0" w:after="0"/>
        <w:jc w:val="left"/>
        <w:rPr/>
      </w:pPr>
      <w:r>
        <w:rPr/>
        <w:t>Q2xhc3NOYW1lKT8xOToxOCl9fX0sQnJvd3Nlcnx8e30pO0Jyb3dzZXIuUGxhdGZ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1bQnJvd3Nlci5QbGF0Zm9ybS5uYW1lXT10cnVlO0Jyb3dzZXIuZGV0ZWN0PW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Cl7Zm9yKHZhciBiIGluIHRoaXMuRW5naW5lcyl7dmFyIGE9dGhpcy5F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pbmVzW2JdKCk7aWYoYSl7dGhpcy5FbmdpbmU9e25hbWU6Yix2ZXJzaW9uOmF9</w:t>
      </w:r>
    </w:p>
    <w:p>
      <w:pPr>
        <w:pStyle w:val="PreformattedText"/>
        <w:bidi w:val="0"/>
        <w:spacing w:before="0" w:after="0"/>
        <w:jc w:val="left"/>
        <w:rPr/>
      </w:pPr>
      <w:r>
        <w:rPr/>
        <w:t>O3RoaXMuRW5naW5lW2JdPXRoaXMuRW5naW5lW2IrYV09dHJ1ZTticmVha319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e25hbWU6Yix2ZXJzaW9uOmF9fTtCcm93c2VyLmRldGVjdCgpO0Jyb3dzZXIu</w:t>
      </w:r>
    </w:p>
    <w:p>
      <w:pPr>
        <w:pStyle w:val="PreformattedText"/>
        <w:bidi w:val="0"/>
        <w:spacing w:before="0" w:after="0"/>
        <w:jc w:val="left"/>
        <w:rPr/>
      </w:pPr>
      <w:r>
        <w:rPr/>
        <w:t>UmVxdWVzdD1mdW5jdGlvbigpe3JldHVybiAkdHJ5KGZ1bmN0aW9uKCl7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G5ldyBYTUxIdHRwUmVxdWVzdCgpfSxmdW5jdGlvbigpe3JldHVybiBuZXcgQW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lWE9iamVjdCgiTVNYTUwyLlhNTEhUVFAiKX0sZnVuY3Rpb24oKXtyZXR1cm4g</w:t>
      </w:r>
    </w:p>
    <w:p>
      <w:pPr>
        <w:pStyle w:val="PreformattedText"/>
        <w:bidi w:val="0"/>
        <w:spacing w:before="0" w:after="0"/>
        <w:jc w:val="left"/>
        <w:rPr/>
      </w:pPr>
      <w:r>
        <w:rPr/>
        <w:t>bmV3IEFjdGl2ZVhPYmplY3QoIk1pY3Jvc29mdC5YTUxIVFRQIil9KX07QnJvd3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GZWF0dXJlcy54aHI9ISEoQnJvd3Nlci5SZXF1ZXN0KCkpO0Jyb3dzZXIuUG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2lucy5GbGFzaD0oZnVuY3Rpb24oKXt2YXIgYT0oJHRyeShmdW5jdGlvbigpe3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ybiBuYXZpZ2F0b3IucGx1Z2luc1siU2hvY2t3YXZlIEZsYXNoIl0uZ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59LGZ1bmN0aW9uKCl7cmV0dXJuIG5ldyBBY3RpdmVYT2JqZWN0KCJTaG9j</w:t>
      </w:r>
    </w:p>
    <w:p>
      <w:pPr>
        <w:pStyle w:val="PreformattedText"/>
        <w:bidi w:val="0"/>
        <w:spacing w:before="0" w:after="0"/>
        <w:jc w:val="left"/>
        <w:rPr/>
      </w:pPr>
      <w:r>
        <w:rPr/>
        <w:t>a3dhdmVGbGFzaC5TaG9ja3dhdmVGbGFzaCIpLkdldFZhcmlhYmxlKCIkdmVyc2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IpfSl8fCIwIHIwIikubWF0Y2goL1xkKy9nKTtyZXR1cm57dmVyc2lvbjpwYXJ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udChhWzBdfHwwKyIuIithWzFdLDEwKXx8MCxidWlsZDpwYXJzZUludChhWzJ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wKXx8MH19KSgpO2Z1bmN0aW9uICRleGVjKGIpe2lmKCFiKXtyZXR1cm4gYn1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3aW5kb3cuZXhlY1NjcmlwdCl7d2luZG93LmV4ZWNTY3JpcHQoYil9ZWxzZ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YXIgYT1kb2N1bWVudC5jcmVhdGVFbGVtZW50KCJzY3JpcHQiKTthLnNldEF0dHJp</w:t>
      </w:r>
    </w:p>
    <w:p>
      <w:pPr>
        <w:pStyle w:val="PreformattedText"/>
        <w:bidi w:val="0"/>
        <w:spacing w:before="0" w:after="0"/>
        <w:jc w:val="left"/>
        <w:rPr/>
      </w:pPr>
      <w:r>
        <w:rPr/>
        <w:t>YnV0ZSgidHlwZSIsInRleHQvamF2YXNjcmlwdCIpO2FbKEJyb3dzZXIuRW5naW5l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lYmtpdCYmQnJvd3Nlci5FbmdpbmUudmVyc2lvbjw0MjApPyJpbm5lclRleH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iJ0ZXh0Il09Yjtkb2N1bWVudC5oZWFkLmFwcGVuZENoaWxkKGEpO2RvY3Vt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mhlYWQucmVtb3ZlQ2hpbGQoYSl9cmV0dXJuIGJ9TmF0aXZlLlVJRD0xO3Zhc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WlkPShCcm93c2VyLkVuZ2luZS50cmlkZW50KT9mdW5jdGlvbihhKXtyZXR1cm4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51aWR8fChhLnVpZD1bTmF0aXZlLlVJRCsrXSkpWzBdfTpmdW5jdGlvbihhK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m4gYS51aWR8fChhLnVpZD1OYXRpdmUuVUlEKyspfTt2YXIgV2luZG93PW5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BOYXRpdmUoe25hbWU6IldpbmRvdyIsbGVnYWN5OihCcm93c2VyLkVuZ2luZS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kZW50KT9udWxsOndpbmRvdy5XaW5kb3csaW5pdGlhbGl6ZTpmdW5jdGlvbihh</w:t>
      </w:r>
    </w:p>
    <w:p>
      <w:pPr>
        <w:pStyle w:val="PreformattedText"/>
        <w:bidi w:val="0"/>
        <w:spacing w:before="0" w:after="0"/>
        <w:jc w:val="left"/>
        <w:rPr/>
      </w:pPr>
      <w:r>
        <w:rPr/>
        <w:t>KXskdWlkKGEpO2lmKCFhLkVsZW1lbnQpe2EuRWxlbWVudD0kZW1wdHk7aWYoQ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3Nlci5FbmdpbmUud2Via2l0KXthLmRvY3VtZW50LmNyZWF0ZUVsZW1lbnQoI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tZSIpfWEuRWxlbWVudC5wcm90b3R5cGU9KEJyb3dzZXIuRW5naW5lLndlY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Ck/d2luZG93WyJbW0RPTUVsZW1lbnQucHJvdG90eXBlXV0iXTp7fX1hLmRvY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LndpbmRvdz1hO3JldHVybiAkZXh0ZW5kKGEsV2luZG93LlByb3RvdHlwZSl9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mdGVySW1wbGVtZW50OmZ1bmN0aW9uKGIsYSl7d2luZG93W2JdPVdpbmRvdy5Q</w:t>
      </w:r>
    </w:p>
    <w:p>
      <w:pPr>
        <w:pStyle w:val="PreformattedText"/>
        <w:bidi w:val="0"/>
        <w:spacing w:before="0" w:after="0"/>
        <w:jc w:val="left"/>
        <w:rPr/>
      </w:pPr>
      <w:r>
        <w:rPr/>
        <w:t>cm90b3R5cGVbYl09YX19KTtXaW5kb3cuUHJvdG90eXBlPXskZmFtaWx5OntuY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OiJ3aW5kb3cifX07bmV3IFdpbmRvdyh3aW5kb3cpO3ZhciBEb2N1bWVudD1uZXcg</w:t>
      </w:r>
    </w:p>
    <w:p>
      <w:pPr>
        <w:pStyle w:val="PreformattedText"/>
        <w:bidi w:val="0"/>
        <w:spacing w:before="0" w:after="0"/>
        <w:jc w:val="left"/>
        <w:rPr/>
      </w:pPr>
      <w:r>
        <w:rPr/>
        <w:t>TmF0aXZlKHtuYW1lOiJEb2N1bWVudCIsbGVnYWN5OihCcm93c2VyLkVuZ2luZS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kZW50KT9udWxsOndpbmRvdy5Eb2N1bWVudCxpbml0aWFsaXplOmZ1bmN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peyR1aWQoYSk7YS5oZWFkPWEuZ2V0RWxlbWVudHNCeVRhZ05hbWUoImhlYWQi</w:t>
      </w:r>
    </w:p>
    <w:p>
      <w:pPr>
        <w:pStyle w:val="PreformattedText"/>
        <w:bidi w:val="0"/>
        <w:spacing w:before="0" w:after="0"/>
        <w:jc w:val="left"/>
        <w:rPr/>
      </w:pPr>
      <w:r>
        <w:rPr/>
        <w:t>KVswXTthLmh0bWw9YS5nZXRFbGVtZW50c0J5VGFnTmFtZSgiaHRtbCIpWzBdO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Jyb3dzZXIuRW5naW5lLnRyaWRlbnQmJkJyb3dzZXIuRW5naW5lLnZlcnNpb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TQpeyR0cnkoZnVuY3Rpb24oKXthLmV4ZWNDb21tYW5kKCJCYWNrZ3JvdW5kSW1h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DYWNoZSIsZmFsc2UsdHJ1ZSl9KX1pZihCcm93c2VyLkVuZ2luZS50cmlk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hLndpbmRvdy5hdHRhY2hFdmVudCgib251bmxvYWQiLGZ1bmN0aW9uKCl7YS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kb3cuZGV0YWNoRXZlbnQoIm9udW5sb2FkIixhcmd1bWVudHMuY2FsbGVlKT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mhlYWQ9YS5odG1sPWEud2luZG93PW51bGx9KX1yZXR1cm4gJGV4dGVuZChhL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Y3VtZW50LlByb3RvdHlwZSl9LGFmdGVySW1wbGVtZW50OmZ1bmN0aW9uKGIsYSl7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jdW1lbnRbYl09RG9jdW1lbnQuUHJvdG90eXBlW2JdPWF9fSk7RG9jdW1lbnQu</w:t>
      </w:r>
    </w:p>
    <w:p>
      <w:pPr>
        <w:pStyle w:val="PreformattedText"/>
        <w:bidi w:val="0"/>
        <w:spacing w:before="0" w:after="0"/>
        <w:jc w:val="left"/>
        <w:rPr/>
      </w:pPr>
      <w:r>
        <w:rPr/>
        <w:t>UHJvdG90eXBlPXskZmFtaWx5OntuYW1lOiJkb2N1bWVudCJ9fTtuZXcgRG9jd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oZG9jdW1lbnQpO0FycmF5LmltcGxlbWVudCh7ZXZlcnk6ZnVuY3Rpb24oYyxk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mb3IodmFyIGI9MCxhPXRoaXMubGVuZ3RoO2I8YTtiKyspe2lmKCFjLmNhbGw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x0aGlzW2JdLGIsdGhpcykpe3JldHVybiBmYWxzZX19cmV0dXJuIHRydWV9LGZp</w:t>
      </w:r>
    </w:p>
    <w:p>
      <w:pPr>
        <w:pStyle w:val="PreformattedText"/>
        <w:bidi w:val="0"/>
        <w:spacing w:before="0" w:after="0"/>
        <w:jc w:val="left"/>
        <w:rPr/>
      </w:pPr>
      <w:r>
        <w:rPr/>
        <w:t>bHRlcjpmdW5jdGlvbihkLGUpe3ZhciBjPVtdO2Zvcih2YXIgYj0wLGE9dGhpc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ndGg7YjxhO2IrKyl7aWYoZC5jYWxsKGUsdGhpc1tiXSxiLHRoaXMpKXtjLn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2godGhpc1tiXSl9fXJldHVybiBjfSxjbGVhbjpmdW5jdGlvbigpe3JldHVybi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mZpbHRlcigkZGVmaW5lZCl9LGluZGV4T2Y6ZnVuY3Rpb24oYyxkKXt2Y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YT10aGlzLmxlbmd0aDtmb3IodmFyIGI9KGQ8MCk/TWF0aC5tYXgoMCxhK2QpOmR8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7YjxhO2IrKyl7aWYodGhpc1tiXT09PWMpe3JldHVybiBifX1yZXR1cm4gLTF9</w:t>
      </w:r>
    </w:p>
    <w:p>
      <w:pPr>
        <w:pStyle w:val="PreformattedText"/>
        <w:bidi w:val="0"/>
        <w:spacing w:before="0" w:after="0"/>
        <w:jc w:val="left"/>
        <w:rPr/>
      </w:pPr>
      <w:r>
        <w:rPr/>
        <w:t>LG1hcDpmdW5jdGlvbihkLGUpe3ZhciBjPVtdO2Zvcih2YXIgYj0wLGE9dGhpc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ndGg7YjxhO2IrKyl7Y1tiXT1kLmNhbGwoZSx0aGlzW2JdLGIsdGhpcyl9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IGN9LHNvbWU6ZnVuY3Rpb24oYyxkKXtmb3IodmFyIGI9MCxhPXRoaXMub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Z3RoO2I8YTtiKyspe2lmKGMuY2FsbChkLHRoaXNbYl0sYix0aGlzKSl7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ydWV9fXJldHVybiBmYWxzZX0sYXNzb2NpYXRlOmZ1bmN0aW9uKGMpe3ZhciBk</w:t>
      </w:r>
    </w:p>
    <w:p>
      <w:pPr>
        <w:pStyle w:val="PreformattedText"/>
        <w:bidi w:val="0"/>
        <w:spacing w:before="0" w:after="0"/>
        <w:jc w:val="left"/>
        <w:rPr/>
      </w:pPr>
      <w:r>
        <w:rPr/>
        <w:t>PXt9LGI9TWF0aC5taW4odGhpcy5sZW5ndGgsYy5sZW5ndGgpO2Zvcih2YXIgYT0w</w:t>
      </w:r>
    </w:p>
    <w:p>
      <w:pPr>
        <w:pStyle w:val="PreformattedText"/>
        <w:bidi w:val="0"/>
        <w:spacing w:before="0" w:after="0"/>
        <w:jc w:val="left"/>
        <w:rPr/>
      </w:pPr>
      <w:r>
        <w:rPr/>
        <w:t>O2E8YjthKyspe2RbY1thXV09dGhpc1thXX1yZXR1cm4gZH0sbGluazpm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hjKXt2YXIgYT17fTtmb3IodmFyIGU9MCxiPXRoaXMubGVuZ3RoO2U8YjtlKy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Zvcih2YXIgZCBpbiBjKXtpZihjW2RdKHRoaXNbZV0pKXthW2RdPXRoaXNbZV07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sZXRlIGNbZF07YnJlYWt9fX1yZXR1cm4gYX0sY29udGFpbnM6ZnVuY3Rpb24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xiKXtyZXR1cm4gdGhpcy5pbmRleE9mKGEsYikhPS0xfSxleHRlbmQ6ZnVuY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oYyl7Zm9yKHZhciBiPTAsYT1jLmxlbmd0aDtiPGE7YisrKXt0aGlzLnB1c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Y1tiXSl9cmV0dXJuIHRoaXN9LGdldExhc3Q6ZnVuY3Rpb24oKXtyZXR1cm4o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sZW5ndGgpP3RoaXNbdGhpcy5sZW5ndGgtMV06bnVsbH0sZ2V0UmFuZG9tO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Cl7cmV0dXJuKHRoaXMubGVuZ3RoKT90aGlzWyRyYW5kb20oMCx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lbmd0aC0xKV06bnVsbH0saW5jbHVkZTpmdW5jdGlvbihhKXtpZighdGhpcy5j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0YWlucyhhKSl7dGhpcy5wdXNoKGEpfXJldHVybiB0aGlzfSxjb21iaW5lO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GMpe2Zvcih2YXIgYj0wLGE9Yy5sZW5ndGg7YjxhO2IrKyl7dGhpcy5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sdWRlKGNbYl0pfXJldHVybiB0aGlzfSxlcmFzZTpmdW5jdGlvbihiKXtmb3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yIGE9dGhpcy5sZW5ndGg7YS0tO2Epe2lmKHRoaXNbYV09PT1iKXt0aGlzLnNw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jZShhLDEpfX1yZXR1cm4gdGhpc30sZW1wdHk6ZnVuY3Rpb24oKXt0aGlzLmx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0aD0wO3JldHVybiB0aGlzfSxmbGF0dGVuOmZ1bmN0aW9uKCl7dmFyIGQ9W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Zm9yKHZhciBiPTAsYT10aGlzLmxlbmd0aDtiPGE7YisrKXt2YXIgYz0kdHlwZSh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W2JdKTtpZighYyl7Y29udGludWV9ZD1kLmNvbmNhdCgoYz09ImFycmF5Inx8</w:t>
      </w:r>
    </w:p>
    <w:p>
      <w:pPr>
        <w:pStyle w:val="PreformattedText"/>
        <w:bidi w:val="0"/>
        <w:spacing w:before="0" w:after="0"/>
        <w:jc w:val="left"/>
        <w:rPr/>
      </w:pPr>
      <w:r>
        <w:rPr/>
        <w:t>Yz09ImNvbGxlY3Rpb24ifHxjPT0iYXJndW1lbnRzIik/QXJyYXkuZmxhdHRlbih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W2JdKTp0aGlzW2JdKX1yZXR1cm4gZH0saGV4VG9SZ2I6ZnVuY3Rpb24oYil7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odGhpcy5sZW5ndGghPTMpe3JldHVybiBudWxsfXZhciBhPXRoaXMubWFwKG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GMpe2lmKGMubGVuZ3RoPT0xKXtjKz1jfXJldHVybiBjLnRvSW50K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KX0pO3JldHVybihiKT9hOiJyZ2IoIithKyIpIn0scmdiVG9IZXg6ZnVuY3Rpb24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l7aWYodGhpcy5sZW5ndGg8Myl7cmV0dXJuIG51bGx9aWYodGhpcy5sZW5nd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PTQmJnRoaXNbM109PTAmJiFkKXtyZXR1cm4idHJhbnNwYXJlbnQifXZhciBiPVtd</w:t>
      </w:r>
    </w:p>
    <w:p>
      <w:pPr>
        <w:pStyle w:val="PreformattedText"/>
        <w:bidi w:val="0"/>
        <w:spacing w:before="0" w:after="0"/>
        <w:jc w:val="left"/>
        <w:rPr/>
      </w:pPr>
      <w:r>
        <w:rPr/>
        <w:t>O2Zvcih2YXIgYT0wO2E8MzthKyspe3ZhciBjPSh0aGlzW2FdLTApLnRvU3Rya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2KTtiLnB1c2goKGMubGVuZ3RoPT0xKT8iMCIrYzpjKX1yZXR1cm4oZCk/Yjoi</w:t>
      </w:r>
    </w:p>
    <w:p>
      <w:pPr>
        <w:pStyle w:val="PreformattedText"/>
        <w:bidi w:val="0"/>
        <w:spacing w:before="0" w:after="0"/>
        <w:jc w:val="left"/>
        <w:rPr/>
      </w:pPr>
      <w:r>
        <w:rPr/>
        <w:t>IyIrYi5qb2luKCIiKX19KTtGdW5jdGlvbi5pbXBsZW1lbnQoe2V4dGVuZDp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hhKXtmb3IodmFyIGIgaW4gYSl7dGhpc1tiXT1hW2JdfXJldHVybiB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fSxjcmVhdGU6ZnVuY3Rpb24oYil7dmFyIGE9dGhpcztiPWJ8fHt9O3JldHVyb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jdGlvbihkKXt2YXIgYz1iLmFyZ3VtZW50cztjPShjIT11bmRlZmluZWQpPyR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hdChjKTpBcnJheS5zbGljZShhcmd1bWVudHMsKGIuZXZlbnQpPzE6MCk7aW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ldmVudCl7Yz1bZHx8d2luZG93LmV2ZW50XS5leHRlbmQoYyl9dmFyIGU9Z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pb24oKXtyZXR1cm4gYS5hcHBseShiLmJpbmR8fG51bGwsYyl9O2lmKGIuZGV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kpe3JldHVybiBzZXRUaW1lb3V0KGUsYi5kZWxheSl9aWYoYi5wZXJpb2RpY2Fs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yZXR1cm4gc2V0SW50ZXJ2YWwoZSxiLnBlcmlvZGljYWwpfWlmKGIuYXR0ZW1w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7cmV0dXJuICR0cnkoZSl9cmV0dXJuIGUoKX19LHJ1bjpmdW5jdGlvbihhLG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3JldHVybiB0aGlzLmFwcGx5KGIsJHNwbGF0KGEpKX0scGFzczpmdW5jdGlvbihh</w:t>
      </w:r>
    </w:p>
    <w:p>
      <w:pPr>
        <w:pStyle w:val="PreformattedText"/>
        <w:bidi w:val="0"/>
        <w:spacing w:before="0" w:after="0"/>
        <w:jc w:val="left"/>
        <w:rPr/>
      </w:pPr>
      <w:r>
        <w:rPr/>
        <w:t>LGIpe3JldHVybiB0aGlzLmNyZWF0ZSh7YmluZDpiLGFyZ3VtZW50czphfSl9LGJ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Q6ZnVuY3Rpb24oYixhKXtyZXR1cm4gdGhpcy5jcmVhdGUoe2JpbmQ6Yixhcmd1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dHM6YX0pfSxiaW5kV2l0aEV2ZW50OmZ1bmN0aW9uKGIsYSl7cmV0dXJuI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Y3JlYXRlKHtiaW5kOmIsYXJndW1lbnRzOmEsZXZlbnQ6dHJ1ZX0pfSxhdH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0OmZ1bmN0aW9uKGEsYil7cmV0dXJuIHRoaXMuY3JlYXRlKHtiaW5kOmIsYXJ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lbnRzOmEsYXR0ZW1wdDp0cnVlfSkoKX0sZGVsYXk6ZnVuY3Rpb24oYixjL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3JldHVybiB0aGlzLmNyZWF0ZSh7YmluZDpjLGFyZ3VtZW50czphLGRlbGF5OmJ9</w:t>
      </w:r>
    </w:p>
    <w:p>
      <w:pPr>
        <w:pStyle w:val="PreformattedText"/>
        <w:bidi w:val="0"/>
        <w:spacing w:before="0" w:after="0"/>
        <w:jc w:val="left"/>
        <w:rPr/>
      </w:pPr>
      <w:r>
        <w:rPr/>
        <w:t>KSgpfSxwZXJpb2RpY2FsOmZ1bmN0aW9uKGMsYixhKXtyZXR1cm4gdGhpcy5jc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oe2JpbmQ6Yixhcmd1bWVudHM6YSxwZXJpb2RpY2FsOmN9KSgpfX0pO051bWJ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pbXBsZW1lbnQoe2xpbWl0OmZ1bmN0aW9uKGIsYSl7cmV0dXJuIE1hdGgub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sTWF0aC5tYXgoYix0aGlzKSl9LHJvdW5kOmZ1bmN0aW9uKGEpe2E9TWF0aC5w</w:t>
      </w:r>
    </w:p>
    <w:p>
      <w:pPr>
        <w:pStyle w:val="PreformattedText"/>
        <w:bidi w:val="0"/>
        <w:spacing w:before="0" w:after="0"/>
        <w:jc w:val="left"/>
        <w:rPr/>
      </w:pPr>
      <w:r>
        <w:rPr/>
        <w:t>b3coMTAsYXx8MCk7cmV0dXJuIE1hdGgucm91bmQodGhpcyphKS9hfSx0aW1lcz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jdGlvbihiLGMpe2Zvcih2YXIgYT0wO2E8dGhpczthKyspe2IuY2FsbChjL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l9fSx0b0Zsb2F0OmZ1bmN0aW9uKCl7cmV0dXJuIHBhcnNlRmxvYXQo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9LHRvSW50OmZ1bmN0aW9uKGEpe3JldHVybiBwYXJzZUludCh0aGlzLGF8fD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9KTtOdW1iZXIuYWxpYXMoInRpbWVzIiwiZWFjaCIpOyhmdW5jdGlvbihiK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YXIgYT17fTtiLmVhY2goZnVuY3Rpb24oYyl7aWYoIU51bWJlcltjXSl7YVtjXT1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jdGlvbigpe3JldHVybiBNYXRoW2NdLmFwcGx5KG51bGwsW3RoaXNdLmNvbmNh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kQShhcmd1bWVudHMpKSl9fX0pO051bWJlci5pbXBsZW1lbnQoYSl9KShbIm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yIsImFjb3MiLCJhc2luIiwiYXRhbiIsImF0YW4yIiwiY2VpbCIsImNvcyIsImV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sImZsb29yIiwibG9nIiwibWF4IiwibWluIiwicG93Iiwic2luIiwic3Fyd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hbiJdKTtTdHJpbmcuaW1wbGVtZW50KHt0ZXN0OmZ1bmN0aW9uKGEsYil7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KCh0eXBlb2YgYT09InN0cmluZyIpP25ldyBSZWdFeHAoYSxiKTphKS50ZXN0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oaXMpfSxjb250YWluczpmdW5jdGlvbihhLGIpe3JldHVybihiKT8oYit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K2IpLmluZGV4T2YoYithK2IpPi0xOnRoaXMuaW5kZXhPZihhKT4tMX0sdHJpb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jdGlvbigpe3JldHVybiB0aGlzLnJlcGxhY2UoL15ccyt8XHMrJC9nLCIiKX0s</w:t>
      </w:r>
    </w:p>
    <w:p>
      <w:pPr>
        <w:pStyle w:val="PreformattedText"/>
        <w:bidi w:val="0"/>
        <w:spacing w:before="0" w:after="0"/>
        <w:jc w:val="left"/>
        <w:rPr/>
      </w:pPr>
      <w:r>
        <w:rPr/>
        <w:t>Y2xlYW46ZnVuY3Rpb24oKXtyZXR1cm4gdGhpcy5yZXBsYWNlKC9ccysvZywiIC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nRyaW0oKX0sY2FtZWxDYXNlOmZ1bmN0aW9uKCl7cmV0dXJuIHRoaXMucmVwbG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SgvLVxEL2csZnVuY3Rpb24oYSl7cmV0dXJuIGEuY2hhckF0KDEpLnRvVXBwZXJD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lKCl9KX0saHlwaGVuYXRlOmZ1bmN0aW9uKCl7cmV0dXJuIHRoaXMucmVwbG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SgvW0EtWl0vZyxmdW5jdGlvbihhKXtyZXR1cm4oIi0iK2EuY2hhckF0KDApLnRv</w:t>
      </w:r>
    </w:p>
    <w:p>
      <w:pPr>
        <w:pStyle w:val="PreformattedText"/>
        <w:bidi w:val="0"/>
        <w:spacing w:before="0" w:after="0"/>
        <w:jc w:val="left"/>
        <w:rPr/>
      </w:pPr>
      <w:r>
        <w:rPr/>
        <w:t>TG93ZXJDYXNlKCkpfSl9LGNhcGl0YWxpemU6ZnVuY3Rpb24oKXtyZXR1cm4g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yZXBsYWNlKC9cYlthLXpdL2csZnVuY3Rpb24oYSl7cmV0dXJuIGEudG9VcH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kNhc2UoKX0pfSxlc2NhcGVSZWdFeHA6ZnVuY3Rpb24oKXtyZXR1cm4gdGhpc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BsYWNlKC8oWy0uKis/XiR7fSgpfFtcXVwvXFxdKS9nLCJcXCQxIil9LHRvS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Z1bmN0aW9uKGEpe3JldHVybiBwYXJzZUludCh0aGlzLGF8fDEwKX0sdG9GbG9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mdW5jdGlvbigpe3JldHVybiBwYXJzZUZsb2F0KHRoaXMpfSxoZXhUb1JnYj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jdGlvbihiKXt2YXIgYT10aGlzLm1hdGNoKC9eIz8oXHd7MSwyfSkoXHd7MSwy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oXHd7MSwyfSkkLyk7cmV0dXJuKGEpP2Euc2xpY2UoMSkuaGV4VG9SZ2IoYik6</w:t>
      </w:r>
    </w:p>
    <w:p>
      <w:pPr>
        <w:pStyle w:val="PreformattedText"/>
        <w:bidi w:val="0"/>
        <w:spacing w:before="0" w:after="0"/>
        <w:jc w:val="left"/>
        <w:rPr/>
      </w:pPr>
      <w:r>
        <w:rPr/>
        <w:t>bnVsbH0scmdiVG9IZXg6ZnVuY3Rpb24oYil7dmFyIGE9dGhpcy5tYXRjaCgvXGR7</w:t>
      </w:r>
    </w:p>
    <w:p>
      <w:pPr>
        <w:pStyle w:val="PreformattedText"/>
        <w:bidi w:val="0"/>
        <w:spacing w:before="0" w:after="0"/>
        <w:jc w:val="left"/>
        <w:rPr/>
      </w:pPr>
      <w:r>
        <w:rPr/>
        <w:t>MSwzfS9nKTtyZXR1cm4oYSk/YS5yZ2JUb0hleChiKTpudWxsfSxzdHJpcFNjc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HM6ZnVuY3Rpb24oYil7dmFyIGE9IiI7dmFyIGM9dGhpcy5yZXBsYWNlKC88c2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0W14+XSo+KFtcc1xTXSo/KTxcL3NjcmlwdD4vZ2ksZnVuY3Rpb24oKXthKz1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bWVudHNbMV0rIlxuIjtyZXR1cm4iIn0pO2lmKGI9PT10cnVlKXskZXhlYyhh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lbHNle2lmKCR0eXBlKGIpPT0iZnVuY3Rpb24iKXtiKGEsYyl9fXJldHVyb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SxzdWJzdGl0dXRlOmZ1bmN0aW9uKGEsYil7cmV0dXJuIHRoaXMucmVwbGFjZ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fHwoL1xcP1x7KFtee31dKylcfS9nKSxmdW5jdGlvbihkLGMpe2lmKGQuY2hhckF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pPT0iXFwiKXtyZXR1cm4gZC5zbGljZSgxKX1yZXR1cm4oYVtjXSE9dW5kZWZ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VkKT9hW2NdOiIifSl9fSk7SGFzaC5pbXBsZW1lbnQoe2hhczpPYmplY3QucH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0eXBlLmhhc093blByb3BlcnR5LGtleU9mOmZ1bmN0aW9uKGIpe2Zvcih2Y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YSBpbiB0aGlzKXtpZih0aGlzLmhhc093blByb3BlcnR5KGEpJiZ0aGlzW2FdP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Yil7cmV0dXJuIGF9fXJldHVybiBudWxsfSxoYXNWYWx1ZTpmdW5jdGlvbihhK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m4oSGFzaC5rZXlPZih0aGlzLGEpIT09bnVsbCl9LGV4dGVuZDpm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hhKXtIYXNoLmVhY2goYXx8e30sZnVuY3Rpb24oYyxiKXtIYXNoLnNldCh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GIsYyl9LHRoaXMpO3JldHVybiB0aGlzfSxjb21iaW5lOmZ1bmN0aW9uKGEpe0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2guZWFjaChhfHx7fSxmdW5jdGlvbihjLGIpe0hhc2guaW5jbHVkZSh0aGlzL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yl9LHRoaXMpO3JldHVybiB0aGlzfSxlcmFzZTpmdW5jdGlvbihhKXtpZih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hhc093blByb3BlcnR5KGEpKXtkZWxldGUgdGhpc1thXX1yZXR1cm4gdGhpc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0OmZ1bmN0aW9uKGEpe3JldHVybih0aGlzLmhhc093blByb3BlcnR5KGEpKT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W2FdOm51bGx9LHNldDpmdW5jdGlvbihhLGIpe2lmKCF0aGlzW2FdfHx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hhc093blByb3BlcnR5KGEpKXt0aGlzW2FdPWJ9cmV0dXJuIHRoaXN9LGVtcHR5</w:t>
      </w:r>
    </w:p>
    <w:p>
      <w:pPr>
        <w:pStyle w:val="PreformattedText"/>
        <w:bidi w:val="0"/>
        <w:spacing w:before="0" w:after="0"/>
        <w:jc w:val="left"/>
        <w:rPr/>
      </w:pPr>
      <w:r>
        <w:rPr/>
        <w:t>OmZ1bmN0aW9uKCl7SGFzaC5lYWNoKHRoaXMsZnVuY3Rpb24oYixhKXtkZWxldG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1thXX0sdGhpcyk7cmV0dXJuIHRoaXN9LGluY2x1ZGU6ZnVuY3Rpb24oYSxi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pZih0aGlzW2FdPT11bmRlZmluZWQpe3RoaXNbYV09Yn1yZXR1cm4gdGhpc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wOmZ1bmN0aW9uKGIsYyl7dmFyIGE9bmV3IEhhc2g7SGFzaC5lYWNoKHRoa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ZnVuY3Rpb24oZSxkKXthLnNldChkLGIuY2FsbChjLGUsZCx0aGlzKSl9LHRoaX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3JldHVybiBhfSxmaWx0ZXI6ZnVuY3Rpb24oYixjKXt2YXIgYT1uZXcgSGFzaD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oLmVhY2godGhpcyxmdW5jdGlvbihlLGQpe2lmKGIuY2FsbChjLGUsZCx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7YS5zZXQoZCxlKX19LHRoaXMpO3JldHVybiBhfSxldmVyeTpmdW5jdGlvb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Mpe2Zvcih2YXIgYSBpbiB0aGlzKXtpZih0aGlzLmhhc093blByb3BlcnR5K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hYi5jYWxsKGMsdGhpc1thXSxhKSl7cmV0dXJuIGZhbHNlfX1yZXR1cm4gdHJ1</w:t>
      </w:r>
    </w:p>
    <w:p>
      <w:pPr>
        <w:pStyle w:val="PreformattedText"/>
        <w:bidi w:val="0"/>
        <w:spacing w:before="0" w:after="0"/>
        <w:jc w:val="left"/>
        <w:rPr/>
      </w:pPr>
      <w:r>
        <w:rPr/>
        <w:t>ZX0sc29tZTpmdW5jdGlvbihiLGMpe2Zvcih2YXIgYSBpbiB0aGlzKXtpZih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hhc093blByb3BlcnR5KGEpJiZiLmNhbGwoYyx0aGlzW2FdLGEpKXtyZXR1cm4g</w:t>
      </w:r>
    </w:p>
    <w:p>
      <w:pPr>
        <w:pStyle w:val="PreformattedText"/>
        <w:bidi w:val="0"/>
        <w:spacing w:before="0" w:after="0"/>
        <w:jc w:val="left"/>
        <w:rPr/>
      </w:pPr>
      <w:r>
        <w:rPr/>
        <w:t>dHJ1ZX19cmV0dXJuIGZhbHNlfSxnZXRLZXlzOmZ1bmN0aW9uKCl7dmFyIGE9W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GFzaC5lYWNoKHRoaXMsZnVuY3Rpb24oYyxiKXthLnB1c2goYil9KTtyZXR1cm4g</w:t>
      </w:r>
    </w:p>
    <w:p>
      <w:pPr>
        <w:pStyle w:val="PreformattedText"/>
        <w:bidi w:val="0"/>
        <w:spacing w:before="0" w:after="0"/>
        <w:jc w:val="left"/>
        <w:rPr/>
      </w:pPr>
      <w:r>
        <w:rPr/>
        <w:t>YX0sZ2V0VmFsdWVzOmZ1bmN0aW9uKCl7dmFyIGE9W107SGFzaC5lYWNoKHRoa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ZnVuY3Rpb24oYil7YS5wdXNoKGIpfSk7cmV0dXJuIGF9LHRvUXVlcnlTdHJpbmc6</w:t>
      </w:r>
    </w:p>
    <w:p>
      <w:pPr>
        <w:pStyle w:val="PreformattedText"/>
        <w:bidi w:val="0"/>
        <w:spacing w:before="0" w:after="0"/>
        <w:jc w:val="left"/>
        <w:rPr/>
      </w:pPr>
      <w:r>
        <w:rPr/>
        <w:t>ZnVuY3Rpb24oYSl7dmFyIGI9W107SGFzaC5lYWNoKHRoaXMsZnVuY3Rpb24oZixl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pZihhKXtlPWErIlsiK2UrIl0ifXZhciBkO3N3aXRjaCgkdHlwZShmKSl7Y2Fz</w:t>
      </w:r>
    </w:p>
    <w:p>
      <w:pPr>
        <w:pStyle w:val="PreformattedText"/>
        <w:bidi w:val="0"/>
        <w:spacing w:before="0" w:after="0"/>
        <w:jc w:val="left"/>
        <w:rPr/>
      </w:pPr>
      <w:r>
        <w:rPr/>
        <w:t>ZSJvYmplY3QiOmQ9SGFzaC50b1F1ZXJ5U3RyaW5nKGYsZSk7YnJlYWs7Y2FzZSJh</w:t>
      </w:r>
    </w:p>
    <w:p>
      <w:pPr>
        <w:pStyle w:val="PreformattedText"/>
        <w:bidi w:val="0"/>
        <w:spacing w:before="0" w:after="0"/>
        <w:jc w:val="left"/>
        <w:rPr/>
      </w:pPr>
      <w:r>
        <w:rPr/>
        <w:t>cnJheSI6dmFyIGM9e307Zi5lYWNoKGZ1bmN0aW9uKGgsZyl7Y1tnXT1ofSk7ZD1I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oLnRvUXVlcnlTdHJpbmcoYyxlKTticmVhaztkZWZhdWx0OmQ9ZSsiPSIrZ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b2RlVVJJQ29tcG9uZW50KGYpfWlmKGYhPXVuZGVmaW5lZCl7Yi5wdXNoKGQpfX0p</w:t>
      </w:r>
    </w:p>
    <w:p>
      <w:pPr>
        <w:pStyle w:val="PreformattedText"/>
        <w:bidi w:val="0"/>
        <w:spacing w:before="0" w:after="0"/>
        <w:jc w:val="left"/>
        <w:rPr/>
      </w:pPr>
      <w:r>
        <w:rPr/>
        <w:t>O3JldHVybiBiLmpvaW4oIiYiKX19KTtIYXNoLmFsaWFzKHtrZXlPZjoiaW5kZ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saGFzVmFsdWU6ImNvbnRhaW5zIn0pO3ZhciBFdmVudD1uZXcgTmF0aXZlKHt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1lOiJFdmVudCIsaW5pdGlhbGl6ZTpmdW5jdGlvbihhLGYpe2Y9Znx8d2luZG93</w:t>
      </w:r>
    </w:p>
    <w:p>
      <w:pPr>
        <w:pStyle w:val="PreformattedText"/>
        <w:bidi w:val="0"/>
        <w:spacing w:before="0" w:after="0"/>
        <w:jc w:val="left"/>
        <w:rPr/>
      </w:pPr>
      <w:r>
        <w:rPr/>
        <w:t>O3ZhciBrPWYuZG9jdW1lbnQ7YT1hfHxmLmV2ZW50O2lmKGEuJGV4dGVuZGVkK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m4gYX10aGlzLiRleHRlbmRlZD10cnVlO3ZhciBqPWEudHlwZTt2YXIgZz1h</w:t>
      </w:r>
    </w:p>
    <w:p>
      <w:pPr>
        <w:pStyle w:val="PreformattedText"/>
        <w:bidi w:val="0"/>
        <w:spacing w:before="0" w:after="0"/>
        <w:jc w:val="left"/>
        <w:rPr/>
      </w:pPr>
      <w:r>
        <w:rPr/>
        <w:t>LnRhcmdldHx8YS5zcmNFbGVtZW50O3doaWxlKGcmJmcubm9kZVR5cGU9PTMpe2c9</w:t>
      </w:r>
    </w:p>
    <w:p>
      <w:pPr>
        <w:pStyle w:val="PreformattedText"/>
        <w:bidi w:val="0"/>
        <w:spacing w:before="0" w:after="0"/>
        <w:jc w:val="left"/>
        <w:rPr/>
      </w:pPr>
      <w:r>
        <w:rPr/>
        <w:t>Zy5wYXJlbnROb2RlfWlmKGoudGVzdCgva2V5Lykpe3ZhciBiPWEud2hpY2h8fG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2V5Q29kZTt2YXIgbT1FdmVudC5LZXlzLmtleU9mKGIpO2lmKGo9PSJrZXlkb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il7dmFyIGQ9Yi0xMTE7aWYoZD4wJiZkPDEzKXttPSJmIitkfX1tPW18fFN0cm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y5mcm9tQ2hhckNvZGUoYikudG9Mb3dlckNhc2UoKX1lbHNle2lmKGoubWF0Y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hjbGlja3xtb3VzZXxtZW51KS9pKSl7az0oIWsuY29tcGF0TW9kZXx8ay5jb2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Nb2RlPT0iQ1NTMUNvbXBhdCIpP2suaHRtbDprLmJvZHk7dmFyIGk9e3g6YS5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dlWHx8YS5jbGllbnRYK2suc2Nyb2xsTGVmdCx5OmEucGFnZVl8fGEuY2xp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rLnNjcm9sbFRvcH07dmFyIGM9e3g6KGEucGFnZVgpP2EucGFnZVgtZi5wY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9mZnNldDphLmNsaWVudFgseTooYS5wYWdlWSk/YS5wYWdlWS1mLnBhZ2VZT2Zm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0OmEuY2xpZW50WX07aWYoai5tYXRjaCgvRE9NTW91c2VTY3JvbGx8bW91c2V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lbC8pKXt2YXIgaD0oYS53aGVlbERlbHRhKT9hLndoZWVsRGVsdGEvMTIwOi0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5kZXRhaWx8fDApLzN9dmFyIGU9KGEud2hpY2g9PTMpfHwoYS5idXR0b249P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3ZhciBsPW51bGw7aWYoai5tYXRjaCgvb3ZlcnxvdXQvKSl7c3dpdGNoKGope2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2UibW91c2VvdmVyIjpsPWEucmVsYXRlZFRhcmdldHx8YS5mcm9tRWxlbWVudD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haztjYXNlIm1vdXNlb3V0IjpsPWEucmVsYXRlZFRhcmdldHx8YS50b0Vs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9aWYoIShmdW5jdGlvbigpe3doaWxlKGwmJmwubm9kZVR5cGU9PTMpe2w9bC5w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lbnROb2RlfXJldHVybiB0cnVlfSkuY3JlYXRlKHthdHRlbXB0OkJyb3dzZXIu</w:t>
      </w:r>
    </w:p>
    <w:p>
      <w:pPr>
        <w:pStyle w:val="PreformattedText"/>
        <w:bidi w:val="0"/>
        <w:spacing w:before="0" w:after="0"/>
        <w:jc w:val="left"/>
        <w:rPr/>
      </w:pPr>
      <w:r>
        <w:rPr/>
        <w:t>RW5naW5lLmdlY2tvfSkoKSl7bD1mYWxzZX19fX1yZXR1cm4gJGV4dGVuZCh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HtldmVudDphLHR5cGU6aixwYWdlOmksY2xpZW50OmMscmlnaHRDbGljazplL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sOmgscmVsYXRlZFRhcmdldDpsLHRhcmdldDpnLGNvZGU6YixrZXk6bSxza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hLnNoaWZ0S2V5LGNvbnRyb2w6YS5jdHJsS2V5LGFsdDphLmFsdEtleSxtZXR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ubWV0YUtleX0pfX0pO0V2ZW50LktleXM9bmV3IEhhc2goe2VudGVyOjEzL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OjM4LGRvd246NDAsbGVmdDozNyxyaWdodDozOSxlc2M6Mjcsc3BhY2U6MzIsYmFj</w:t>
      </w:r>
    </w:p>
    <w:p>
      <w:pPr>
        <w:pStyle w:val="PreformattedText"/>
        <w:bidi w:val="0"/>
        <w:spacing w:before="0" w:after="0"/>
        <w:jc w:val="left"/>
        <w:rPr/>
      </w:pPr>
      <w:r>
        <w:rPr/>
        <w:t>a3NwYWNlOjgsdGFiOjksImRlbGV0ZSI6NDZ9KTtFdmVudC5pbXBsZW1lbnQoe3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6ZnVuY3Rpb24oKXtyZXR1cm4gdGhpcy5zdG9wUHJvcGFnYXRpb24oKS5wcmV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RGVmYXVsdCgpfSxzdG9wUHJvcGFnYXRpb246ZnVuY3Rpb24oKXtpZih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2ZW50LnN0b3BQcm9wYWdhdGlvbil7dGhpcy5ldmVudC5zdG9wUHJvcGFn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oKX1lbHNle3RoaXMuZXZlbnQuY2FuY2VsQnViYmxlPXRydWV9cmV0dXJuI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9LHByZXZlbnREZWZhdWx0OmZ1bmN0aW9uKCl7aWYodGhpcy5ldmVudC5wcmV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RGVmYXVsdCl7dGhpcy5ldmVudC5wcmV2ZW50RGVmYXVsdCgpfWVsc2V7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ldmVudC5yZXR1cm5WYWx1ZT1mYWxzZX1yZXR1cm4gdGhpc319KTtm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DbGFzcyhiKXtpZihiIGluc3RhbmNlb2YgRnVuY3Rpb24pe2I9e2luaXRp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6Yn19dmFyIGE9ZnVuY3Rpb24oKXtPYmplY3QucmVzZXQodGhpcyk7aWYoYS5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JvdG90eXBpbmcpe3JldHVybiB0aGlzfXRoaXMuX2N1cnJlbnQ9JGVtcHR5O3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jPSh0aGlzLmluaXRpYWxpemUpP3RoaXMuaW5pdGlhbGl6ZS5hcHBseSh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yZ3VtZW50cyk6dGhpcztkZWxldGUgdGhpcy5fY3VycmVudDtkZWxldGUg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jYWxsZXI7cmV0dXJuIGN9LmV4dGVuZCh0aGlzKTthLmltcGxlbWVudChiKT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vbnN0cnVjdG9yPUNsYXNzO2EucHJvdG90eXBlLmNvbnN0cnVjdG9yPWE7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IGF9RnVuY3Rpb24ucHJvdG90eXBlLnByb3RlY3Q9ZnVuY3Rpb24oKXt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l9wcm90ZWN0ZWQ9dHJ1ZTtyZXR1cm4gdGhpc307T2JqZWN0LnJlc2V0PW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KGEsYyl7aWYoYz09bnVsbCl7Zm9yKHZhciBlIGluIGEpe09iamVjdC5yZX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hLGUpfXJldHVybiBhfWRlbGV0ZSBhW2NdO3N3aXRjaCgkdHlwZShhW2NdKSl7</w:t>
      </w:r>
    </w:p>
    <w:p>
      <w:pPr>
        <w:pStyle w:val="PreformattedText"/>
        <w:bidi w:val="0"/>
        <w:spacing w:before="0" w:after="0"/>
        <w:jc w:val="left"/>
        <w:rPr/>
      </w:pPr>
      <w:r>
        <w:rPr/>
        <w:t>Y2FzZSJvYmplY3QiOnZhciBkPWZ1bmN0aW9uKCl7fTtkLnByb3RvdHlwZT1hW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3ZhciBiPW5ldyBkO2FbY109T2JqZWN0LnJlc2V0KGIpO2JyZWFrO2Nhc2UiY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YXkiOmFbY109JHVubGluayhhW2NdKTticmVha31yZXR1cm4gYX07bmV3IE5hdG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7bmFtZToiQ2xhc3MiLGluaXRpYWxpemU6Q2xhc3N9KS5leHRlbmQoe2luc3Rh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pYXRlOmZ1bmN0aW9uKGIpe2IuX3Byb3RvdHlwaW5nPXRydWU7dmFyIGE9bmV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I7ZGVsZXRlIGIuX3Byb3RvdHlwaW5nO3JldHVybiBhfSx3cmFwOmZ1bmN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sYixjKXtpZihjLl9vcmlnaW4pe2M9Yy5fb3JpZ2lufXJldHVybiBm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e2lmKGMuX3Byb3RlY3RlZCYmdGhpcy5fY3VycmVudD09bnVsbCl7dGhyb3cg</w:t>
      </w:r>
    </w:p>
    <w:p>
      <w:pPr>
        <w:pStyle w:val="PreformattedText"/>
        <w:bidi w:val="0"/>
        <w:spacing w:before="0" w:after="0"/>
        <w:jc w:val="left"/>
        <w:rPr/>
      </w:pPr>
      <w:r>
        <w:rPr/>
        <w:t>bmV3IEVycm9yKCdUaGUgbWV0aG9kICInK2IrJyIgY2Fubm90IGJlIGNhbGxlZC4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2YXIgZT10aGlzLmNhbGxlcixmPXRoaXMuX2N1cnJlbnQ7dGhpcy5jYWxsZXI9</w:t>
      </w:r>
    </w:p>
    <w:p>
      <w:pPr>
        <w:pStyle w:val="PreformattedText"/>
        <w:bidi w:val="0"/>
        <w:spacing w:before="0" w:after="0"/>
        <w:jc w:val="left"/>
        <w:rPr/>
      </w:pPr>
      <w:r>
        <w:rPr/>
        <w:t>Zjt0aGlzLl9jdXJyZW50PWFyZ3VtZW50cy5jYWxsZWU7dmFyIGQ9Yy5hcHBseSh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GFyZ3VtZW50cyk7dGhpcy5fY3VycmVudD1mO3RoaXMuY2FsbGVyPWU7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IGR9LmV4dGVuZCh7X293bmVyOmEsX29yaWdpbjpjLF9uYW1lOmJ9KX19KTt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zcy5pbXBsZW1lbnQoe2ltcGxlbWVudDpmdW5jdGlvbihhLGQpe2lmKCR0eXBl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pPT0ib2JqZWN0Iil7Zm9yKHZhciBlIGluIGEpe3RoaXMuaW1wbGVtZW50K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VtlXSl9cmV0dXJuIHRoaXN9dmFyIGY9Q2xhc3MuTXV0YXRvcnNbYV07aWYoZil7</w:t>
      </w:r>
    </w:p>
    <w:p>
      <w:pPr>
        <w:pStyle w:val="PreformattedText"/>
        <w:bidi w:val="0"/>
        <w:spacing w:before="0" w:after="0"/>
        <w:jc w:val="left"/>
        <w:rPr/>
      </w:pPr>
      <w:r>
        <w:rPr/>
        <w:t>ZD1mLmNhbGwodGhpcyxkKTtpZihkPT1udWxsKXtyZXR1cm4gdGhpc319dmFyIGM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wcm90b3R5cGU7c3dpdGNoKCR0eXBlKGQpKXtjYXNlImZ1bmN0aW9uIjp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kLl9oaWRkZW4pe3JldHVybiB0aGlzfWNbYV09Q2xhc3Mud3JhcCh0aGlzL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k7YnJlYWs7Y2FzZSJvYmplY3QiOnZhciBiPWNbYV07aWYoJHR5cGUoYik9PSJv</w:t>
      </w:r>
    </w:p>
    <w:p>
      <w:pPr>
        <w:pStyle w:val="PreformattedText"/>
        <w:bidi w:val="0"/>
        <w:spacing w:before="0" w:after="0"/>
        <w:jc w:val="left"/>
        <w:rPr/>
      </w:pPr>
      <w:r>
        <w:rPr/>
        <w:t>YmplY3QiKXskbWl4aW4oYixkKX1lbHNle2NbYV09JHVubGluayhkKX1icmVha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lImFycmF5IjpjW2FdPSR1bmxpbmsoZCk7YnJlYWs7ZGVmYXVsdDpjW2FdPWR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IHRoaXN9fSk7Q2xhc3MuTXV0YXRvcnM9e0V4dGVuZHM6ZnVuY3Rpb24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l7dGhpcy5wYXJlbnQ9YTt0aGlzLnByb3RvdHlwZT1DbGFzcy5pbnN0YW50aWF0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hKTt0aGlzLmltcGxlbWVudCgicGFyZW50IixmdW5jdGlvbigpe3ZhciBiPX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Y2FsbGVyLl9uYW1lLGM9dGhpcy5jYWxsZXIuX293bmVyLnBhcmVudC5wcm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5cGVbYl07aWYoIWMpe3Rocm93IG5ldyBFcnJvcignVGhlIG1ldGhvZCAiJy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yciIGhhcyBubyBwYXJlbnQuJyl9cmV0dXJuIGMuYXBwbHkodGhpcyxhcmd1b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MpfS5wcm90ZWN0KCkpfSxJbXBsZW1lbnRzOmZ1bmN0aW9uKGEpeyRzcGxhdChh</w:t>
      </w:r>
    </w:p>
    <w:p>
      <w:pPr>
        <w:pStyle w:val="PreformattedText"/>
        <w:bidi w:val="0"/>
        <w:spacing w:before="0" w:after="0"/>
        <w:jc w:val="left"/>
        <w:rPr/>
      </w:pPr>
      <w:r>
        <w:rPr/>
        <w:t>KS5lYWNoKGZ1bmN0aW9uKGIpe2lmKGIgaW5zdGFuY2VvZiBGdW5jdGlvbil7Yj1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zcy5pbnN0YW50aWF0ZShiKX10aGlzLmltcGxlbWVudChiKX0sdGhpcyl9fTt2</w:t>
      </w:r>
    </w:p>
    <w:p>
      <w:pPr>
        <w:pStyle w:val="PreformattedText"/>
        <w:bidi w:val="0"/>
        <w:spacing w:before="0" w:after="0"/>
        <w:jc w:val="left"/>
        <w:rPr/>
      </w:pPr>
      <w:r>
        <w:rPr/>
        <w:t>YXIgQ2hhaW49bmV3IENsYXNzKHskY2hhaW46W10sY2hhaW46ZnVuY3Rpb24oKX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iRjaGFpbi5leHRlbmQoQXJyYXkuZmxhdHRlbihhcmd1bWVudHMpKTtyZX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4gdGhpc30sY2FsbENoYWluOmZ1bmN0aW9uKCl7cmV0dXJuKHRoaXMuJGNoY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lbmd0aCk/dGhpcy4kY2hhaW4uc2hpZnQoKS5hcHBseSh0aGlzLGFyZ3Vt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k6ZmFsc2V9LGNsZWFyQ2hhaW46ZnVuY3Rpb24oKXt0aGlzLiRjaGFpbi5lbXB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gpO3JldHVybiB0aGlzfX0pO3ZhciBFdmVudHM9bmV3IENsYXNzKHskZXZl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9LGFkZEV2ZW50OmZ1bmN0aW9uKGMsYixhKXtjPUV2ZW50cy5yZW1vdmVPbihj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pZihiIT0kZW1wdHkpe3RoaXMuJGV2ZW50c1tjXT10aGlzLiRldmVudHNbY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dO3RoaXMuJGV2ZW50c1tjXS5pbmNsdWRlKGIpO2lmKGEpe2IuaW50ZXJuYW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HJ1ZX19cmV0dXJuIHRoaXN9LGFkZEV2ZW50czpmdW5jdGlvbihhKXtmb3Iod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IgaW4gYSl7dGhpcy5hZGRFdmVudChiLGFbYl0pfXJldHVybiB0aGlzfSxma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lbnQ6ZnVuY3Rpb24oYyxiLGEpe2M9RXZlbnRzLnJlbW92ZU9uKGMpO2lmK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iRldmVudHN8fCF0aGlzLiRldmVudHNbY10pe3JldHVybiB0aGlzfX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JGV2ZW50c1tjXS5lYWNoKGZ1bmN0aW9uKGQpe2QuY3JlYXRlKHtiaW5kOnRoa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sYXk6YSwiYXJndW1lbnRzIjpifSkoKX0sdGhpcyk7cmV0dXJuIHRoaXN9L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92ZUV2ZW50OmZ1bmN0aW9uKGIsYSl7Yj1FdmVudHMucmVtb3ZlT24oYik7aWYo</w:t>
      </w:r>
    </w:p>
    <w:p>
      <w:pPr>
        <w:pStyle w:val="PreformattedText"/>
        <w:bidi w:val="0"/>
        <w:spacing w:before="0" w:after="0"/>
        <w:jc w:val="left"/>
        <w:rPr/>
      </w:pPr>
      <w:r>
        <w:rPr/>
        <w:t>IXRoaXMuJGV2ZW50c1tiXSl7cmV0dXJuIHRoaXN9aWYoIWEuaW50ZXJuYWwpe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JGV2ZW50c1tiXS5lcmFzZShhKX1yZXR1cm4gdGhpc30scmVtb3ZlRXZl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OmZ1bmN0aW9uKGMpe3ZhciBkO2lmKCR0eXBlKGMpPT0ib2JqZWN0Iil7Zm9yK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gYyl7dGhpcy5yZW1vdmVFdmVudChkLGNbZF0pfXJldHVybiB0aGlzfWlmK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9RXZlbnRzLnJlbW92ZU9uKGMpfWZvcihkIGluIHRoaXMuJGV2ZW50cyl7aW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mYyE9ZCl7Y29udGludWV9dmFyIGI9dGhpcy4kZXZlbnRzW2RdO2Zvcih2Y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YT1iLmxlbmd0aDthLS07YSl7dGhpcy5yZW1vdmVFdmVudChkLGJbYV0pfX1yZX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4gdGhpc319KTtFdmVudHMucmVtb3ZlT249ZnVuY3Rpb24oYSl7cmV0dXJuIG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wbGFjZSgvXm9uKFtBLVpdKS8sZnVuY3Rpb24oYixjKXtyZXR1cm4gYy50b0xv</w:t>
      </w:r>
    </w:p>
    <w:p>
      <w:pPr>
        <w:pStyle w:val="PreformattedText"/>
        <w:bidi w:val="0"/>
        <w:spacing w:before="0" w:after="0"/>
        <w:jc w:val="left"/>
        <w:rPr/>
      </w:pPr>
      <w:r>
        <w:rPr/>
        <w:t>d2VyQ2FzZSgpfSl9O3ZhciBPcHRpb25zPW5ldyBDbGFzcyh7c2V0T3B0aW9ucz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jdGlvbigpe3RoaXMub3B0aW9ucz0kbWVyZ2UucnVuKFt0aGlzLm9wdGlvbn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4dGVuZChhcmd1bWVudHMpKTtpZighdGhpcy5hZGRFdmVudCl7cmV0dXJuI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9Zm9yKHZhciBhIGluIHRoaXMub3B0aW9ucyl7aWYoJHR5cGUodGhpcy5vcH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zW2FdKSE9ImZ1bmN0aW9uInx8ISgvXm9uW0EtWl0vKS50ZXN0KGEpKXtjb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1ZX10aGlzLmFkZEV2ZW50KGEsdGhpcy5vcHRpb25zW2FdKTtkZWxldGUg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vcHRpb25zW2FdfXJldHVybiB0aGlzfX0pO3ZhciBFbGVtZW50PW5ldyBO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mUoe25hbWU6IkVsZW1lbnQiLGxlZ2FjeTp3aW5kb3cuRWxlbWVudCxpbml0a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lOmZ1bmN0aW9uKGEsYil7dmFyIGM9RWxlbWVudC5Db25zdHJ1Y3RvcnMuZ2V0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pO2lmKGMpe3JldHVybiBjKGIpfWlmKHR5cGVvZiBhPT0ic3RyaW5nIil7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IGRvY3VtZW50Lm5ld0VsZW1lbnQoYSxiKX1yZXR1cm4gZG9jdW1lbnQuaWQ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kuc2V0KGIpfSxhZnRlckltcGxlbWVudDpmdW5jdGlvbihhLGIpe0VsZW1lbnQu</w:t>
      </w:r>
    </w:p>
    <w:p>
      <w:pPr>
        <w:pStyle w:val="PreformattedText"/>
        <w:bidi w:val="0"/>
        <w:spacing w:before="0" w:after="0"/>
        <w:jc w:val="left"/>
        <w:rPr/>
      </w:pPr>
      <w:r>
        <w:rPr/>
        <w:t>UHJvdG90eXBlW2FdPWI7aWYoQXJyYXlbYV0pe3JldHVybn1FbGVtZW50cy5pbXB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bnQoYSxmdW5jdGlvbigpe3ZhciBjPVtdLGc9dHJ1ZTtmb3IodmFyIGU9MCxk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oaXMubGVuZ3RoO2U8ZDtlKyspe3ZhciBmPXRoaXNbZV1bYV0uYXBwbHko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1tlXSxhcmd1bWVudHMpO2MucHVzaChmKTtpZihnKXtnPSgkdHlwZShmKT09I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bnQiKX19cmV0dXJuKGcpP25ldyBFbGVtZW50cyhjKTpjfSl9fSk7RWxlb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5Qcm90b3R5cGU9eyRmYW1pbHk6e25hbWU6ImVsZW1lbnQifX07RWxlbWVudC5D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zdHJ1Y3RvcnM9bmV3IEhhc2g7dmFyIElGcmFtZT1uZXcgTmF0aXZlKHtuY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OiJJRnJhbWUiLGdlbmVyaWNzOmZhbHNlLGluaXRpYWxpemU6ZnVuY3Rpb24oK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YXIgZj1BcnJheS5saW5rKGFyZ3VtZW50cyx7cHJvcGVydGllczpPYmplY3Qud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xpZnJhbWU6JGRlZmluZWR9KTt2YXIgZD1mLnByb3BlcnRpZXN8fHt9O3Zhc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vY3VtZW50LmlkKGYuaWZyYW1lKTt2YXIgZT1kLm9ubG9hZHx8JGVtcHR5O2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0ZSBkLm9ubG9hZDtkLmlkPWQubmFtZT0kcGljayhkLmlkLGQubmFtZSxjPy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mlkfHxjLm5hbWUpOiJJRnJhbWVfIiskdGltZSgpKTtjPW5ldyBFbGVtZW50KGN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JpZnJhbWUiLGQpO3ZhciBiPWZ1bmN0aW9uKCl7dmFyIGc9JHRyeShm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e3JldHVybiBjLmNvbnRlbnRXaW5kb3cubG9jYXRpb24uaG9zdH0pO2lmKC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HxnPT13aW5kb3cubG9jYXRpb24uaG9zdCl7dmFyIGg9bmV3IFdpbmRvdyhjL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lbnRXaW5kb3cpO25ldyBEb2N1bWVudChjLmNvbnRlbnRXaW5kb3cuZG9jd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pOyRleHRlbmQoaC5FbGVtZW50LnByb3RvdHlwZSxFbGVtZW50LlByb3Rvd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l9ZS5jYWxsKGMuY29udGVudFdpbmRvdyxjLmNvbnRlbnRXaW5kb3cuZG9jd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pfTt2YXIgYT0kdHJ5KGZ1bmN0aW9uKCl7cmV0dXJuIGMuY29udGVudFdpbmRv</w:t>
      </w:r>
    </w:p>
    <w:p>
      <w:pPr>
        <w:pStyle w:val="PreformattedText"/>
        <w:bidi w:val="0"/>
        <w:spacing w:before="0" w:after="0"/>
        <w:jc w:val="left"/>
        <w:rPr/>
      </w:pPr>
      <w:r>
        <w:rPr/>
        <w:t>d30pOygoYSYmYS5kb2N1bWVudC5ib2R5KXx8d2luZG93LmZyYW1lc1tkLmlkXSk/</w:t>
      </w:r>
    </w:p>
    <w:p>
      <w:pPr>
        <w:pStyle w:val="PreformattedText"/>
        <w:bidi w:val="0"/>
        <w:spacing w:before="0" w:after="0"/>
        <w:jc w:val="left"/>
        <w:rPr/>
      </w:pPr>
      <w:r>
        <w:rPr/>
        <w:t>YigpOmMuYWRkTGlzdGVuZXIoImxvYWQiLGIpO3JldHVybiBjfX0pO3ZhciBFb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cz1uZXcgTmF0aXZlKHtpbml0aWFsaXplOmZ1bmN0aW9uKGYsYil7Yj0k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kKHtkZHVwOnRydWUsY2FzaDp0cnVlfSxiKTtmPWZ8fFtdO2lmKGIuZGR1cHx8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jYXNoKXt2YXIgZz17fSxlPVtdO2Zvcih2YXIgYz0wLGE9Zi5sZW5ndGg7Yzxh</w:t>
      </w:r>
    </w:p>
    <w:p>
      <w:pPr>
        <w:pStyle w:val="PreformattedText"/>
        <w:bidi w:val="0"/>
        <w:spacing w:before="0" w:after="0"/>
        <w:jc w:val="left"/>
        <w:rPr/>
      </w:pPr>
      <w:r>
        <w:rPr/>
        <w:t>O2MrKyl7dmFyIGQ9ZG9jdW1lbnQuaWQoZltjXSwhYi5jYXNoKTtpZihiLmRkdX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lmKGdbZC51aWRdKXtjb250aW51ZX1nW2QudWlkXT10cnVlfWlmKGQpe2UucHV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kKX19Zj1lfXJldHVybihiLmNhc2gpPyRleHRlbmQoZix0aGlzKTpmfX0pO0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bnRzLmltcGxlbWVudCh7ZmlsdGVyOmZ1bmN0aW9uKGEsYil7aWYoIWEpe3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ybiB0aGlzfXJldHVybiBuZXcgRWxlbWVudHMoQXJyYXkuZmlsdGVyKHRoa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5cGVvZiBhPT0ic3RyaW5nIik/ZnVuY3Rpb24oYyl7cmV0dXJuIGMubWF0Y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l9OmEsYikpfX0pO0RvY3VtZW50LmltcGxlbWVudCh7bmV3RWxlbWVudDp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hhLGIpe2lmKEJyb3dzZXIuRW5naW5lLnRyaWRlbnQmJmIpe1sibmFtZ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5cGUiLCJjaGVja2VkIl0uZWFjaChmdW5jdGlvbihjKXtpZighYltjXSl7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fWErPSIgIitjKyc9IicrYltjXSsnIic7aWYoYyE9ImNoZWNrZWQiKXtkZ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gYltjXX19KTthPSI8IithKyI+In1yZXR1cm4gZG9jdW1lbnQuaWQodGhpcy5j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hdGVFbGVtZW50KGEpKS5zZXQoYil9LG5ld1RleHROb2RlOmZ1bmN0aW9uK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3JldHVybiB0aGlzLmNyZWF0ZVRleHROb2RlKGEpfSxnZXREb2N1bWVudDp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gpe3JldHVybiB0aGlzfSxnZXRXaW5kb3c6ZnVuY3Rpb24oKXtyZXR1cm4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3aW5kb3d9LGlkOihmdW5jdGlvbigpe3ZhciBhPXtzdHJpbmc6ZnVuY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oZCxjLGIpe2Q9Yi5nZXRFbGVtZW50QnlJZChkKTtyZXR1cm4oZCk/YS5lb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KGQsYyk6bnVsbH0sZWxlbWVudDpmdW5jdGlvbihiLGUpeyR1aWQoYik7aWYo</w:t>
      </w:r>
    </w:p>
    <w:p>
      <w:pPr>
        <w:pStyle w:val="PreformattedText"/>
        <w:bidi w:val="0"/>
        <w:spacing w:before="0" w:after="0"/>
        <w:jc w:val="left"/>
        <w:rPr/>
      </w:pPr>
      <w:r>
        <w:rPr/>
        <w:t>IWUmJiFiLiRmYW1pbHkmJiEoL15vYmplY3R8ZW1iZWQkL2kpLnRlc3QoYi50Y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W1lKSl7dmFyIGM9RWxlbWVudC5Qcm90b3R5cGU7Zm9yKHZhciBkIGluIGMpe2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F09Y1tkXX19cmV0dXJuIGJ9LG9iamVjdDpmdW5jdGlvbihjLGQsYil7aWYoYy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0VsZW1lbnQpe3JldHVybiBhLmVsZW1lbnQoYy50b0VsZW1lbnQoYiksZCl9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IG51bGx9fTthLnRleHRub2RlPWEud2hpdGVzcGFjZT1hLndpbmRvdz1hLmRv</w:t>
      </w:r>
    </w:p>
    <w:p>
      <w:pPr>
        <w:pStyle w:val="PreformattedText"/>
        <w:bidi w:val="0"/>
        <w:spacing w:before="0" w:after="0"/>
        <w:jc w:val="left"/>
        <w:rPr/>
      </w:pPr>
      <w:r>
        <w:rPr/>
        <w:t>Y3VtZW50PSRhcmd1bWVudHMoMCk7cmV0dXJuIGZ1bmN0aW9uKGMsZSxkKXtpZi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iZjLiRmYW1pbHkmJmMudWlkKXtyZXR1cm4gY312YXIgYj0kdHlwZShjKTtyZX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4oYVtiXSk/YVtiXShjLGUsZHx8ZG9jdW1lbnQpOm51bGx9fSkoKX0pO2lmK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vdy4kPT1udWxsKXtXaW5kb3cuaW1wbGVtZW50KHskOmZ1bmN0aW9uKGEsYil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IGRvY3VtZW50LmlkKGEsYix0aGlzLmRvY3VtZW50KX19KX1XaW5kb3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wbGVtZW50KHskJDpmdW5jdGlvbihhKXtpZihhcmd1bWVudHMubGVuZ3RoPT0x</w:t>
      </w:r>
    </w:p>
    <w:p>
      <w:pPr>
        <w:pStyle w:val="PreformattedText"/>
        <w:bidi w:val="0"/>
        <w:spacing w:before="0" w:after="0"/>
        <w:jc w:val="left"/>
        <w:rPr/>
      </w:pPr>
      <w:r>
        <w:rPr/>
        <w:t>JiZ0eXBlb2YgYT09InN0cmluZyIpe3JldHVybiB0aGlzLmRvY3VtZW50Lmdl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bnRzKGEpfXZhciBmPVtdO3ZhciBjPUFycmF5LmZsYXR0ZW4oYXJndW1l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mb3IodmFyIGQ9MCxiPWMubGVuZ3RoO2Q8YjtkKyspe3ZhciBlPWNbZF07c3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oKCR0eXBlKGUpKXtjYXNlImVsZW1lbnQiOmYucHVzaChlKTticmVhaztjYX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0cmluZyI6Zi5leHRlbmQodGhpcy5kb2N1bWVudC5nZXRFbGVtZW50cyhlL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UpKX19cmV0dXJuIG5ldyBFbGVtZW50cyhmKX0sZ2V0RG9jdW1lbnQ6ZnVuY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oKXtyZXR1cm4gdGhpcy5kb2N1bWVudH0sZ2V0V2luZG93OmZ1bmN0aW9uKCl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IHRoaXN9fSk7TmF0aXZlLmltcGxlbWVudChbRWxlbWVudCxEb2N1b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F0se2dldEVsZW1lbnQ6ZnVuY3Rpb24oYSxiKXtyZXR1cm4gZG9jdW1lbnQuaWQ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nZXRFbGVtZW50cyhhLHRydWUpWzBdfHxudWxsLGIpfSxnZXRFbGVt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zpmdW5jdGlvbihhLGQpe2E9YS5zcGxpdCgiLCIpO3ZhciBjPVtdO3ZhciBiPShh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lbmd0aD4xKTthLmVhY2goZnVuY3Rpb24oZSl7dmFyIGY9dGhpcy5nZXRFb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c0J5VGFnTmFtZShlLnRyaW0oKSk7KGIpP2MuZXh0ZW5kKGYpOmM9Zn0s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k7cmV0dXJuIG5ldyBFbGVtZW50cyhjLHtkZHVwOmIsY2FzaDohZH0pfX0pOy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jdGlvbigpe3ZhciBoPXt9LGY9e307dmFyIGk9e2lucHV0OiJjaGVja2VkIix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6InNlbGVjdGVkIix0ZXh0YXJlYTooQnJvd3Nlci5FbmdpbmUud2Via2l0</w:t>
      </w:r>
    </w:p>
    <w:p>
      <w:pPr>
        <w:pStyle w:val="PreformattedText"/>
        <w:bidi w:val="0"/>
        <w:spacing w:before="0" w:after="0"/>
        <w:jc w:val="left"/>
        <w:rPr/>
      </w:pPr>
      <w:r>
        <w:rPr/>
        <w:t>JiZCcm93c2VyLkVuZ2luZS52ZXJzaW9uPDQyMCk/ImlubmVySFRNTCI6InZhbHV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07dmFyIGM9ZnVuY3Rpb24obCl7cmV0dXJuKGZbbF18fChmW2xdPXt9KSl9O3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nPWZ1bmN0aW9uKG4sbCl7aWYoIW4pe3JldHVybn12YXIgbT1uLnVpZDtpZih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93c2VyLkVuZ2luZS50cmlkZW50KXtpZihuLmNsZWFyQXR0cmlidXRlcyl7d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HE9bCYmbi5jbG9uZU5vZGUoZmFsc2UpO24uY2xlYXJBdHRyaWJ1dGVzKCk7aWY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7bi5tZXJnZUF0dHJpYnV0ZXMocSl9fWVsc2V7aWYobi5yZW1vdmVFdmVudH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4ucmVtb3ZlRXZlbnRzKCl9fWlmKCgvb2JqZWN0L2kpLnRlc3Qobi50YWdOY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7Zm9yKHZhciBvIGluIG4pe2lmKHR5cGVvZiBuW29dPT0iZnVuY3Rpb24iK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29dPSRlbXB0eX19RWxlbWVudC5kaXNwb3NlKG4pfX1pZighbSl7cmV0dXJufWhb</w:t>
      </w:r>
    </w:p>
    <w:p>
      <w:pPr>
        <w:pStyle w:val="PreformattedText"/>
        <w:bidi w:val="0"/>
        <w:spacing w:before="0" w:after="0"/>
        <w:jc w:val="left"/>
        <w:rPr/>
      </w:pPr>
      <w:r>
        <w:rPr/>
        <w:t>bV09ZlttXT1udWxsfTt2YXIgZD1mdW5jdGlvbigpe0hhc2guZWFjaChoLGcpO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Jyb3dzZXIuRW5naW5lLnRyaWRlbnQpeyRBKGRvY3VtZW50LmdldEVsZW1l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QnlUYWdOYW1lKCJvYmplY3QiKSkuZWFjaChnKX1pZih3aW5kb3cuQ29sbGVjdEd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JhZ2Upe0NvbGxlY3RHYXJiYWdlKCl9aD1mPW51bGx9O3ZhciBqPWZ1bmN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KG4sbCxzLG0scCxyKXt2YXIgbz1uW3N8fGxdO3ZhciBxPVtdO3doaWxlKG8pe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G8ubm9kZVR5cGU9PTEmJighbXx8RWxlbWVudC5tYXRjaChvLG0pKSl7aWYoIX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3JldHVybiBkb2N1bWVudC5pZChvLHIpfXEucHVzaChvKX1vPW9bbF19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pP25ldyBFbGVtZW50cyhxLHtkZHVwOmZhbHNlLGNhc2g6IXJ9KTpudWxsfTt2</w:t>
      </w:r>
    </w:p>
    <w:p>
      <w:pPr>
        <w:pStyle w:val="PreformattedText"/>
        <w:bidi w:val="0"/>
        <w:spacing w:before="0" w:after="0"/>
        <w:jc w:val="left"/>
        <w:rPr/>
      </w:pPr>
      <w:r>
        <w:rPr/>
        <w:t>YXIgZT17aHRtbDoiaW5uZXJIVE1MIiwiY2xhc3MiOiJjbGFzc05hbWUiLCJmb3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iJodG1sRm9yIixkZWZhdWx0VmFsdWU6ImRlZmF1bHRWYWx1ZSIsdGV4dDooQ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3Nlci5FbmdpbmUudHJpZGVudHx8KEJyb3dzZXIuRW5naW5lLndlYmtpdCYmQ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3Nlci5FbmdpbmUudmVyc2lvbjw0MjApKT8iaW5uZXJUZXh0IjoidGV4dENvb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ifTt2YXIgYj1bImNvbXBhY3QiLCJub3dyYXAiLCJpc21hcCIsImRlY2xhc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CJub3NoYWRlIiwiY2hlY2tlZCIsImRpc2FibGVkIiwicmVhZG9ubHkiLCJtdWx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sZSIsInNlbGVjdGVkIiwibm9yZXNpemUiLCJkZWZlciJdO3ZhciBrPVsid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UiLCJ0eXBlIiwiZGVmYXVsdFZhbHVlIiwiYWNjZXNzS2V5IiwiY2VsbFBhZ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ciLCJjZWxsU3BhY2luZyIsImNvbFNwYW4iLCJmcmFtZUJvcmRlciIsIm1heEx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0aCIsInJlYWRPbmx5Iiwicm93U3BhbiIsInRhYkluZGV4IiwidXNlTWFwIl07</w:t>
      </w:r>
    </w:p>
    <w:p>
      <w:pPr>
        <w:pStyle w:val="PreformattedText"/>
        <w:bidi w:val="0"/>
        <w:spacing w:before="0" w:after="0"/>
        <w:jc w:val="left"/>
        <w:rPr/>
      </w:pPr>
      <w:r>
        <w:rPr/>
        <w:t>Yj1iLmFzc29jaWF0ZShiKTtIYXNoLmV4dGVuZChlLGIpO0hhc2guZXh0ZW5kK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y5hc3NvY2lhdGUoay5tYXAoU3RyaW5nLnRvTG93ZXJDYXNlKSkpO3ZhciBhPXti</w:t>
      </w:r>
    </w:p>
    <w:p>
      <w:pPr>
        <w:pStyle w:val="PreformattedText"/>
        <w:bidi w:val="0"/>
        <w:spacing w:before="0" w:after="0"/>
        <w:jc w:val="left"/>
        <w:rPr/>
      </w:pPr>
      <w:r>
        <w:rPr/>
        <w:t>ZWZvcmU6ZnVuY3Rpb24obSxsKXtpZihsLnBhcmVudE5vZGUpe2wucGFyZW50Tm9k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pbnNlcnRCZWZvcmUobSxsKX19LGFmdGVyOmZ1bmN0aW9uKG0sbCl7aWYoIWwu</w:t>
      </w:r>
    </w:p>
    <w:p>
      <w:pPr>
        <w:pStyle w:val="PreformattedText"/>
        <w:bidi w:val="0"/>
        <w:spacing w:before="0" w:after="0"/>
        <w:jc w:val="left"/>
        <w:rPr/>
      </w:pPr>
      <w:r>
        <w:rPr/>
        <w:t>cGFyZW50Tm9kZSl7cmV0dXJufXZhciBuPWwubmV4dFNpYmxpbmc7KG4pP2wuc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Tm9kZS5pbnNlcnRCZWZvcmUobSxuKTpsLnBhcmVudE5vZGUuYXBwZW5kQ2hp</w:t>
      </w:r>
    </w:p>
    <w:p>
      <w:pPr>
        <w:pStyle w:val="PreformattedText"/>
        <w:bidi w:val="0"/>
        <w:spacing w:before="0" w:after="0"/>
        <w:jc w:val="left"/>
        <w:rPr/>
      </w:pPr>
      <w:r>
        <w:rPr/>
        <w:t>bGQobSl9LGJvdHRvbTpmdW5jdGlvbihtLGwpe2wuYXBwZW5kQ2hpbGQobSl9LH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mdW5jdGlvbihtLGwpe3ZhciBuPWwuZmlyc3RDaGlsZDsobik/bC5pbnNlcnRC</w:t>
      </w:r>
    </w:p>
    <w:p>
      <w:pPr>
        <w:pStyle w:val="PreformattedText"/>
        <w:bidi w:val="0"/>
        <w:spacing w:before="0" w:after="0"/>
        <w:jc w:val="left"/>
        <w:rPr/>
      </w:pPr>
      <w:r>
        <w:rPr/>
        <w:t>ZWZvcmUobSxuKTpsLmFwcGVuZENoaWxkKG0pfX07YS5pbnNpZGU9YS5ib3R0b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GFzaC5lYWNoKGEsZnVuY3Rpb24obCxtKXttPW0uY2FwaXRhbGl6ZSgpO0Vs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uaW1wbGVtZW50KCJpbmplY3QiK20sZnVuY3Rpb24obil7bCh0aGlzLGRvY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LmlkKG4sdHJ1ZSkpO3JldHVybiB0aGlzfSk7RWxlbWVudC5pbXBsZW1lbnQ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yYWIiK20sZnVuY3Rpb24obil7bChkb2N1bWVudC5pZChuLHRydWUpLHRoaX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3JldHVybiB0aGlzfSl9KTtFbGVtZW50LmltcGxlbWVudCh7c2V0OmZ1bmN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KG8sbSl7c3dpdGNoKCR0eXBlKG8pKXtjYXNlIm9iamVjdCI6Zm9yKHZhciBuI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IG8pe3RoaXMuc2V0KG4sb1tuXSl9YnJlYWs7Y2FzZSJzdHJpbmciOnZhciBsPU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bnQuUHJvcGVydGllcy5nZXQobyk7KGwmJmwuc2V0KT9sLnNldC5hcHBseSh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EFycmF5LnNsaWNlKGFyZ3VtZW50cywxKSk6dGhpcy5zZXRQcm9wZXJ0eShv</w:t>
      </w:r>
    </w:p>
    <w:p>
      <w:pPr>
        <w:pStyle w:val="PreformattedText"/>
        <w:bidi w:val="0"/>
        <w:spacing w:before="0" w:after="0"/>
        <w:jc w:val="left"/>
        <w:rPr/>
      </w:pPr>
      <w:r>
        <w:rPr/>
        <w:t>LG0pfXJldHVybiB0aGlzfSxnZXQ6ZnVuY3Rpb24obSl7dmFyIGw9RWxlbWVudC5Q</w:t>
      </w:r>
    </w:p>
    <w:p>
      <w:pPr>
        <w:pStyle w:val="PreformattedText"/>
        <w:bidi w:val="0"/>
        <w:spacing w:before="0" w:after="0"/>
        <w:jc w:val="left"/>
        <w:rPr/>
      </w:pPr>
      <w:r>
        <w:rPr/>
        <w:t>cm9wZXJ0aWVzLmdldChtKTtyZXR1cm4obCYmbC5nZXQpP2wuZ2V0LmFwcGx5K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sQXJyYXkuc2xpY2UoYXJndW1lbnRzLDEpKTp0aGlzLmdldFByb3BlcnR5KG0p</w:t>
      </w:r>
    </w:p>
    <w:p>
      <w:pPr>
        <w:pStyle w:val="PreformattedText"/>
        <w:bidi w:val="0"/>
        <w:spacing w:before="0" w:after="0"/>
        <w:jc w:val="left"/>
        <w:rPr/>
      </w:pPr>
      <w:r>
        <w:rPr/>
        <w:t>fSxlcmFzZTpmdW5jdGlvbihtKXt2YXIgbD1FbGVtZW50LlByb3BlcnRpZXMuZ2V0</w:t>
      </w:r>
    </w:p>
    <w:p>
      <w:pPr>
        <w:pStyle w:val="PreformattedText"/>
        <w:bidi w:val="0"/>
        <w:spacing w:before="0" w:after="0"/>
        <w:jc w:val="left"/>
        <w:rPr/>
      </w:pPr>
      <w:r>
        <w:rPr/>
        <w:t>KG0pOyhsJiZsLmVyYXNlKT9sLmVyYXNlLmFwcGx5KHRoaXMpOnRoaXMucmVt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UHJvcGVydHkobSk7cmV0dXJuIHRoaXN9LHNldFByb3BlcnR5OmZ1bmN0aW9uKG0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7dmFyIGw9ZVttXTtpZihuPT11bmRlZmluZWQpe3JldHVybiB0aGlzLnJlbW92</w:t>
      </w:r>
    </w:p>
    <w:p>
      <w:pPr>
        <w:pStyle w:val="PreformattedText"/>
        <w:bidi w:val="0"/>
        <w:spacing w:before="0" w:after="0"/>
        <w:jc w:val="left"/>
        <w:rPr/>
      </w:pPr>
      <w:r>
        <w:rPr/>
        <w:t>ZVByb3BlcnR5KG0pfWlmKGwmJmJbbV0pe249ISFufShsKT90aGlzW2xdPW46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zZXRBdHRyaWJ1dGUobSwiIituKTtyZXR1cm4gdGhpc30sc2V0UHJvcGVydG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zpmdW5jdGlvbihsKXtmb3IodmFyIG0gaW4gbCl7dGhpcy5zZXRQcm9wZXJ0eS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GxbbV0pfXJldHVybiB0aGlzfSxnZXRQcm9wZXJ0eTpmdW5jdGlvbihtKXt2Y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D1lW21dO3ZhciBuPShsKT90aGlzW2xdOnRoaXMuZ2V0QXR0cmlidXRlKG0sMik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KGJbbV0pPyEhbjoobCk/bjpufHxudWxsfSxnZXRQcm9wZXJ0aWVzO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Cl7dmFyIGw9JEEoYXJndW1lbnRzKTtyZXR1cm4gbC5tYXAodGhpcy5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Qcm9wZXJ0eSx0aGlzKS5hc3NvY2lhdGUobCl9LHJlbW92ZVByb3BlcnR5O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G0pe3ZhciBsPWVbbV07KGwpP3RoaXNbbF09KGwmJmJbbV0pP2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iIiOnRoaXMucmVtb3ZlQXR0cmlidXRlKG0pO3JldHVybiB0aGlzfSxyZW1vdmVQ</w:t>
      </w:r>
    </w:p>
    <w:p>
      <w:pPr>
        <w:pStyle w:val="PreformattedText"/>
        <w:bidi w:val="0"/>
        <w:spacing w:before="0" w:after="0"/>
        <w:jc w:val="left"/>
        <w:rPr/>
      </w:pPr>
      <w:r>
        <w:rPr/>
        <w:t>cm9wZXJ0aWVzOmZ1bmN0aW9uKCl7QXJyYXkuZWFjaChhcmd1bWVudHMsdGhpc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vdmVQcm9wZXJ0eSx0aGlzKTtyZXR1cm4gdGhpc30saGFzQ2xhc3M6ZnVuY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obCl7cmV0dXJuIHRoaXMuY2xhc3NOYW1lLmNvbnRhaW5zKGwsIiAiKX0sY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2xhc3M6ZnVuY3Rpb24obCl7aWYoIXRoaXMuaGFzQ2xhc3MobCkpe3RoaXMuY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NOYW1lPSh0aGlzLmNsYXNzTmFtZSsiICIrbCkuY2xlYW4oKX1yZXR1cm4g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30scmVtb3ZlQ2xhc3M6ZnVuY3Rpb24obCl7dGhpcy5jbGFzc05hbWU9dGhpcy5j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zc05hbWUucmVwbGFjZShuZXcgUmVnRXhwKCIoXnxcXHMpIitsKyIoPzpcXHN8</w:t>
      </w:r>
    </w:p>
    <w:p>
      <w:pPr>
        <w:pStyle w:val="PreformattedText"/>
        <w:bidi w:val="0"/>
        <w:spacing w:before="0" w:after="0"/>
        <w:jc w:val="left"/>
        <w:rPr/>
      </w:pPr>
      <w:r>
        <w:rPr/>
        <w:t>JCkiKSwiJDEiKTtyZXR1cm4gdGhpc30sdG9nZ2xlQ2xhc3M6ZnVuY3Rpb24obCl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IHRoaXMuaGFzQ2xhc3MobCk/dGhpcy5yZW1vdmVDbGFzcyhsKTp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ZENsYXNzKGwpfSxhZG9wdDpmdW5jdGlvbigpe0FycmF5LmZsYXR0ZW4oYXJ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lbnRzKS5lYWNoKGZ1bmN0aW9uKGwpe2w9ZG9jdW1lbnQuaWQobCx0cnVlK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sKXt0aGlzLmFwcGVuZENoaWxkKGwpfX0sdGhpcyk7cmV0dXJuIHRoaXN9LGFw</w:t>
      </w:r>
    </w:p>
    <w:p>
      <w:pPr>
        <w:pStyle w:val="PreformattedText"/>
        <w:bidi w:val="0"/>
        <w:spacing w:before="0" w:after="0"/>
        <w:jc w:val="left"/>
        <w:rPr/>
      </w:pPr>
      <w:r>
        <w:rPr/>
        <w:t>cGVuZFRleHQ6ZnVuY3Rpb24obSxsKXtyZXR1cm4gdGhpcy5ncmFiKHRoaXMuZ2V0</w:t>
      </w:r>
    </w:p>
    <w:p>
      <w:pPr>
        <w:pStyle w:val="PreformattedText"/>
        <w:bidi w:val="0"/>
        <w:spacing w:before="0" w:after="0"/>
        <w:jc w:val="left"/>
        <w:rPr/>
      </w:pPr>
      <w:r>
        <w:rPr/>
        <w:t>RG9jdW1lbnQoKS5uZXdUZXh0Tm9kZShtKSxsKX0sZ3JhYjpmdW5jdGlvbihtLGw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FbbHx8ImJvdHRvbSJdKGRvY3VtZW50LmlkKG0sdHJ1ZSksdGhpcyk7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oaXN9LGluamVjdDpmdW5jdGlvbihtLGwpe2FbbHx8ImJvdHRvbSJdKHRoa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jdW1lbnQuaWQobSx0cnVlKSk7cmV0dXJuIHRoaXN9LHJlcGxhY2VzOm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KGwpe2w9ZG9jdW1lbnQuaWQobCx0cnVlKTtsLnBhcmVudE5vZGUucmVwbG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oaWxkKHRoaXMsbCk7cmV0dXJuIHRoaXN9LHdyYXBzOmZ1bmN0aW9uKG0sbCl7</w:t>
      </w:r>
    </w:p>
    <w:p>
      <w:pPr>
        <w:pStyle w:val="PreformattedText"/>
        <w:bidi w:val="0"/>
        <w:spacing w:before="0" w:after="0"/>
        <w:jc w:val="left"/>
        <w:rPr/>
      </w:pPr>
      <w:r>
        <w:rPr/>
        <w:t>bT1kb2N1bWVudC5pZChtLHRydWUpO3JldHVybiB0aGlzLnJlcGxhY2VzKG0pLm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WIobSxsKX0sZ2V0UHJldmlvdXM6ZnVuY3Rpb24obCxtKXtyZXR1cm4gaih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CJwcmV2aW91c1NpYmxpbmciLG51bGwsbCxmYWxzZSxtKX0sZ2V0QWxsUHJldml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M6ZnVuY3Rpb24obCxtKXtyZXR1cm4gaih0aGlzLCJwcmV2aW91c1NpYmxpb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51bGwsbCx0cnVlLG0pfSxnZXROZXh0OmZ1bmN0aW9uKGwsbSl7cmV0dXJuIG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wibmV4dFNpYmxpbmciLG51bGwsbCxmYWxzZSxtKX0sZ2V0QWxsTmV4dD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jdGlvbihsLG0pe3JldHVybiBqKHRoaXMsIm5leHRTaWJsaW5nIixudWxsLG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HJ1ZSxtKX0sZ2V0Rmlyc3Q6ZnVuY3Rpb24obCxtKXtyZXR1cm4gaih0aGlzL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h0U2libGluZyIsImZpcnN0Q2hpbGQiLGwsZmFsc2UsbSl9LGdldExhc3Q6Z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pb24obCxtKXtyZXR1cm4gaih0aGlzLCJwcmV2aW91c1NpYmxpbmciLCJsYXN0</w:t>
      </w:r>
    </w:p>
    <w:p>
      <w:pPr>
        <w:pStyle w:val="PreformattedText"/>
        <w:bidi w:val="0"/>
        <w:spacing w:before="0" w:after="0"/>
        <w:jc w:val="left"/>
        <w:rPr/>
      </w:pPr>
      <w:r>
        <w:rPr/>
        <w:t>Q2hpbGQiLGwsZmFsc2UsbSl9LGdldFBhcmVudDpmdW5jdGlvbihsLG0pe3Jld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qKHRoaXMsInBhcmVudE5vZGUiLG51bGwsbCxmYWxzZSxtKX0sZ2V0UGFy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zpmdW5jdGlvbihsLG0pe3JldHVybiBqKHRoaXMsInBhcmVudE5vZGUiLG51bG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x0cnVlLG0pfSxnZXRTaWJsaW5nczpmdW5jdGlvbihsLG0pe3JldHVybiB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dldFBhcmVudCgpLmdldENoaWxkcmVuKGwsbSkuZXJhc2UodGhpcyl9LGdld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xkcmVuOmZ1bmN0aW9uKGwsbSl7cmV0dXJuIGoodGhpcywibmV4dFNpYmxpb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LCJmaXJzdENoaWxkIixsLHRydWUsbSl9LGdldFdpbmRvdzpmdW5jdGlvbigpe3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ybiB0aGlzLm93bmVyRG9jdW1lbnQud2luZG93fSxnZXREb2N1bWVudDp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gpe3JldHVybiB0aGlzLm93bmVyRG9jdW1lbnR9LGdldEVsZW1lbnRCe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Z1bmN0aW9uKG8sbil7dmFyIG09dGhpcy5vd25lckRvY3VtZW50LmdldEVs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CeUlkKG8pO2lmKCFtKXtyZXR1cm4gbnVsbH1mb3IodmFyIGw9bS5wYXJlbn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2RlO2whPXRoaXM7bD1sLnBhcmVudE5vZGUpe2lmKCFsKXtyZXR1cm4gbnVsbH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IGRvY3VtZW50LmlkKG0sbil9LGdldFNlbGVjdGVkOmZ1bmN0aW9uKCl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IG5ldyBFbGVtZW50cygkQSh0aGlzLm9wdGlvbnMpLmZpbHRlcih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hsKXtyZXR1cm4gbC5zZWxlY3RlZH0pKX0sZ2V0Q29tcHV0ZWRTdHlsZ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jdGlvbihtKXtpZih0aGlzLmN1cnJlbnRTdHlsZSl7cmV0dXJuIHRoaXMuY3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udFN0eWxlW20uY2FtZWxDYXNlKCldfXZhciBsPXRoaXMuZ2V0RG9jdW1lbnQo</w:t>
      </w:r>
    </w:p>
    <w:p>
      <w:pPr>
        <w:pStyle w:val="PreformattedText"/>
        <w:bidi w:val="0"/>
        <w:spacing w:before="0" w:after="0"/>
        <w:jc w:val="left"/>
        <w:rPr/>
      </w:pPr>
      <w:r>
        <w:rPr/>
        <w:t>KS5kZWZhdWx0Vmlldy5nZXRDb21wdXRlZFN0eWxlKHRoaXMsbnVsbCk7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KGwpP2wuZ2V0UHJvcGVydHlWYWx1ZShbbS5oeXBoZW5hdGUoKV0pOm51bGx9LHRv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lcnlTdHJpbmc6ZnVuY3Rpb24oKXt2YXIgbD1bXTt0aGlzLmdldEVsZW1l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KCJpbnB1dCwgc2VsZWN0LCB0ZXh0YXJlYSIsdHJ1ZSkuZWFjaChmdW5jdGlvbi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pZighbS5uYW1lfHxtLmRpc2FibGVkfHxtLnR5cGU9PSJzdWJtaXQifHxtLn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9PSJyZXNldCJ8fG0udHlwZT09ImZpbGUiKXtyZXR1cm59dmFyIG49KG0udGF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FtZS50b0xvd2VyQ2FzZSgpPT0ic2VsZWN0Iik/RWxlbWVudC5nZXRTZWxlY3Rl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tKS5tYXAoZnVuY3Rpb24obyl7cmV0dXJuIG8udmFsdWV9KTooKG0udHlwZ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hZGlvInx8bS50eXBlPT0iY2hlY2tib3giKSYmIW0uY2hlY2tlZCk/bnVsbD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nZhbHVlOyRzcGxhdChuKS5lYWNoKGZ1bmN0aW9uKG8pe2lmKHR5cGVvZiBvI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kZWZpbmVkIil7bC5wdXNoKG0ubmFtZSsiPSIrZW5jb2RlVVJJQ29tcG9u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G8pKX19KX0pO3JldHVybiBsLmpvaW4oIiYiKX0sY2xvbmU6ZnVuY3Rpb24ob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vPW8hPT1mYWxzZTt2YXIgcj10aGlzLmNsb25lTm9kZShvKTt2YXIgbj1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h2LHUpe2lmKCFsKXt2LnJlbW92ZUF0dHJpYnV0ZSgiaWQiKX1pZihCcm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yLkVuZ2luZS50cmlkZW50KXt2LmNsZWFyQXR0cmlidXRlcygpO3YubWVyZ2VB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yaWJ1dGVzKHUpO3YucmVtb3ZlQXR0cmlidXRlKCJ1aWQiKTtpZih2Lm9w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nMpe3ZhciB3PXYub3B0aW9ucyxzPXUub3B0aW9ucztmb3IodmFyIHQ9dy5sZ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7dC0tOyl7d1t0XS5zZWxlY3RlZD1zW3RdLnNlbGVjdGVkfX19dmFyIHg9aVt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RhZ05hbWUudG9Mb3dlckNhc2UoKV07aWYoeCYmdVt4XSl7dlt4XT11W3hdf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obyl7dmFyIHA9ci5nZXRFbGVtZW50c0J5VGFnTmFtZSgiKiIpLHE9dGhpcy5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FbGVtZW50c0J5VGFnTmFtZSgiKiIpO2Zvcih2YXIgbT1wLmxlbmd0aDttL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uKHBbbV0scVttXSl9fW4ocix0aGlzKTtyZXR1cm4gZG9jdW1lbnQuaWQocil9</w:t>
      </w:r>
    </w:p>
    <w:p>
      <w:pPr>
        <w:pStyle w:val="PreformattedText"/>
        <w:bidi w:val="0"/>
        <w:spacing w:before="0" w:after="0"/>
        <w:jc w:val="left"/>
        <w:rPr/>
      </w:pPr>
      <w:r>
        <w:rPr/>
        <w:t>LGRlc3Ryb3k6ZnVuY3Rpb24oKXtFbGVtZW50LmVtcHR5KHRoaXMpO0VsZW1lbnQu</w:t>
      </w:r>
    </w:p>
    <w:p>
      <w:pPr>
        <w:pStyle w:val="PreformattedText"/>
        <w:bidi w:val="0"/>
        <w:spacing w:before="0" w:after="0"/>
        <w:jc w:val="left"/>
        <w:rPr/>
      </w:pPr>
      <w:r>
        <w:rPr/>
        <w:t>ZGlzcG9zZSh0aGlzKTtnKHRoaXMsdHJ1ZSk7cmV0dXJuIG51bGx9LGVtcHR5O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Cl7JEEodGhpcy5jaGlsZE5vZGVzKS5lYWNoKGZ1bmN0aW9uKGwpe0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bnQuZGVzdHJveShsKX0pO3JldHVybiB0aGlzfSxkaXNwb3NlOmZ1bmN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KCl7cmV0dXJuKHRoaXMucGFyZW50Tm9kZSk/dGhpcy5wYXJlbnROb2RlLnJlbW92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oaWxkKHRoaXMpOnRoaXN9LGhhc0NoaWxkOmZ1bmN0aW9uKGwpe2w9ZG9jd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uaWQobCx0cnVlKTtpZighbCl7cmV0dXJuIGZhbHNlfWlmKEJyb3dzZXIuR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lLndlYmtpdCYmQnJvd3Nlci5FbmdpbmUudmVyc2lvbjw0MjApe3JldHVyb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h0aGlzLmdldEVsZW1lbnRzQnlUYWdOYW1lKGwudGFnTmFtZSkpLmNvbnRhaW5z</w:t>
      </w:r>
    </w:p>
    <w:p>
      <w:pPr>
        <w:pStyle w:val="PreformattedText"/>
        <w:bidi w:val="0"/>
        <w:spacing w:before="0" w:after="0"/>
        <w:jc w:val="left"/>
        <w:rPr/>
      </w:pPr>
      <w:r>
        <w:rPr/>
        <w:t>KGwpfXJldHVybih0aGlzLmNvbnRhaW5zKT8odGhpcyE9bCYmdGhpcy5jb250Y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cyhsKSk6ISEodGhpcy5jb21wYXJlRG9jdW1lbnRQb3NpdGlvbihsKSYxNil9LG1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oOmZ1bmN0aW9uKGwpe3JldHVybighbHx8KGw9PXRoaXMpfHwoRWxlbWVudC5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QodGhpcywidGFnIik9PWwpKX19KTtOYXRpdmUuaW1wbGVtZW50KFtFbGVt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FdpbmRvdyxEb2N1bWVudF0se2FkZExpc3RlbmVyOmZ1bmN0aW9uKG8sbil7aWYo</w:t>
      </w:r>
    </w:p>
    <w:p>
      <w:pPr>
        <w:pStyle w:val="PreformattedText"/>
        <w:bidi w:val="0"/>
        <w:spacing w:before="0" w:after="0"/>
        <w:jc w:val="left"/>
        <w:rPr/>
      </w:pPr>
      <w:r>
        <w:rPr/>
        <w:t>bz09InVubG9hZCIpe3ZhciBsPW4sbT10aGlzO249ZnVuY3Rpb24oKXttLnJlbW92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pc3RlbmVyKCJ1bmxvYWQiLG4pO2woKX19ZWxzZXtoW3RoaXMudWlkXT1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lmKHRoaXMuYWRkRXZlbnRMaXN0ZW5lcil7dGhpcy5hZGRFdmVudExpc3RlbmV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8sbixmYWxzZSl9ZWxzZXt0aGlzLmF0dGFjaEV2ZW50KCJvbiIrbyxuKX1yZX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4gdGhpc30scmVtb3ZlTGlzdGVuZXI6ZnVuY3Rpb24obSxsKXtpZih0aGlz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92ZUV2ZW50TGlzdGVuZXIpe3RoaXMucmVtb3ZlRXZlbnRMaXN0ZW5lcihtLGws</w:t>
      </w:r>
    </w:p>
    <w:p>
      <w:pPr>
        <w:pStyle w:val="PreformattedText"/>
        <w:bidi w:val="0"/>
        <w:spacing w:before="0" w:after="0"/>
        <w:jc w:val="left"/>
        <w:rPr/>
      </w:pPr>
      <w:r>
        <w:rPr/>
        <w:t>ZmFsc2UpfWVsc2V7dGhpcy5kZXRhY2hFdmVudCgib24iK20sbCl9cmV0dXJuI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9LHJldHJpZXZlOmZ1bmN0aW9uKG0sbCl7dmFyIG89Yyh0aGlzLnVpZCksbj1v</w:t>
      </w:r>
    </w:p>
    <w:p>
      <w:pPr>
        <w:pStyle w:val="PreformattedText"/>
        <w:bidi w:val="0"/>
        <w:spacing w:before="0" w:after="0"/>
        <w:jc w:val="left"/>
        <w:rPr/>
      </w:pPr>
      <w:r>
        <w:rPr/>
        <w:t>W21dO2lmKGwhPXVuZGVmaW5lZCYmbj09dW5kZWZpbmVkKXtuPW9bbV09bH1yZX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4gJHBpY2sobil9LHN0b3JlOmZ1bmN0aW9uKG0sbCl7dmFyIG49Yyh0aGlzLnVp</w:t>
      </w:r>
    </w:p>
    <w:p>
      <w:pPr>
        <w:pStyle w:val="PreformattedText"/>
        <w:bidi w:val="0"/>
        <w:spacing w:before="0" w:after="0"/>
        <w:jc w:val="left"/>
        <w:rPr/>
      </w:pPr>
      <w:r>
        <w:rPr/>
        <w:t>ZCk7blttXT1sO3JldHVybiB0aGlzfSxlbGltaW5hdGU6ZnVuY3Rpb24obCl7d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09Yyh0aGlzLnVpZCk7ZGVsZXRlIG1bbF07cmV0dXJuIHRoaXN9fSk7d2luZG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ZExpc3RlbmVyKCJ1bmxvYWQiLGQpfSkoKTtFbGVtZW50LlByb3BlcnRpZXM9</w:t>
      </w:r>
    </w:p>
    <w:p>
      <w:pPr>
        <w:pStyle w:val="PreformattedText"/>
        <w:bidi w:val="0"/>
        <w:spacing w:before="0" w:after="0"/>
        <w:jc w:val="left"/>
        <w:rPr/>
      </w:pPr>
      <w:r>
        <w:rPr/>
        <w:t>bmV3IEhhc2g7RWxlbWVudC5Qcm9wZXJ0aWVzLnN0eWxlPXtzZXQ6ZnVuY3Rpb24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l7dGhpcy5zdHlsZS5jc3NUZXh0PWF9LGdldDpmdW5jdGlvbigpe3JldHVybi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nN0eWxlLmNzc1RleHR9LGVyYXNlOmZ1bmN0aW9uKCl7dGhpcy5zdHlsZS5j</w:t>
      </w:r>
    </w:p>
    <w:p>
      <w:pPr>
        <w:pStyle w:val="PreformattedText"/>
        <w:bidi w:val="0"/>
        <w:spacing w:before="0" w:after="0"/>
        <w:jc w:val="left"/>
        <w:rPr/>
      </w:pPr>
      <w:r>
        <w:rPr/>
        <w:t>c3NUZXh0PSIifX07RWxlbWVudC5Qcm9wZXJ0aWVzLnRhZz17Z2V0OmZ1bmN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KCl7cmV0dXJuIHRoaXMudGFnTmFtZS50b0xvd2VyQ2FzZSgpfX07RWxlbWVudC5Q</w:t>
      </w:r>
    </w:p>
    <w:p>
      <w:pPr>
        <w:pStyle w:val="PreformattedText"/>
        <w:bidi w:val="0"/>
        <w:spacing w:before="0" w:after="0"/>
        <w:jc w:val="left"/>
        <w:rPr/>
      </w:pPr>
      <w:r>
        <w:rPr/>
        <w:t>cm9wZXJ0aWVzLmh0bWw9KGZ1bmN0aW9uKCl7dmFyIGM9ZG9jdW1lbnQuY3JlYX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WxlbWVudCgiZGl2Iik7dmFyIGE9e3RhYmxlOlsxLCI8dGFibGU+IiwiPC90YWJs</w:t>
      </w:r>
    </w:p>
    <w:p>
      <w:pPr>
        <w:pStyle w:val="PreformattedText"/>
        <w:bidi w:val="0"/>
        <w:spacing w:before="0" w:after="0"/>
        <w:jc w:val="left"/>
        <w:rPr/>
      </w:pPr>
      <w:r>
        <w:rPr/>
        <w:t>ZT4iXSxzZWxlY3Q6WzEsIjxzZWxlY3Q+IiwiPC9zZWxlY3Q+Il0sdGJvZHk6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jx0YWJsZT48dGJvZHk+IiwiPC90Ym9keT48L3RhYmxlPiJdLHRyOlszLCI8dGF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+PHRib2R5Pjx0cj4iLCI8L3RyPjwvdGJvZHk+PC90YWJsZT4iXX07YS50aGVh</w:t>
      </w:r>
    </w:p>
    <w:p>
      <w:pPr>
        <w:pStyle w:val="PreformattedText"/>
        <w:bidi w:val="0"/>
        <w:spacing w:before="0" w:after="0"/>
        <w:jc w:val="left"/>
        <w:rPr/>
      </w:pPr>
      <w:r>
        <w:rPr/>
        <w:t>ZD1hLnRmb290PWEudGJvZHk7dmFyIGI9e3NldDpmdW5jdGlvbigpe3ZhciBlPU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5LmZsYXR0ZW4oYXJndW1lbnRzKS5qb2luKCIiKTt2YXIgZj1Ccm93c2VyLkVu</w:t>
      </w:r>
    </w:p>
    <w:p>
      <w:pPr>
        <w:pStyle w:val="PreformattedText"/>
        <w:bidi w:val="0"/>
        <w:spacing w:before="0" w:after="0"/>
        <w:jc w:val="left"/>
        <w:rPr/>
      </w:pPr>
      <w:r>
        <w:rPr/>
        <w:t>Z2luZS50cmlkZW50JiZhW3RoaXMuZ2V0KCJ0YWciKV07aWYoZil7dmFyIGc9Yzt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lubmVySFRNTD1mWzFdK2UrZlsyXTtmb3IodmFyIGQ9ZlswXTtkLS07KXtnPWc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lyc3RDaGlsZH10aGlzLmVtcHR5KCkuYWRvcHQoZy5jaGlsZE5vZGVzKX1l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e3RoaXMuaW5uZXJIVE1MPWV9fX07Yi5lcmFzZT1iLnNldDtyZXR1cm4gYn0pKCk7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oQnJvd3Nlci5FbmdpbmUud2Via2l0JiZCcm93c2VyLkVuZ2luZS52ZXJz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PDQyMCl7RWxlbWVudC5Qcm9wZXJ0aWVzLnRleHQ9e2dldDpmdW5jdGlvbigpe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oaXMuaW5uZXJUZXh0KXtyZXR1cm4gdGhpcy5pbm5lclRleHR9dmFyIGE9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vd25lckRvY3VtZW50Lm5ld0VsZW1lbnQoImRpdiIse2h0bWw6dGhpcy5pbm5l</w:t>
      </w:r>
    </w:p>
    <w:p>
      <w:pPr>
        <w:pStyle w:val="PreformattedText"/>
        <w:bidi w:val="0"/>
        <w:spacing w:before="0" w:after="0"/>
        <w:jc w:val="left"/>
        <w:rPr/>
      </w:pPr>
      <w:r>
        <w:rPr/>
        <w:t>ckhUTUx9KS5pbmplY3QodGhpcy5vd25lckRvY3VtZW50LmJvZHkpO3ZhciBiPW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uZXJUZXh0O2EuZGVzdHJveSgpO3JldHVybiBifX19RWxlbWVudC5Qcm9wZXJ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VzLmV2ZW50cz17c2V0OmZ1bmN0aW9uKGEpe3RoaXMuYWRkRXZlbnRzKGEpf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mF0aXZlLmltcGxlbWVudChbRWxlbWVudCxXaW5kb3csRG9jdW1lbnRdLHthZG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udDpmdW5jdGlvbihlLGcpe3ZhciBoPXRoaXMucmV0cmlldmUoImV2ZW50cy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pO2hbZV09aFtlXXx8e2tleXM6W10sdmFsdWVzOltdfTtpZihoW2VdLmtle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udGFpbnMoZykpe3JldHVybiB0aGlzfWhbZV0ua2V5cy5wdXNoKGcpO3Zhc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WUsYT1FbGVtZW50LkV2ZW50cy5nZXQoZSksYz1nLGk9dGhpcztpZihhKXtpZihh</w:t>
      </w:r>
    </w:p>
    <w:p>
      <w:pPr>
        <w:pStyle w:val="PreformattedText"/>
        <w:bidi w:val="0"/>
        <w:spacing w:before="0" w:after="0"/>
        <w:jc w:val="left"/>
        <w:rPr/>
      </w:pPr>
      <w:r>
        <w:rPr/>
        <w:t>Lm9uQWRkKXthLm9uQWRkLmNhbGwodGhpcyxnKX1pZihhLmNvbmRpdGlvbil7Yz1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jdGlvbihqKXtpZihhLmNvbmRpdGlvbi5jYWxsKHRoaXMsaikpe3JldHVybiB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hbGwodGhpcyxqKX1yZXR1cm4gdHJ1ZX19Zj1hLmJhc2V8fGZ9dmFyIGQ9Z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pb24oKXtyZXR1cm4gZy5jYWxsKGkpfTt2YXIgYj1FbGVtZW50Lk5hdGl2ZUV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c1tmXTtpZihiKXtpZihiPT0yKXtkPWZ1bmN0aW9uKGope2o9bmV3IEV2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GosaS5nZXRXaW5kb3coKSk7aWYoYy5jYWxsKGksaik9PT1mYWxzZSl7ai5zd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KCl9fX10aGlzLmFkZExpc3RlbmVyKGYsZCl9aFtlXS52YWx1ZXMucHVzaChkK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m4gdGhpc30scmVtb3ZlRXZlbnQ6ZnVuY3Rpb24oYyxiKXt2YXIgYT1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nJldHJpZXZlKCJldmVudHMiKTtpZighYXx8IWFbY10pe3JldHVybiB0aGlzfX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mPWFbY10ua2V5cy5pbmRleE9mKGIpO2lmKGY9PS0xKXtyZXR1cm4gdGhpc31h</w:t>
      </w:r>
    </w:p>
    <w:p>
      <w:pPr>
        <w:pStyle w:val="PreformattedText"/>
        <w:bidi w:val="0"/>
        <w:spacing w:before="0" w:after="0"/>
        <w:jc w:val="left"/>
        <w:rPr/>
      </w:pPr>
      <w:r>
        <w:rPr/>
        <w:t>W2NdLmtleXMuc3BsaWNlKGYsMSk7dmFyIGU9YVtjXS52YWx1ZXMuc3BsaWNlKG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bMF07dmFyIGQ9RWxlbWVudC5FdmVudHMuZ2V0KGMpO2lmKGQpe2lmKGQub25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vdmUpe2Qub25SZW1vdmUuY2FsbCh0aGlzLGIpfWM9ZC5iYXNlfHxjfXJld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hFbGVtZW50Lk5hdGl2ZUV2ZW50c1tjXSk/dGhpcy5yZW1vdmVMaXN0ZW5lci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GUpOnRoaXN9LGFkZEV2ZW50czpmdW5jdGlvbihhKXtmb3IodmFyIGIgaW4gYSl7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hZGRFdmVudChiLGFbYl0pfXJldHVybiB0aGlzfSxyZW1vdmVFdmVudHM6</w:t>
      </w:r>
    </w:p>
    <w:p>
      <w:pPr>
        <w:pStyle w:val="PreformattedText"/>
        <w:bidi w:val="0"/>
        <w:spacing w:before="0" w:after="0"/>
        <w:jc w:val="left"/>
        <w:rPr/>
      </w:pPr>
      <w:r>
        <w:rPr/>
        <w:t>ZnVuY3Rpb24oYSl7dmFyIGM7aWYoJHR5cGUoYSk9PSJvYmplY3QiKXtmb3IoYyB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hKXt0aGlzLnJlbW92ZUV2ZW50KGMsYVtjXSl9cmV0dXJuIHRoaXN9dmFyIGI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yZXRyaWV2ZSgiZXZlbnRzIik7aWYoIWIpe3JldHVybiB0aGlzfWlmKCFh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mb3IoYyBpbiBiKXt0aGlzLnJlbW92ZUV2ZW50cyhjKX10aGlzLmVsaW1pbmF0</w:t>
      </w:r>
    </w:p>
    <w:p>
      <w:pPr>
        <w:pStyle w:val="PreformattedText"/>
        <w:bidi w:val="0"/>
        <w:spacing w:before="0" w:after="0"/>
        <w:jc w:val="left"/>
        <w:rPr/>
      </w:pPr>
      <w:r>
        <w:rPr/>
        <w:t>ZSgiZXZlbnRzIil9ZWxzZXtpZihiW2FdKXt3aGlsZShiW2FdLmtleXNbMF0pe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cmVtb3ZlRXZlbnQoYSxiW2FdLmtleXNbMF0pfWJbYV09bnVsbH19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oaXN9LGZpcmVFdmVudDpmdW5jdGlvbihkLGIsYSl7dmFyIGM9dGhpcy5yZX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V2ZSgiZXZlbnRzIik7aWYoIWN8fCFjW2RdKXtyZXR1cm4gdGhpc31jW2RdLmt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uZWFjaChmdW5jdGlvbihlKXtlLmNyZWF0ZSh7YmluZDp0aGlzLGRlbGF5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FyZ3VtZW50cyI6Yn0pKCl9LHRoaXMpO3JldHVybiB0aGlzfSxjbG9uZUV2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zpmdW5jdGlvbihkLGEpe2Q9ZG9jdW1lbnQuaWQoZCk7dmFyIGM9ZC5yZXRyaWV2</w:t>
      </w:r>
    </w:p>
    <w:p>
      <w:pPr>
        <w:pStyle w:val="PreformattedText"/>
        <w:bidi w:val="0"/>
        <w:spacing w:before="0" w:after="0"/>
        <w:jc w:val="left"/>
        <w:rPr/>
      </w:pPr>
      <w:r>
        <w:rPr/>
        <w:t>ZSgiZXZlbnRzIik7aWYoIWMpe3JldHVybiB0aGlzfWlmKCFhKXtmb3IodmFyI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gYyl7dGhpcy5jbG9uZUV2ZW50cyhkLGIpfX1lbHNle2lmKGNbYV0pe2NbYV0u</w:t>
      </w:r>
    </w:p>
    <w:p>
      <w:pPr>
        <w:pStyle w:val="PreformattedText"/>
        <w:bidi w:val="0"/>
        <w:spacing w:before="0" w:after="0"/>
        <w:jc w:val="left"/>
        <w:rPr/>
      </w:pPr>
      <w:r>
        <w:rPr/>
        <w:t>a2V5cy5lYWNoKGZ1bmN0aW9uKGUpe3RoaXMuYWRkRXZlbnQoYSxlKX0sdGhpcyl9</w:t>
      </w:r>
    </w:p>
    <w:p>
      <w:pPr>
        <w:pStyle w:val="PreformattedText"/>
        <w:bidi w:val="0"/>
        <w:spacing w:before="0" w:after="0"/>
        <w:jc w:val="left"/>
        <w:rPr/>
      </w:pPr>
      <w:r>
        <w:rPr/>
        <w:t>fXJldHVybiB0aGlzfX0pO0VsZW1lbnQuTmF0aXZlRXZlbnRzPXtjbGljazoyLG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NsaWNrOjIsbW91c2V1cDoyLG1vdXNlZG93bjoyLGNvbnRleHRtZW51OjIsbW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3aGVlbDoyLERPTU1vdXNlU2Nyb2xsOjIsbW91c2VvdmVyOjIsbW91c2VvdXQ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b3VzZW1vdmU6MixzZWxlY3RzdGFydDoyLHNlbGVjdGVuZDoyLGtleWRvd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rZXlwcmVzczoyLGtleXVwOjIsZm9jdXM6MixibHVyOjIsY2hhbmdlOjIscmV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Q6MixzZWxlY3Q6MixzdWJtaXQ6Mixsb2FkOjEsdW5sb2FkOjEsYmVmb3JldW5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FkOjIscmVzaXplOjEsbW92ZToxLERPTUNvbnRlbnRMb2FkZWQ6MSxyZWFkeXN0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lY2hhbmdlOjEsZXJyb3I6MSxhYm9ydDoxLHNjcm9sbDoxfTsoZnVuY3Rpb24o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2YXIgYT1mdW5jdGlvbihiKXt2YXIgYz1iLnJlbGF0ZWRUYXJnZXQ7aWYoYz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kZWZpbmVkKXtyZXR1cm4gdHJ1ZX1pZihjPT09ZmFsc2Upe3JldHVybiBmY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1yZXR1cm4oJHR5cGUodGhpcykhPSJkb2N1bWVudCImJmMhPXRoaXMmJmMuc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Zml4IT0ieHVsIiYmIXRoaXMuaGFzQ2hpbGQoYykpfTtFbGVtZW50LkV2ZW50cz1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gSGFzaCh7bW91c2VlbnRlcjp7YmFzZToibW91c2VvdmVyIixjb25kaXRpb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X0sbW91c2VsZWF2ZTp7YmFzZToibW91c2VvdXQiLGNvbmRpdGlvbjphfSxtb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doZWVsOntiYXNlOihCcm93c2VyLkVuZ2luZS5nZWNrbyk/IkRPTU1vdXNlU2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2xsIjoibW91c2V3aGVlbCJ9fSl9KSgpO0VsZW1lbnQuUHJvcGVydGllcy5zd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XM9e3NldDpmdW5jdGlvbihhKXt0aGlzLnNldFN0eWxlcyhhKX19O0VsZW1lbnQu</w:t>
      </w:r>
    </w:p>
    <w:p>
      <w:pPr>
        <w:pStyle w:val="PreformattedText"/>
        <w:bidi w:val="0"/>
        <w:spacing w:before="0" w:after="0"/>
        <w:jc w:val="left"/>
        <w:rPr/>
      </w:pPr>
      <w:r>
        <w:rPr/>
        <w:t>UHJvcGVydGllcy5vcGFjaXR5PXtzZXQ6ZnVuY3Rpb24oYSxiKXtpZighYil7aW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09MCl7aWYodGhpcy5zdHlsZS52aXNpYmlsaXR5IT0iaGlkZGVuIil7dGhpcy5z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sZS52aXNpYmlsaXR5PSJoaWRkZW4ifX1lbHNle2lmKHRoaXMuc3R5bGUudm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JpbGl0eSE9InZpc2libGUiKXt0aGlzLnN0eWxlLnZpc2liaWxpdHk9InZpc2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ifX19aWYoIXRoaXMuY3VycmVudFN0eWxlfHwhdGhpcy5jdXJyZW50U3R5bG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zTGF5b3V0KXt0aGlzLnN0eWxlLnpvb209MX1pZihCcm93c2VyLkVuZ2luZS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kZW50KXt0aGlzLnN0eWxlLmZpbHRlcj0oYT09MSk/IiI6ImFscGhhKG9wYWNp</w:t>
      </w:r>
    </w:p>
    <w:p>
      <w:pPr>
        <w:pStyle w:val="PreformattedText"/>
        <w:bidi w:val="0"/>
        <w:spacing w:before="0" w:after="0"/>
        <w:jc w:val="left"/>
        <w:rPr/>
      </w:pPr>
      <w:r>
        <w:rPr/>
        <w:t>dHk9IithKjEwMCsiKSJ9dGhpcy5zdHlsZS5vcGFjaXR5PWE7dGhpcy5zdG9yZ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hY2l0eSIsYSl9LGdldDpmdW5jdGlvbigpe3JldHVybiB0aGlzLnJldHJpZXZl</w:t>
      </w:r>
    </w:p>
    <w:p>
      <w:pPr>
        <w:pStyle w:val="PreformattedText"/>
        <w:bidi w:val="0"/>
        <w:spacing w:before="0" w:after="0"/>
        <w:jc w:val="left"/>
        <w:rPr/>
      </w:pPr>
      <w:r>
        <w:rPr/>
        <w:t>KCJvcGFjaXR5IiwxKX19O0VsZW1lbnQuaW1wbGVtZW50KHtzZXRPcGFjaXR5O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GEpe3JldHVybiB0aGlzLnNldCgib3BhY2l0eSIsYSx0cnVlKX0sZ2V0</w:t>
      </w:r>
    </w:p>
    <w:p>
      <w:pPr>
        <w:pStyle w:val="PreformattedText"/>
        <w:bidi w:val="0"/>
        <w:spacing w:before="0" w:after="0"/>
        <w:jc w:val="left"/>
        <w:rPr/>
      </w:pPr>
      <w:r>
        <w:rPr/>
        <w:t>T3BhY2l0eTpmdW5jdGlvbigpe3JldHVybiB0aGlzLmdldCgib3BhY2l0eSIpfSx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TdHlsZTpmdW5jdGlvbihiLGEpe3N3aXRjaChiKXtjYXNlIm9wYWNpdHkiO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ybiB0aGlzLnNldCgib3BhY2l0eSIscGFyc2VGbG9hdChhKSk7Y2FzZSJmbG9h</w:t>
      </w:r>
    </w:p>
    <w:p>
      <w:pPr>
        <w:pStyle w:val="PreformattedText"/>
        <w:bidi w:val="0"/>
        <w:spacing w:before="0" w:after="0"/>
        <w:jc w:val="left"/>
        <w:rPr/>
      </w:pPr>
      <w:r>
        <w:rPr/>
        <w:t>dCI6Yj0oQnJvd3Nlci5FbmdpbmUudHJpZGVudCk/InN0eWxlRmxvYXQiOiJjc3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9hdCJ9Yj1iLmNhbWVsQ2FzZSgpO2lmKCR0eXBlKGEpIT0ic3RyaW5nIil7d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9KEVsZW1lbnQuU3R5bGVzLmdldChiKXx8IkAiKS5zcGxpdCgiICIpO2E9JHNw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0KGEpLm1hcChmdW5jdGlvbihlLGQpe2lmKCFjW2RdKXtyZXR1cm4iIn1yZX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4oJHR5cGUoZSk9PSJudW1iZXIiKT9jW2RdLnJlcGxhY2UoIkAiLE1hdGguc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QoZSkpOmV9KS5qb2luKCIgIil9ZWxzZXtpZihhPT1TdHJpbmcoTnVtYmVyK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7YT1NYXRoLnJvdW5kKGEpfX10aGlzLnN0eWxlW2JdPWE7cmV0dXJuIHRoaXN9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ldFN0eWxlOmZ1bmN0aW9uKGcpe3N3aXRjaChnKXtjYXNlIm9wYWNpdHkiO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ybiB0aGlzLmdldCgib3BhY2l0eSIpO2Nhc2UiZmxvYXQiOmc9KEJyb3dzZXIu</w:t>
      </w:r>
    </w:p>
    <w:p>
      <w:pPr>
        <w:pStyle w:val="PreformattedText"/>
        <w:bidi w:val="0"/>
        <w:spacing w:before="0" w:after="0"/>
        <w:jc w:val="left"/>
        <w:rPr/>
      </w:pPr>
      <w:r>
        <w:rPr/>
        <w:t>RW5naW5lLnRyaWRlbnQpPyJzdHlsZUZsb2F0IjoiY3NzRmxvYXQifWc9Zy5jY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hc2UoKTt2YXIgYT10aGlzLnN0eWxlW2ddO2lmKCEkY2hrKGEpKXthPVtdO2Zv</w:t>
      </w:r>
    </w:p>
    <w:p>
      <w:pPr>
        <w:pStyle w:val="PreformattedText"/>
        <w:bidi w:val="0"/>
        <w:spacing w:before="0" w:after="0"/>
        <w:jc w:val="left"/>
        <w:rPr/>
      </w:pPr>
      <w:r>
        <w:rPr/>
        <w:t>cih2YXIgZiBpbiBFbGVtZW50LlNob3J0U3R5bGVzKXtpZihnIT1mKXtjb250aW51</w:t>
      </w:r>
    </w:p>
    <w:p>
      <w:pPr>
        <w:pStyle w:val="PreformattedText"/>
        <w:bidi w:val="0"/>
        <w:spacing w:before="0" w:after="0"/>
        <w:jc w:val="left"/>
        <w:rPr/>
      </w:pPr>
      <w:r>
        <w:rPr/>
        <w:t>ZX1mb3IodmFyIGUgaW4gRWxlbWVudC5TaG9ydFN0eWxlc1tmXSl7YS5wdXNoK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Z2V0U3R5bGUoZSkpfXJldHVybiBhLmpvaW4oIiAiKX1hPXRoaXMuZ2V0Q29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0ZWRTdHlsZShnKX1pZihhKXthPVN0cmluZyhhKTt2YXIgYz1hLm1hdGNoKC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2JhP1woW1xkXHMsXStcKS8pO2lmKGMpe2E9YS5yZXBsYWNlKGNbMF0sY1swXS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2JUb0hleCgpKX19aWYoQnJvd3Nlci5FbmdpbmUucHJlc3RvfHwoQnJvd3Nlci5F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pbmUudHJpZGVudCYmISRjaGsocGFyc2VJbnQoYSwxMCkpKSl7aWYoZy50ZXN0</w:t>
      </w:r>
    </w:p>
    <w:p>
      <w:pPr>
        <w:pStyle w:val="PreformattedText"/>
        <w:bidi w:val="0"/>
        <w:spacing w:before="0" w:after="0"/>
        <w:jc w:val="left"/>
        <w:rPr/>
      </w:pPr>
      <w:r>
        <w:rPr/>
        <w:t>KC9eKGhlaWdodHx3aWR0aCkkLykpe3ZhciBiPShnPT0id2lkdGgiKT9bImxlZnQi</w:t>
      </w:r>
    </w:p>
    <w:p>
      <w:pPr>
        <w:pStyle w:val="PreformattedText"/>
        <w:bidi w:val="0"/>
        <w:spacing w:before="0" w:after="0"/>
        <w:jc w:val="left"/>
        <w:rPr/>
      </w:pPr>
      <w:r>
        <w:rPr/>
        <w:t>LCJyaWdodCJdOlsidG9wIiwiYm90dG9tIl0sZD0wO2IuZWFjaChmdW5jdGlvbi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kKz10aGlzLmdldFN0eWxlKCJib3JkZXItIitoKyItd2lkdGgiKS50b0ludCgp</w:t>
      </w:r>
    </w:p>
    <w:p>
      <w:pPr>
        <w:pStyle w:val="PreformattedText"/>
        <w:bidi w:val="0"/>
        <w:spacing w:before="0" w:after="0"/>
        <w:jc w:val="left"/>
        <w:rPr/>
      </w:pPr>
      <w:r>
        <w:rPr/>
        <w:t>K3RoaXMuZ2V0U3R5bGUoInBhZGRpbmctIitoKS50b0ludCgpfSx0aGlzKTtyZX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4gdGhpc1sib2Zmc2V0IitnLmNhcGl0YWxpemUoKV0tZCsicHgifWlmKChCcm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yLkVuZ2luZS5wcmVzdG8pJiZTdHJpbmcoYSkudGVzdCgicHgiKSl7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9aWYoZy50ZXN0KC8oYm9yZGVyKC4rKVdpZHRofG1hcmdpbnxwYWRkaW5nKS8p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yZXR1cm4iMHB4In19cmV0dXJuIGF9LHNldFN0eWxlczpmdW5jdGlvbihiKXt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IodmFyIGEgaW4gYil7dGhpcy5zZXRTdHlsZShhLGJbYV0pfXJldHVybiB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fSxnZXRTdHlsZXM6ZnVuY3Rpb24oKXt2YXIgYT17fTtBcnJheS5mbGF0dGVuK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3VtZW50cykuZWFjaChmdW5jdGlvbihiKXthW2JdPXRoaXMuZ2V0U3R5bGUoYil9</w:t>
      </w:r>
    </w:p>
    <w:p>
      <w:pPr>
        <w:pStyle w:val="PreformattedText"/>
        <w:bidi w:val="0"/>
        <w:spacing w:before="0" w:after="0"/>
        <w:jc w:val="left"/>
        <w:rPr/>
      </w:pPr>
      <w:r>
        <w:rPr/>
        <w:t>LHRoaXMpO3JldHVybiBhfX0pO0VsZW1lbnQuU3R5bGVzPW5ldyBIYXNoKHtsZ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JAcHgiLHRvcDoiQHB4Iixib3R0b206IkBweCIscmlnaHQ6IkBweCIsd2lkdGg6</w:t>
      </w:r>
    </w:p>
    <w:p>
      <w:pPr>
        <w:pStyle w:val="PreformattedText"/>
        <w:bidi w:val="0"/>
        <w:spacing w:before="0" w:after="0"/>
        <w:jc w:val="left"/>
        <w:rPr/>
      </w:pPr>
      <w:r>
        <w:rPr/>
        <w:t>IkBweCIsaGVpZ2h0OiJAcHgiLG1heFdpZHRoOiJAcHgiLG1heEhlaWdodDoiQHB4</w:t>
      </w:r>
    </w:p>
    <w:p>
      <w:pPr>
        <w:pStyle w:val="PreformattedText"/>
        <w:bidi w:val="0"/>
        <w:spacing w:before="0" w:after="0"/>
        <w:jc w:val="left"/>
        <w:rPr/>
      </w:pPr>
      <w:r>
        <w:rPr/>
        <w:t>IixtaW5XaWR0aDoiQHB4IixtaW5IZWlnaHQ6IkBweCIsYmFja2dyb3VuZENvbG9y</w:t>
      </w:r>
    </w:p>
    <w:p>
      <w:pPr>
        <w:pStyle w:val="PreformattedText"/>
        <w:bidi w:val="0"/>
        <w:spacing w:before="0" w:after="0"/>
        <w:jc w:val="left"/>
        <w:rPr/>
      </w:pPr>
      <w:r>
        <w:rPr/>
        <w:t>OiJyZ2IoQCwgQCwgQCkiLGJhY2tncm91bmRQb3NpdGlvbjoiQHB4IEBweCIsY29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I6InJnYihALCBALCBAKSIsZm9udFNpemU6IkBweCIsbGV0dGVyU3BhY2luZzoi</w:t>
      </w:r>
    </w:p>
    <w:p>
      <w:pPr>
        <w:pStyle w:val="PreformattedText"/>
        <w:bidi w:val="0"/>
        <w:spacing w:before="0" w:after="0"/>
        <w:jc w:val="left"/>
        <w:rPr/>
      </w:pPr>
      <w:r>
        <w:rPr/>
        <w:t>QHB4IixsaW5lSGVpZ2h0OiJAcHgiLGNsaXA6InJlY3QoQHB4IEBweCBAcHggQHB4</w:t>
      </w:r>
    </w:p>
    <w:p>
      <w:pPr>
        <w:pStyle w:val="PreformattedText"/>
        <w:bidi w:val="0"/>
        <w:spacing w:before="0" w:after="0"/>
        <w:jc w:val="left"/>
        <w:rPr/>
      </w:pPr>
      <w:r>
        <w:rPr/>
        <w:t>KSIsbWFyZ2luOiJAcHggQHB4IEBweCBAcHgiLHBhZGRpbmc6IkBweCBAcHggQHB4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weCIsYm9yZGVyOiJAcHggQCByZ2IoQCwgQCwgQCkgQHB4IEAgcmdiKEAsI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ApIEBweCBAIHJnYihALCBALCBAKSIsYm9yZGVyV2lkdGg6IkBweCBAcHggQHB4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weCIsYm9yZGVyU3R5bGU6IkAgQCBAIEAiLGJvcmRlckNvbG9yOiJyZ2IoQCwg</w:t>
      </w:r>
    </w:p>
    <w:p>
      <w:pPr>
        <w:pStyle w:val="PreformattedText"/>
        <w:bidi w:val="0"/>
        <w:spacing w:before="0" w:after="0"/>
        <w:jc w:val="left"/>
        <w:rPr/>
      </w:pPr>
      <w:r>
        <w:rPr/>
        <w:t>QCwgQCkgcmdiKEAsIEAsIEApIHJnYihALCBALCBAKSByZ2IoQCwgQCwgQCkiLH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eDoiQCIsem9vbToiQCIsZm9udFdlaWdodDoiQCIsdGV4dEluZGVudDoiQHB4</w:t>
      </w:r>
    </w:p>
    <w:p>
      <w:pPr>
        <w:pStyle w:val="PreformattedText"/>
        <w:bidi w:val="0"/>
        <w:spacing w:before="0" w:after="0"/>
        <w:jc w:val="left"/>
        <w:rPr/>
      </w:pPr>
      <w:r>
        <w:rPr/>
        <w:t>IixvcGFjaXR5OiJAIn0pO0VsZW1lbnQuU2hvcnRTdHlsZXM9e21hcmdpbjp7fS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RkaW5nOnt9LGJvcmRlcjp7fSxib3JkZXJXaWR0aDp7fSxib3JkZXJTdHlsZTp7</w:t>
      </w:r>
    </w:p>
    <w:p>
      <w:pPr>
        <w:pStyle w:val="PreformattedText"/>
        <w:bidi w:val="0"/>
        <w:spacing w:before="0" w:after="0"/>
        <w:jc w:val="left"/>
        <w:rPr/>
      </w:pPr>
      <w:r>
        <w:rPr/>
        <w:t>fSxib3JkZXJDb2xvcjp7fX07WyJUb3AiLCJSaWdodCIsIkJvdHRvbSIsIkxlZn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S5lYWNoKGZ1bmN0aW9uKGcpe3ZhciBmPUVsZW1lbnQuU2hvcnRTdHlsZXM7d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I9RWxlbWVudC5TdHlsZXM7WyJtYXJnaW4iLCJwYWRkaW5nIl0uZWFjaCh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hoKXt2YXIgaT1oK2c7ZltoXVtpXT1iW2ldPSJAcHgifSk7dmFyIGU9ImJ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lciIrZztmLmJvcmRlcltlXT1iW2VdPSJAcHggQCByZ2IoQCwgQCwgQCkiO3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kPWUrIldpZHRoIixhPWUrIlN0eWxlIixjPWUrIkNvbG9yIjtmW2VdPXt9O2Yu</w:t>
      </w:r>
    </w:p>
    <w:p>
      <w:pPr>
        <w:pStyle w:val="PreformattedText"/>
        <w:bidi w:val="0"/>
        <w:spacing w:before="0" w:after="0"/>
        <w:jc w:val="left"/>
        <w:rPr/>
      </w:pPr>
      <w:r>
        <w:rPr/>
        <w:t>Ym9yZGVyV2lkdGhbZF09ZltlXVtkXT1iW2RdPSJAcHgiO2YuYm9yZGVyU3R5bGVb</w:t>
      </w:r>
    </w:p>
    <w:p>
      <w:pPr>
        <w:pStyle w:val="PreformattedText"/>
        <w:bidi w:val="0"/>
        <w:spacing w:before="0" w:after="0"/>
        <w:jc w:val="left"/>
        <w:rPr/>
      </w:pPr>
      <w:r>
        <w:rPr/>
        <w:t>YV09ZltlXVthXT1iW2FdPSJAIjtmLmJvcmRlckNvbG9yW2NdPWZbZV1bY109Yl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icmdiKEAsIEAsIEApIn0pOyhmdW5jdGlvbigpe0VsZW1lbnQuaW1wbGVt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HtzY3JvbGxUbzpmdW5jdGlvbihoLGkpe2lmKGIodGhpcykpe3RoaXMuZ2V0V2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3KCkuc2Nyb2xsVG8oaCxpKX1lbHNle3RoaXMuc2Nyb2xsTGVmdD1oO3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yb2xsVG9wPWl9cmV0dXJuIHRoaXN9LGdldFNpemU6ZnVuY3Rpb24oKXtpZ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oaXMpKXtyZXR1cm4gdGhpcy5nZXRXaW5kb3coKS5nZXRTaXplKCl9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e3g6dGhpcy5vZmZzZXRXaWR0aCx5OnRoaXMub2Zmc2V0SGVpZ2h0fX0sZ2V0U2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2xsU2l6ZTpmdW5jdGlvbigpe2lmKGIodGhpcykpe3JldHVybiB0aGlzLmdldF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vdygpLmdldFNjcm9sbFNpemUoKX1yZXR1cm57eDp0aGlzLnNjcm9sbFdpZ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Hk6dGhpcy5zY3JvbGxIZWlnaHR9fSxnZXRTY3JvbGw6ZnVuY3Rpb24oKXtpZ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oaXMpKXtyZXR1cm4gdGhpcy5nZXRXaW5kb3coKS5nZXRTY3JvbGwoKX1yZX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57eDp0aGlzLnNjcm9sbExlZnQseTp0aGlzLnNjcm9sbFRvcH19LGdldFNjcm9s</w:t>
      </w:r>
    </w:p>
    <w:p>
      <w:pPr>
        <w:pStyle w:val="PreformattedText"/>
        <w:bidi w:val="0"/>
        <w:spacing w:before="0" w:after="0"/>
        <w:jc w:val="left"/>
        <w:rPr/>
      </w:pPr>
      <w:r>
        <w:rPr/>
        <w:t>bHM6ZnVuY3Rpb24oKXt2YXIgaT10aGlzLGg9e3g6MCx5OjB9O3doaWxlKGkmJiFi</w:t>
      </w:r>
    </w:p>
    <w:p>
      <w:pPr>
        <w:pStyle w:val="PreformattedText"/>
        <w:bidi w:val="0"/>
        <w:spacing w:before="0" w:after="0"/>
        <w:jc w:val="left"/>
        <w:rPr/>
      </w:pPr>
      <w:r>
        <w:rPr/>
        <w:t>KGkpKXtoLngrPWkuc2Nyb2xsTGVmdDtoLnkrPWkuc2Nyb2xsVG9wO2k9aS5wY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Ob2RlfXJldHVybiBofSxnZXRPZmZzZXRQYXJlbnQ6ZnVuY3Rpb24oKXt2Y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10aGlzO2lmKGIoaCkpe3JldHVybiBudWxsfWlmKCFCcm93c2VyLkVuZ2luZS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kZW50KXtyZXR1cm4gaC5vZmZzZXRQYXJlbnR9d2hpbGUoKGg9aC5wYXJlbn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2RlKSYmIWIoaCkpe2lmKGQoaCwicG9zaXRpb24iKSE9InN0YXRpYyIpe3Jld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ofX1yZXR1cm4gbnVsbH0sZ2V0T2Zmc2V0czpmdW5jdGlvbigpe2lmKH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0Qm91bmRpbmdDbGllbnRSZWN0KXt2YXIgaj10aGlzLmdldEJvdW5kaW5nQ2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UmVjdCgpLG09ZG9jdW1lbnQuaWQodGhpcy5nZXREb2N1bWVudCgpLmRvY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RWxlbWVudCkscD1tLmdldFNjcm9sbCgpLGs9dGhpcy5nZXRTY3JvbGxzK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0aGlzLmdldFNjcm9sbCgpLGg9KGQodGhpcywicG9zaXRpb24iKT09ImZpeGVk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7cmV0dXJue3g6ai5sZWZ0LnRvSW50KCkray54LWkueCsoKGgpPzA6cC54KS1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saWVudExlZnQseTpqLnRvcC50b0ludCgpK2sueS1pLnkrKChoKT8wOnAueSk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5jbGllbnRUb3B9fXZhciBsPXRoaXMsbj17eDowLHk6MH07aWYoYih0aGlzKSl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IG59d2hpbGUobCYmIWIobCkpe24ueCs9bC5vZmZzZXRMZWZ0O24ueSs9</w:t>
      </w:r>
    </w:p>
    <w:p>
      <w:pPr>
        <w:pStyle w:val="PreformattedText"/>
        <w:bidi w:val="0"/>
        <w:spacing w:before="0" w:after="0"/>
        <w:jc w:val="left"/>
        <w:rPr/>
      </w:pPr>
      <w:r>
        <w:rPr/>
        <w:t>bC5vZmZzZXRUb3A7aWYoQnJvd3Nlci5FbmdpbmUuZ2Vja28pe2lmKCFmKGwpK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ngrPWMobCk7bi55Kz1nKGwpfXZhciBvPWwucGFyZW50Tm9kZTtpZihvJiZkKG8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92ZXJmbG93IikhPSJ2aXNpYmxlIil7bi54Kz1jKG8pO24ueSs9ZyhvKX19Z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tpZihsIT10aGlzJiZCcm93c2VyLkVuZ2luZS53ZWJraXQpe24ueCs9YyhsKT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rPWcobCl9fWw9bC5vZmZzZXRQYXJlbnR9aWYoQnJvd3Nlci5FbmdpbmUuZ2Vj</w:t>
      </w:r>
    </w:p>
    <w:p>
      <w:pPr>
        <w:pStyle w:val="PreformattedText"/>
        <w:bidi w:val="0"/>
        <w:spacing w:before="0" w:after="0"/>
        <w:jc w:val="left"/>
        <w:rPr/>
      </w:pPr>
      <w:r>
        <w:rPr/>
        <w:t>a28mJiFmKHRoaXMpKXtuLngtPWModGhpcyk7bi55LT1nKHRoaXMpfXJldHVyb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fSxnZXRQb3NpdGlvbjpmdW5jdGlvbihrKXtpZihiKHRoaXMpKXtyZXR1cm57e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Hk6MH19dmFyIGw9dGhpcy5nZXRPZmZzZXRzKCksaT10aGlzLmdldFNjcm9sbHMo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2YXIgaD17eDpsLngtaS54LHk6bC55LWkueX07dmFyIGo9KGsmJihrPWRvY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LmlkKGspKSk/ay5nZXRQb3NpdGlvbigpOnt4OjAseTowfTtyZXR1cm57eDpo</w:t>
      </w:r>
    </w:p>
    <w:p>
      <w:pPr>
        <w:pStyle w:val="PreformattedText"/>
        <w:bidi w:val="0"/>
        <w:spacing w:before="0" w:after="0"/>
        <w:jc w:val="left"/>
        <w:rPr/>
      </w:pPr>
      <w:r>
        <w:rPr/>
        <w:t>Lngtai54LHk6aC55LWoueX19LGdldENvb3JkaW5hdGVzOmZ1bmN0aW9uKGope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GIodGhpcykpe3JldHVybiB0aGlzLmdldFdpbmRvdygpLmdldENvb3JkaW5hdGVz</w:t>
      </w:r>
    </w:p>
    <w:p>
      <w:pPr>
        <w:pStyle w:val="PreformattedText"/>
        <w:bidi w:val="0"/>
        <w:spacing w:before="0" w:after="0"/>
        <w:jc w:val="left"/>
        <w:rPr/>
      </w:pPr>
      <w:r>
        <w:rPr/>
        <w:t>KCl9dmFyIGg9dGhpcy5nZXRQb3NpdGlvbihqKSxpPXRoaXMuZ2V0U2l6ZSgpO3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rPXtsZWZ0OmgueCx0b3A6aC55LHdpZHRoOmkueCxoZWlnaHQ6aS55fTtrLnJ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h0PWsubGVmdCtrLndpZHRoO2suYm90dG9tPWsudG9wK2suaGVpZ2h0O3Jld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rfSxjb21wdXRlUG9zaXRpb246ZnVuY3Rpb24oaCl7cmV0dXJue2xlZnQ6a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WUodGhpcywibWFyZ2luLWxlZnQiKSx0b3A6aC55LWUodGhpcywibWFyZ2luLX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pfX0sc2V0UG9zaXRpb246ZnVuY3Rpb24oaCl7cmV0dXJuIHRoaXMuc2V0U3R5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zKHRoaXMuY29tcHV0ZVBvc2l0aW9uKGgpKX19KTtOYXRpdmUuaW1wbGVt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tEb2N1bWVudCxXaW5kb3ddLHtnZXRTaXplOmZ1bmN0aW9uKCl7aWYoQnJvd3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FbmdpbmUucHJlc3RvfHxCcm93c2VyLkVuZ2luZS53ZWJraXQpe3ZhciBpPX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Z2V0V2luZG93KCk7cmV0dXJue3g6aS5pbm5lcldpZHRoLHk6aS5pbm5lck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odH19dmFyIGg9YSh0aGlzKTtyZXR1cm57eDpoLmNsaWVudFdpZHRoLHk6aC5j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lbnRIZWlnaHR9fSxnZXRTY3JvbGw6ZnVuY3Rpb24oKXt2YXIgaT10aGlzL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pbmRvdygpLGg9YSh0aGlzKTtyZXR1cm57eDppLnBhZ2VYT2Zmc2V0fHxoLnNj</w:t>
      </w:r>
    </w:p>
    <w:p>
      <w:pPr>
        <w:pStyle w:val="PreformattedText"/>
        <w:bidi w:val="0"/>
        <w:spacing w:before="0" w:after="0"/>
        <w:jc w:val="left"/>
        <w:rPr/>
      </w:pPr>
      <w:r>
        <w:rPr/>
        <w:t>cm9sbExlZnQseTppLnBhZ2VZT2Zmc2V0fHxoLnNjcm9sbFRvcH19LGdldFNjcm9s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pemU6ZnVuY3Rpb24oKXt2YXIgaT1hKHRoaXMpLGg9dGhpcy5nZXRTaXplKCk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e3g6TWF0aC5tYXgoaS5zY3JvbGxXaWR0aCxoLngpLHk6TWF0aC5t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5zY3JvbGxIZWlnaHQsaC55KX19LGdldFBvc2l0aW9uOmZ1bmN0aW9uKCl7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e3g6MCx5OjB9fSxnZXRDb29yZGluYXRlczpmdW5jdGlvbigpe3ZhciBoPX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Z2V0U2l6ZSgpO3JldHVybnt0b3A6MCxsZWZ0OjAsYm90dG9tOmgueSxya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oLngsaGVpZ2h0OmgueSx3aWR0aDpoLnh9fX0pO3ZhciBkPUVsZW1lbnQuZ2V0</w:t>
      </w:r>
    </w:p>
    <w:p>
      <w:pPr>
        <w:pStyle w:val="PreformattedText"/>
        <w:bidi w:val="0"/>
        <w:spacing w:before="0" w:after="0"/>
        <w:jc w:val="left"/>
        <w:rPr/>
      </w:pPr>
      <w:r>
        <w:rPr/>
        <w:t>Q29tcHV0ZWRTdHlsZTtmdW5jdGlvbiBlKGgsaSl7cmV0dXJuIGQoaCxpKS50b0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pfHwwfWZ1bmN0aW9uIGYoaCl7cmV0dXJuIGQoaCwiLW1vei1ib3gtc2l6a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9PSJib3JkZXItYm94In1mdW5jdGlvbiBnKGgpe3JldHVybiBlKGgsImJvcm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10b3Atd2lkdGgiKX1mdW5jdGlvbiBjKGgpe3JldHVybiBlKGgsImJvcmRlci1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Z0LXdpZHRoIil9ZnVuY3Rpb24gYihoKXtyZXR1cm4oL14oPzpib2R5fGh0bW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9pKS50ZXN0KGgudGFnTmFtZSl9ZnVuY3Rpb24gYShoKXt2YXIgaT1oLmdld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Y3VtZW50KCk7cmV0dXJuKCFpLmNvbXBhdE1vZGV8fGkuY29tcGF0TW9kZT09Ik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zFDb21wYXQiKT9pLmh0bWw6aS5ib2R5fX0pKCk7RWxlbWVudC5hbGlhcygic2V0</w:t>
      </w:r>
    </w:p>
    <w:p>
      <w:pPr>
        <w:pStyle w:val="PreformattedText"/>
        <w:bidi w:val="0"/>
        <w:spacing w:before="0" w:after="0"/>
        <w:jc w:val="left"/>
        <w:rPr/>
      </w:pPr>
      <w:r>
        <w:rPr/>
        <w:t>UG9zaXRpb24iLCJwb3NpdGlvbiIpO05hdGl2ZS5pbXBsZW1lbnQoW1dpbmRvdy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2N1bWVudCxFbGVtZW50XSx7Z2V0SGVpZ2h0OmZ1bmN0aW9uKCl7cmV0dXJuI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Z2V0U2l6ZSgpLnl9LGdldFdpZHRoOmZ1bmN0aW9uKCl7cmV0dXJuIH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0U2l6ZSgpLnh9LGdldFNjcm9sbFRvcDpmdW5jdGlvbigpe3JldHVybiB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dldFNjcm9sbCgpLnl9LGdldFNjcm9sbExlZnQ6ZnVuY3Rpb24oKXtyZXR1cm4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nZXRTY3JvbGwoKS54fSxnZXRTY3JvbGxIZWlnaHQ6ZnVuY3Rpb24oK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m4gdGhpcy5nZXRTY3JvbGxTaXplKCkueX0sZ2V0U2Nyb2xsV2lkdGg6Z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pb24oKXtyZXR1cm4gdGhpcy5nZXRTY3JvbGxTaXplKCkueH0sZ2V0VG9wO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Cl7cmV0dXJuIHRoaXMuZ2V0UG9zaXRpb24oKS55fSxnZXRMZWZ0O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Cl7cmV0dXJuIHRoaXMuZ2V0UG9zaXRpb24oKS54fX0pO05hdGl2ZS5p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sZW1lbnQoW0RvY3VtZW50LEVsZW1lbnRdLHtnZXRFbGVtZW50czpm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hoLGcpe2g9aC5zcGxpdCgiLCIpO3ZhciBjLGU9e307Zm9yKHZhciBkPTAsYj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lbmd0aDtkPGI7ZCsrKXt2YXIgYT1oW2RdLGY9U2VsZWN0b3JzLlV0aWxzLnNl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jaCh0aGlzLGEsZSk7aWYoZCE9MCYmZi5pdGVtKXtmPSRBKGYpfWM9KGQ9P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6KGMuaXRlbSk/JEEoYykuY29uY2F0KGYpOmMuY29uY2F0KGYpfXJldHVyb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gRWxlbWVudHMoYyx7ZGR1cDooaC5sZW5ndGg+MSksY2FzaDohZ30pfX0pO0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bnQuaW1wbGVtZW50KHttYXRjaDpmdW5jdGlvbihiKXtpZighYnx8KGI9PX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pKXtyZXR1cm4gdHJ1ZX12YXIgZD1TZWxlY3RvcnMuVXRpbHMucGFyc2VUYWd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JRChiKTt2YXIgYT1kWzBdLGU9ZFsxXTtpZighU2VsZWN0b3JzLkZpbHRlcnM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lJRCh0aGlzLGUpfHwhU2VsZWN0b3JzLkZpbHRlcnMuYnlUYWcodGhpcyxhKSl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IGZhbHNlfXZhciBjPVNlbGVjdG9ycy5VdGlscy5wYXJzZVNlbGVjdG9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IpO3JldHVybihjKT9TZWxlY3RvcnMuVXRpbHMuZmlsdGVyKHRoaXMsYyx7f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dHJ1ZX19KTt2YXIgU2VsZWN0b3JzPXtDYWNoZTp7bnRoOnt9LHBhcnNlZDp7fX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1NlbGVjdG9ycy5SZWdFeHBzPXtpZDooLyMoW1x3LV0rKS8pLHRhZzooL14oXH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qKS8pLHF1aWNrOigvXihcdyt8XCopJC8pLHNwbGl0dGVyOigvXHMqKFsrPn5c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pXHMqKFthLXpBLVojLio6XFtdKS9nKSxjb21iaW5lZDooL1wuKFtcdy1dKyl8</w:t>
      </w:r>
    </w:p>
    <w:p>
      <w:pPr>
        <w:pStyle w:val="PreformattedText"/>
        <w:bidi w:val="0"/>
        <w:spacing w:before="0" w:after="0"/>
        <w:jc w:val="left"/>
        <w:rPr/>
      </w:pPr>
      <w:r>
        <w:rPr/>
        <w:t>XFsoXHcrKSg/OihbISpeJH58XT89KShbIiddPykoW15cNF0qPylcNCk/XF18Oihb</w:t>
      </w:r>
    </w:p>
    <w:p>
      <w:pPr>
        <w:pStyle w:val="PreformattedText"/>
        <w:bidi w:val="0"/>
        <w:spacing w:before="0" w:after="0"/>
        <w:jc w:val="left"/>
        <w:rPr/>
      </w:pPr>
      <w:r>
        <w:rPr/>
        <w:t>XHctXSspKD86XChbIiddPyguKj8pP1siJ10/XCl8JCkvZyl9O1NlbGVjdG9ycy5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scz17Y2hrOmZ1bmN0aW9uKGIsYyl7aWYoIWMpe3JldHVybiB0cnVlfXZhc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1aWQoYik7aWYoIWNbYV0pe3JldHVybiBjW2FdPXRydWV9cmV0dXJuIG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xwYXJzZU50aEFyZ3VtZW50OmZ1bmN0aW9uKGgpe2lmKFNlbGVjdG9ycy5DY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udGhbaF0pe3JldHVybiBTZWxlY3RvcnMuQ2FjaGUubnRoW2hdfXZhciBlPW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0Y2goL14oWystXT9cZCopPyhbYS16XSspPyhbKy1dP1xkKik/JC8pO2lmKCFl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yZXR1cm4gZmFsc2V9dmFyIGc9cGFyc2VJbnQoZVsxXSwxMCk7dmFyIGQ9KG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9PT0wKT9nOjE7dmFyIGY9ZVsyXXx8ZmFsc2U7dmFyIGM9cGFyc2VJbnQoZVsz</w:t>
      </w:r>
    </w:p>
    <w:p>
      <w:pPr>
        <w:pStyle w:val="PreformattedText"/>
        <w:bidi w:val="0"/>
        <w:spacing w:before="0" w:after="0"/>
        <w:jc w:val="left"/>
        <w:rPr/>
      </w:pPr>
      <w:r>
        <w:rPr/>
        <w:t>XSwxMCl8fDA7aWYoZCE9MCl7Yy0tO3doaWxlKGM8MSl7Yys9ZH13aGlsZShjPj1k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jLT1kfX1lbHNle2Q9YztmPSJpbmRleCJ9c3dpdGNoKGYpe2Nhc2UibiI6ZT17</w:t>
      </w:r>
    </w:p>
    <w:p>
      <w:pPr>
        <w:pStyle w:val="PreformattedText"/>
        <w:bidi w:val="0"/>
        <w:spacing w:before="0" w:after="0"/>
        <w:jc w:val="left"/>
        <w:rPr/>
      </w:pPr>
      <w:r>
        <w:rPr/>
        <w:t>YTpkLGI6YyxzcGVjaWFsOiJuIn07YnJlYWs7Y2FzZSJvZGQiOmU9e2E6MixiOj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lY2lhbDoibiJ9O2JyZWFrO2Nhc2UiZXZlbiI6ZT17YToyLGI6MSxzcGVja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iJuIn07YnJlYWs7Y2FzZSJmaXJzdCI6ZT17YTowLHNwZWNpYWw6ImluZGV4In07</w:t>
      </w:r>
    </w:p>
    <w:p>
      <w:pPr>
        <w:pStyle w:val="PreformattedText"/>
        <w:bidi w:val="0"/>
        <w:spacing w:before="0" w:after="0"/>
        <w:jc w:val="left"/>
        <w:rPr/>
      </w:pPr>
      <w:r>
        <w:rPr/>
        <w:t>YnJlYWs7Y2FzZSJsYXN0IjplPXtzcGVjaWFsOiJsYXN0LWNoaWxkIn07YnJlYWs7</w:t>
      </w:r>
    </w:p>
    <w:p>
      <w:pPr>
        <w:pStyle w:val="PreformattedText"/>
        <w:bidi w:val="0"/>
        <w:spacing w:before="0" w:after="0"/>
        <w:jc w:val="left"/>
        <w:rPr/>
      </w:pPr>
      <w:r>
        <w:rPr/>
        <w:t>Y2FzZSJvbmx5IjplPXtzcGVjaWFsOiJvbmx5LWNoaWxkIn07YnJlYWs7ZGVmYXV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lPXthOihkLTEpLHNwZWNpYWw6ImluZGV4In19cmV0dXJuIFNlbGVjdG9ycy5D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oZS5udGhbaF09ZX0scGFyc2VTZWxlY3RvcjpmdW5jdGlvbihlKXtpZihTZ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vcnMuQ2FjaGUucGFyc2VkW2VdKXtyZXR1cm4gU2VsZWN0b3JzLkNhY2hlL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lZFtlXX12YXIgZCxoPXtjbGFzc2VzOltdLHBzZXVkb3M6W10sYXR0cmlidX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zpbXX07d2hpbGUoKGQ9U2VsZWN0b3JzLlJlZ0V4cHMuY29tYmluZWQuZXhlYy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pe3ZhciBpPWRbMV0sZz1kWzJdLGY9ZFszXSxiPWRbNV0sYz1kWzZdLGo9ZFs3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pZihpKXtoLmNsYXNzZXMucHVzaChpKX1lbHNle2lmKGMpe3ZhciBhPVNlbGV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ycy5Qc2V1ZG8uZ2V0KGMpO2lmKGEpe2gucHNldWRvcy5wdXNoKHtwYXJzZXI6</w:t>
      </w:r>
    </w:p>
    <w:p>
      <w:pPr>
        <w:pStyle w:val="PreformattedText"/>
        <w:bidi w:val="0"/>
        <w:spacing w:before="0" w:after="0"/>
        <w:jc w:val="left"/>
        <w:rPr/>
      </w:pPr>
      <w:r>
        <w:rPr/>
        <w:t>YSxhcmd1bWVudDpqfSl9ZWxzZXtoLmF0dHJpYnV0ZXMucHVzaCh7bmFtZTpjL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ZXJhdG9yOiI9Iix2YWx1ZTpqfSl9fWVsc2V7aWYoZyl7aC5hdHRyaWJ1dGVzLn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2goe25hbWU6ZyxvcGVyYXRvcjpmLHZhbHVlOmJ9KX19fX1pZighaC5jbGFzc2V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lbmd0aCl7ZGVsZXRlIGguY2xhc3Nlc31pZighaC5hdHRyaWJ1dGVzLmxlbmd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7ZGVsZXRlIGguYXR0cmlidXRlc31pZighaC5wc2V1ZG9zLmxlbmd0aCl7ZG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lIGgucHNldWRvc31pZighaC5jbGFzc2VzJiYhaC5hdHRyaWJ1dGVzJiYhaC5w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1ZG9zKXtoPW51bGx9cmV0dXJuIFNlbGVjdG9ycy5DYWNoZS5wYXJzZWRbZV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H0scGFyc2VUYWdBbmRJRDpmdW5jdGlvbihiKXt2YXIgYT1iLm1hdGNoKFNlbGV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ycy5SZWdFeHBzLnRhZyk7dmFyIGM9Yi5tYXRjaChTZWxlY3RvcnMuUmVnRXhw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pZCk7cmV0dXJuWyhhKT9hWzFdOiIqIiwoYyk/Y1sxXTpmYWxzZV19LGZpbH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mdW5jdGlvbihmLGMsZSl7dmFyIGQ7aWYoYy5jbGFzc2VzKXtmb3IoZD1jL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zZXMubGVuZ3RoO2QtLTtkKXt2YXIgZz1jLmNsYXNzZXNbZF07aWYoIVNlbGV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ycy5GaWx0ZXJzLmJ5Q2xhc3MoZixnKSl7cmV0dXJuIGZhbHNlfX19aWYoYy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yaWJ1dGVzKXtmb3IoZD1jLmF0dHJpYnV0ZXMubGVuZ3RoO2QtLTtkKXt2Y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Yj1jLmF0dHJpYnV0ZXNbZF07aWYoIVNlbGVjdG9ycy5GaWx0ZXJzLmJ5QXR0cm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XRlKGYsYi5uYW1lLGIub3BlcmF0b3IsYi52YWx1ZSkpe3JldHVybiBmYWxzZX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WlmKGMucHNldWRvcyl7Zm9yKGQ9Yy5wc2V1ZG9zLmxlbmd0aDtkLS07ZCl7d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9Yy5wc2V1ZG9zW2RdO2lmKCFTZWxlY3RvcnMuRmlsdGVycy5ieVBzZXVkby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GEucGFyc2VyLGEuYXJndW1lbnQsZSkpe3JldHVybiBmYWxzZX19fXJldHVybiB0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lfSxnZXRCeVRhZ0FuZElEOmZ1bmN0aW9uKGIsYSxkKXtpZihkKXt2YXIgYz0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nZXRFbGVtZW50QnlJZCk/Yi5nZXRFbGVtZW50QnlJZChkLHRydWUpOkVs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uZ2V0RWxlbWVudEJ5SWQoYixkLHRydWUpO3JldHVybihjJiZTZWxlY3Rvcn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lsdGVycy5ieVRhZyhjLGEpKT9bY106W119ZWxzZXtyZXR1cm4gYi5nZXRFb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c0J5VGFnTmFtZShhKX19LHNlYXJjaDpmdW5jdGlvbihvLGgsdCl7dmFyIGI9</w:t>
      </w:r>
    </w:p>
    <w:p>
      <w:pPr>
        <w:pStyle w:val="PreformattedText"/>
        <w:bidi w:val="0"/>
        <w:spacing w:before="0" w:after="0"/>
        <w:jc w:val="left"/>
        <w:rPr/>
      </w:pPr>
      <w:r>
        <w:rPr/>
        <w:t>W107dmFyIGM9aC50cmltKCkucmVwbGFjZShTZWxlY3RvcnMuUmVnRXhwcy5zcGxp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lcixmdW5jdGlvbihrLGosaSl7Yi5wdXNoKGopO3JldHVybiI6KSIraX0pLnNw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0KCI6KSIpO3ZhciBwLGUsQTtmb3IodmFyIHo9MCx2PWMubGVuZ3RoO3o8djt6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pe3ZhciB5PWNbel07aWYoej09MCYmU2VsZWN0b3JzLlJlZ0V4cHMucXVpY2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zdCh5KSl7cD1vLmdldEVsZW1lbnRzQnlUYWdOYW1lKHkpO2NvbnRpbnVlfX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hPWJbei0xXTt2YXIgcT1TZWxlY3RvcnMuVXRpbHMucGFyc2VUYWdBbmRJRCh5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2YXIgQj1xWzBdLHI9cVsxXTtpZih6PT0wKXtwPVNlbGVjdG9ycy5VdGlscy5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CeVRhZ0FuZElEKG8sQixyKX1lbHNle3ZhciBkPXt9LGc9W107Zm9yKHZhc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sdz1wLmxlbmd0aDt4PHc7eCsrKXtnPVNlbGVjdG9ycy5HZXR0ZXJzW2FdK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t4XSxCLHIsZCl9cD1nfXZhciBmPVNlbGVjdG9ycy5VdGlscy5wYXJzZVNlbGV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yKHkpO2lmKGYpe2U9W107Zm9yKHZhciB1PTAscz1wLmxlbmd0aDt1PHM7d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BPXBbdV07aWYoU2VsZWN0b3JzLlV0aWxzLmZpbHRlcihBLGYsdCkpe2UucHV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BKX19cD1lfX1yZXR1cm4gcH19O1NlbGVjdG9ycy5HZXR0ZXJzPXsiICI6Z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pb24oaCxnLGosYSxlKXt2YXIgZD1TZWxlY3RvcnMuVXRpbHMuZ2V0QnlUYWd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JRChnLGosYSk7Zm9yKHZhciBjPTAsYj1kLmxlbmd0aDtjPGI7YysrKXt2Y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Zj1kW2NdO2lmKFNlbGVjdG9ycy5VdGlscy5jaGsoZixlKSl7aC5wdXNoKGYpf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m4gaH0sIj4iOmZ1bmN0aW9uKGgsZyxqLGEsZil7dmFyIGM9U2VsZWN0b3Jz</w:t>
      </w:r>
    </w:p>
    <w:p>
      <w:pPr>
        <w:pStyle w:val="PreformattedText"/>
        <w:bidi w:val="0"/>
        <w:spacing w:before="0" w:after="0"/>
        <w:jc w:val="left"/>
        <w:rPr/>
      </w:pPr>
      <w:r>
        <w:rPr/>
        <w:t>LlV0aWxzLmdldEJ5VGFnQW5kSUQoZyxqLGEpO2Zvcih2YXIgZT0wLGQ9Yy5sZ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7ZTxkO2UrKyl7dmFyIGI9Y1tlXTtpZihiLnBhcmVudE5vZGU9PWcmJlNlbGV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ycy5VdGlscy5jaGsoYixmKSl7aC5wdXNoKGIpfX1yZXR1cm4gaH0sIisiO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GMsYixhLGUsZCl7d2hpbGUoKGI9Yi5uZXh0U2libGluZykpe2lmKGIu</w:t>
      </w:r>
    </w:p>
    <w:p>
      <w:pPr>
        <w:pStyle w:val="PreformattedText"/>
        <w:bidi w:val="0"/>
        <w:spacing w:before="0" w:after="0"/>
        <w:jc w:val="left"/>
        <w:rPr/>
      </w:pPr>
      <w:r>
        <w:rPr/>
        <w:t>bm9kZVR5cGU9PTEpe2lmKFNlbGVjdG9ycy5VdGlscy5jaGsoYixkKSYmU2VsZW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zLkZpbHRlcnMuYnlUYWcoYixhKSYmU2VsZWN0b3JzLkZpbHRlcnMuYnlJ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UpKXtjLnB1c2goYil9YnJlYWt9fXJldHVybiBjfSwifiI6ZnVuY3Rpb24oYyx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EsZSxkKXt3aGlsZSgoYj1iLm5leHRTaWJsaW5nKSl7aWYoYi5ub2RlVHlwZ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7aWYoIVNlbGVjdG9ycy5VdGlscy5jaGsoYixkKSl7YnJlYWt9aWYoU2VsZW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zLkZpbHRlcnMuYnlUYWcoYixhKSYmU2VsZWN0b3JzLkZpbHRlcnMuYnlJ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UpKXtjLnB1c2goYil9fX1yZXR1cm4gY319O1NlbGVjdG9ycy5GaWx0ZXJzPX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RhZzpmdW5jdGlvbihiLGEpe3JldHVybihhPT0iKiJ8fChiLnRhZ05hbWUmJmI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nTmFtZS50b0xvd2VyQ2FzZSgpPT1hKSl9LGJ5SUQ6ZnVuY3Rpb24oYSxiK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m4oIWJ8fChhLmlkJiZhLmlkPT1iKSl9LGJ5Q2xhc3M6ZnVuY3Rpb24oYixh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yZXR1cm4oYi5jbGFzc05hbWUmJmIuY2xhc3NOYW1lLmNvbnRhaW5zJiZiL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zTmFtZS5jb250YWlucyhhLCIgIikpfSxieVBzZXVkbzpmdW5jdGlvbihhLGQs</w:t>
      </w:r>
    </w:p>
    <w:p>
      <w:pPr>
        <w:pStyle w:val="PreformattedText"/>
        <w:bidi w:val="0"/>
        <w:spacing w:before="0" w:after="0"/>
        <w:jc w:val="left"/>
        <w:rPr/>
      </w:pPr>
      <w:r>
        <w:rPr/>
        <w:t>YyxiKXtyZXR1cm4gZC5jYWxsKGEsYyxiKX0sYnlBdHRyaWJ1dGU6ZnVuY3Rpb24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xkLGIsZSl7dmFyIGE9RWxlbWVudC5wcm90b3R5cGUuZ2V0UHJvcGVydHkuY2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jLGQpO2lmKCFhKXtyZXR1cm4oYj09IiE9Iil9aWYoIWJ8fGU9PXVuZGVmaW5l</w:t>
      </w:r>
    </w:p>
    <w:p>
      <w:pPr>
        <w:pStyle w:val="PreformattedText"/>
        <w:bidi w:val="0"/>
        <w:spacing w:before="0" w:after="0"/>
        <w:jc w:val="left"/>
        <w:rPr/>
      </w:pPr>
      <w:r>
        <w:rPr/>
        <w:t>ZCl7cmV0dXJuIHRydWV9c3dpdGNoKGIpe2Nhc2UiPSI6cmV0dXJuKGE9PWUpO2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2UiKj0iOnJldHVybihhLmNvbnRhaW5zKGUpKTtjYXNlIl49IjpyZXR1cm4oY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dWJzdHIoMCxlLmxlbmd0aCk9PWUpO2Nhc2UiJD0iOnJldHVybihhLnN1YnN0cihh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lbmd0aC1lLmxlbmd0aCk9PWUpO2Nhc2UiIT0iOnJldHVybihhIT1lKTtjYX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49IjpyZXR1cm4gYS5jb250YWlucyhlLCIgIik7Y2FzZSJ8PSI6cmV0dXJuIGEu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udGFpbnMoZSwiLSIpfXJldHVybiBmYWxzZX19O1NlbGVjdG9ycy5Qc2V1ZG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mV3IEhhc2goe2NoZWNrZWQ6ZnVuY3Rpb24oKXtyZXR1cm4gdGhpcy5jaGVja2Vk</w:t>
      </w:r>
    </w:p>
    <w:p>
      <w:pPr>
        <w:pStyle w:val="PreformattedText"/>
        <w:bidi w:val="0"/>
        <w:spacing w:before="0" w:after="0"/>
        <w:jc w:val="left"/>
        <w:rPr/>
      </w:pPr>
      <w:r>
        <w:rPr/>
        <w:t>fSxlbXB0eTpmdW5jdGlvbigpe3JldHVybiAhKHRoaXMuaW5uZXJUZXh0fHx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nRleHRDb250ZW50fHwiIikubGVuZ3RofSxub3Q6ZnVuY3Rpb24oYSl7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FFbGVtZW50Lm1hdGNoKHRoaXMsYSl9LGNvbnRhaW5zOmZ1bmN0aW9uKGEpe3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ybih0aGlzLmlubmVyVGV4dHx8dGhpcy50ZXh0Q29udGVudHx8IiIpLmNvbn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zKGEpfSwiZmlyc3QtY2hpbGQiOmZ1bmN0aW9uKCl7cmV0dXJuIFNlbGVjdG9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Qc2V1ZG8uaW5kZXguY2FsbCh0aGlzLDApfSwibGFzdC1jaGlsZCI6ZnVuY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oKXt2YXIgYT10aGlzO3doaWxlKChhPWEubmV4dFNpYmxpbmcpKXtpZihhLm5v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UeXBlPT0xKXtyZXR1cm4gZmFsc2V9fXJldHVybiB0cnVlfSwib25seS1ja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I6ZnVuY3Rpb24oKXt2YXIgYj10aGlzO3doaWxlKChiPWIucHJldmlvdXNTaWJ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nKSl7aWYoYi5ub2RlVHlwZT09MSl7cmV0dXJuIGZhbHNlfX12YXIgYT1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3doaWxlKChhPWEubmV4dFNpYmxpbmcpKXtpZihhLm5vZGVUeXBlPT0xKXtyZX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4gZmFsc2V9fXJldHVybiB0cnVlfSwibnRoLWNoaWxkIjpmdW5jdGlvbihnL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c9KGc9PXVuZGVmaW5lZCk/Im4iOmc7dmFyIGM9U2VsZWN0b3JzLlV0aWxzL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lTnRoQXJndW1lbnQoZyk7aWYoYy5zcGVjaWFsIT0ibiIpe3JldHVybiBTZ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vcnMuUHNldWRvW2Muc3BlY2lhbF0uY2FsbCh0aGlzLGMuYSxlKX12YXIgZj0w</w:t>
      </w:r>
    </w:p>
    <w:p>
      <w:pPr>
        <w:pStyle w:val="PreformattedText"/>
        <w:bidi w:val="0"/>
        <w:spacing w:before="0" w:after="0"/>
        <w:jc w:val="left"/>
        <w:rPr/>
      </w:pPr>
      <w:r>
        <w:rPr/>
        <w:t>O2UucG9zaXRpb25zPWUucG9zaXRpb25zfHx7fTt2YXIgZD0kdWlkKHRoaXMpO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CFlLnBvc2l0aW9uc1tkXSl7dmFyIGI9dGhpczt3aGlsZSgoYj1iLnByZXZpb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U2libGluZykpe2lmKGIubm9kZVR5cGUhPTEpe2NvbnRpbnVlfWYrKzt2YXIgYT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nBvc2l0aW9uc1skdWlkKGIpXTtpZihhIT11bmRlZmluZWQpe2Y9YStmO2JyZW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X1lLnBvc2l0aW9uc1tkXT1mfXJldHVybihlLnBvc2l0aW9uc1tkXSVjLmE9P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Yil9LGluZGV4OmZ1bmN0aW9uKGEpe3ZhciBiPXRoaXMsYz0wO3doaWxlKChiPWI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JldmlvdXNTaWJsaW5nKSl7aWYoYi5ub2RlVHlwZT09MSYmKytjPmEpe3Jld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mYWxzZX19cmV0dXJuKGM9PWEpfSxldmVuOmZ1bmN0aW9uKGIsYSl7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lbGVjdG9ycy5Qc2V1ZG9bIm50aC1jaGlsZCJdLmNhbGwodGhpcywiMm4rM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Sl9LG9kZDpmdW5jdGlvbihiLGEpe3JldHVybiBTZWxlY3RvcnMuUHNldWRvW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tY2hpbGQiXS5jYWxsKHRoaXMsIjJuIixhKX0sc2VsZWN0ZWQ6ZnVuY3Rpb24o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yZXR1cm4gdGhpcy5zZWxlY3RlZH0sZW5hYmxlZDpmdW5jdGlvbigpe3Jld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h0aGlzLmRpc2FibGVkPT09ZmFsc2UpfX0pO0VsZW1lbnQuRXZlbnRzLmRvb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WR5PXtvbkFkZDpmdW5jdGlvbihhKXtpZihCcm93c2VyLmxvYWRlZCl7YS5jYWxs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oaXMpfX19OyhmdW5jdGlvbigpe3ZhciBiPWZ1bmN0aW9uKCl7aWYoQnJvd3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sb2FkZWQpe3JldHVybn1Ccm93c2VyLmxvYWRlZD10cnVlO3dpbmRvdy5ma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lbnQoImRvbXJlYWR5Iik7ZG9jdW1lbnQuZmlyZUV2ZW50KCJkb21yZWFke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3aW5kb3cuYWRkRXZlbnQoImxvYWQiLGIpO2lmKEJyb3dzZXIuRW5naW5lL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lbnQpe3ZhciBhPWRvY3VtZW50LmNyZWF0ZUVsZW1lbnQoImRpdiIpOyh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gpeygkdHJ5KGZ1bmN0aW9uKCl7YS5kb1Njcm9sbCgpO3JldHVybiBkb2N1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dC5pZChhKS5pbmplY3QoZG9jdW1lbnQuYm9keSkuc2V0KCJodG1sIiwid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pLmRpc3Bvc2UoKX0pKT9iKCk6YXJndW1lbnRzLmNhbGxlZS5kZWxheSg1MCl9</w:t>
      </w:r>
    </w:p>
    <w:p>
      <w:pPr>
        <w:pStyle w:val="PreformattedText"/>
        <w:bidi w:val="0"/>
        <w:spacing w:before="0" w:after="0"/>
        <w:jc w:val="left"/>
        <w:rPr/>
      </w:pPr>
      <w:r>
        <w:rPr/>
        <w:t>KSgpfWVsc2V7aWYoQnJvd3Nlci5FbmdpbmUud2Via2l0JiZCcm93c2VyLkVuZ2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2ZXJzaW9uPDUyNSl7KGZ1bmN0aW9uKCl7KFsibG9hZGVkIiwiY29tcGxld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XS5jb250YWlucyhkb2N1bWVudC5yZWFkeVN0YXRlKSk/YigpOmFyZ3VtZW50cy5j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sZWUuZGVsYXkoNTApfSkoKX1lbHNle2RvY3VtZW50LmFkZEV2ZW50KCJET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0ZW50TG9hZGVkIixiKX19fSkoKTt2YXIgSlNPTj1uZXcgSGFzaCh0aGlzLk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04mJntzdHJpbmdpZnk6SlNPTi5zdHJpbmdpZnkscGFyc2U6SlNPTi5wYXJzZX0p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4dGVuZCh7JHNwZWNpYWxDaGFyczp7IlxiIjoiXFxiIiwiXHQiOiJcXHQiLCJ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I6IlxcbiIsIlxmIjoiXFxmIiwiXHIiOiJcXHIiLCciJzonXFwiJywiXFwiOiJc</w:t>
      </w:r>
    </w:p>
    <w:p>
      <w:pPr>
        <w:pStyle w:val="PreformattedText"/>
        <w:bidi w:val="0"/>
        <w:spacing w:before="0" w:after="0"/>
        <w:jc w:val="left"/>
        <w:rPr/>
      </w:pPr>
      <w:r>
        <w:rPr/>
        <w:t>XFxcIn0sJHJlcGxhY2VDaGFyczpmdW5jdGlvbihhKXtyZXR1cm4gSlNPTi4kc3B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lhbENoYXJzW2FdfHwiXFx1MDAiK01hdGguZmxvb3IoYS5jaGFyQ29kZUF0KCkv</w:t>
      </w:r>
    </w:p>
    <w:p>
      <w:pPr>
        <w:pStyle w:val="PreformattedText"/>
        <w:bidi w:val="0"/>
        <w:spacing w:before="0" w:after="0"/>
        <w:jc w:val="left"/>
        <w:rPr/>
      </w:pPr>
      <w:r>
        <w:rPr/>
        <w:t>MTYpLnRvU3RyaW5nKDE2KSsoYS5jaGFyQ29kZUF0KCklMTYpLnRvU3RyaW5nK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KX0sZW5jb2RlOmZ1bmN0aW9uKGIpe3N3aXRjaCgkdHlwZShiKSl7Y2FzZSJzdHJ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ciOnJldHVybiciJytiLnJlcGxhY2UoL1tceDAwLVx4MWZcXCJdL2csSlNPTi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wbGFjZUNoYXJzKSsnIic7Y2FzZSJhcnJheSI6cmV0dXJuIlsiK1N0cmluZyhi</w:t>
      </w:r>
    </w:p>
    <w:p>
      <w:pPr>
        <w:pStyle w:val="PreformattedText"/>
        <w:bidi w:val="0"/>
        <w:spacing w:before="0" w:after="0"/>
        <w:jc w:val="left"/>
        <w:rPr/>
      </w:pPr>
      <w:r>
        <w:rPr/>
        <w:t>Lm1hcChKU09OLmVuY29kZSkuY2xlYW4oKSkrIl0iO2Nhc2Uib2JqZWN0IjpjYX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hc2giOnZhciBhPVtdO0hhc2guZWFjaChiLGZ1bmN0aW9uKGUsZCl7dmFyIGM9</w:t>
      </w:r>
    </w:p>
    <w:p>
      <w:pPr>
        <w:pStyle w:val="PreformattedText"/>
        <w:bidi w:val="0"/>
        <w:spacing w:before="0" w:after="0"/>
        <w:jc w:val="left"/>
        <w:rPr/>
      </w:pPr>
      <w:r>
        <w:rPr/>
        <w:t>SlNPTi5lbmNvZGUoZSk7aWYoYyl7YS5wdXNoKEpTT04uZW5jb2RlKGQpKyI6I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9KTtyZXR1cm4ieyIrYSsifSI7Y2FzZSJudW1iZXIiOmNhc2UiYm9vbGVhbiI6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IFN0cmluZyhiKTtjYXNlIGZhbHNlOnJldHVybiJudWxsIn1yZXR1cm4g</w:t>
      </w:r>
    </w:p>
    <w:p>
      <w:pPr>
        <w:pStyle w:val="PreformattedText"/>
        <w:bidi w:val="0"/>
        <w:spacing w:before="0" w:after="0"/>
        <w:jc w:val="left"/>
        <w:rPr/>
      </w:pPr>
      <w:r>
        <w:rPr/>
        <w:t>bnVsbH0sZGVjb2RlOmZ1bmN0aW9uKHN0cmluZyxzZWN1cmUpe2lmKCR0eXBlK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uZykhPSJzdHJpbmcifHwhc3RyaW5nLmxlbmd0aCl7cmV0dXJuIG51bGx9aWY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jdXJlJiYhKC9eWyw6e31cW1xdMC05LlwtK0VhZWZsbnItdSBcblxyXHRdKiQv</w:t>
      </w:r>
    </w:p>
    <w:p>
      <w:pPr>
        <w:pStyle w:val="PreformattedText"/>
        <w:bidi w:val="0"/>
        <w:spacing w:before="0" w:after="0"/>
        <w:jc w:val="left"/>
        <w:rPr/>
      </w:pPr>
      <w:r>
        <w:rPr/>
        <w:t>KS50ZXN0KHN0cmluZy5yZXBsYWNlKC9cXC4vZywiQCIpLnJlcGxhY2UoLyJbXiJc</w:t>
      </w:r>
    </w:p>
    <w:p>
      <w:pPr>
        <w:pStyle w:val="PreformattedText"/>
        <w:bidi w:val="0"/>
        <w:spacing w:before="0" w:after="0"/>
        <w:jc w:val="left"/>
        <w:rPr/>
      </w:pPr>
      <w:r>
        <w:rPr/>
        <w:t>XFxuXHJdKiIvZywiIikpKXtyZXR1cm4gbnVsbH1yZXR1cm4gZXZhbCgiKCIrc3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nKyIpIil9fSk7TmF0aXZlLmltcGxlbWVudChbSGFzaCxBcnJheSxTdHJpbm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tYmVyXSx7dG9KU09OOmZ1bmN0aW9uKCl7cmV0dXJuIEpTT04uZW5jb2RlK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pfX0pO3ZhciBDb29raWU9bmV3IENsYXNzKHtJbXBsZW1lbnRzOk9wdGlvbn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0aW9uczp7cGF0aDpmYWxzZSxkb21haW46ZmFsc2UsZHVyYXRpb246ZmFsc2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jdXJlOmZhbHNlLGRvY3VtZW50OmRvY3VtZW50fSxpbml0aWFsaXplOm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KGIsYSl7dGhpcy5rZXk9Yjt0aGlzLnNldE9wdGlvbnMoYSl9LHdyaXRlO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GIpe2I9ZW5jb2RlVVJJQ29tcG9uZW50KGIpO2lmKHRoaXMub3B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kb21haW4pe2IrPSI7IGRvbWFpbj0iK3RoaXMub3B0aW9ucy5kb21haW59aWY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vcHRpb25zLnBhdGgpe2IrPSI7IHBhdGg9Iit0aGlzLm9wdGlvbnMucGF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1pZih0aGlzLm9wdGlvbnMuZHVyYXRpb24pe3ZhciBhPW5ldyBEYXRlKCk7Y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UaW1lKGEuZ2V0VGltZSgpK3RoaXMub3B0aW9ucy5kdXJhdGlvbioyNCo2MCo2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xMDAwKTtiKz0iOyBleHBpcmVzPSIrYS50b0dNVFN0cmluZygpfWlmKH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0aW9ucy5zZWN1cmUpe2IrPSI7IHNlY3VyZSJ9dGhpcy5vcHRpb25zLmRvY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LmNvb2tpZT10aGlzLmtleSsiPSIrYjtyZXR1cm4gdGhpc30scmVhZDp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gpe3ZhciBhPXRoaXMub3B0aW9ucy5kb2N1bWVudC5jb29raWUubWF0Y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g/Ol58OylcXHMqIit0aGlzLmtleS5lc2NhcGVSZWdFeHAoKSsiPShbXjtdK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yZXR1cm4oYSk/ZGVjb2RlVVJJQ29tcG9uZW50KGFbMV0pOm51bGx9LGRpc3Bv</w:t>
      </w:r>
    </w:p>
    <w:p>
      <w:pPr>
        <w:pStyle w:val="PreformattedText"/>
        <w:bidi w:val="0"/>
        <w:spacing w:before="0" w:after="0"/>
        <w:jc w:val="left"/>
        <w:rPr/>
      </w:pPr>
      <w:r>
        <w:rPr/>
        <w:t>c2U6ZnVuY3Rpb24oKXtuZXcgQ29va2llKHRoaXMua2V5LCRtZXJnZSh0aGlzLm9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nMse2R1cmF0aW9uOi0xfSkpLndyaXRlKCIiKTtyZXR1cm4gdGhpc319KTtD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raWUud3JpdGU9ZnVuY3Rpb24oYixjLGEpe3JldHVybiBuZXcgQ29va2llK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Skud3JpdGUoYyl9O0Nvb2tpZS5yZWFkPWZ1bmN0aW9uKGEpe3JldHVybiBuZXcg</w:t>
      </w:r>
    </w:p>
    <w:p>
      <w:pPr>
        <w:pStyle w:val="PreformattedText"/>
        <w:bidi w:val="0"/>
        <w:spacing w:before="0" w:after="0"/>
        <w:jc w:val="left"/>
        <w:rPr/>
      </w:pPr>
      <w:r>
        <w:rPr/>
        <w:t>Q29va2llKGEpLnJlYWQoKX07Q29va2llLmRpc3Bvc2U9ZnVuY3Rpb24oYixhK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m4gbmV3IENvb2tpZShiLGEpLmRpc3Bvc2UoKX07dmFyIFN3aWZmPW5ldyB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zcyh7SW1wbGVtZW50czpbT3B0aW9uc10sb3B0aW9uczp7aWQ6bnVsbCxoZW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6MSx3aWR0aDoxLGNvbnRhaW5lcjpudWxsLHByb3BlcnRpZXM6e30scGFyYW1z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xdWFsaXR5OiJoaWdoIixhbGxvd1NjcmlwdEFjY2VzczoiYWx3YXlzIix3TW9k</w:t>
      </w:r>
    </w:p>
    <w:p>
      <w:pPr>
        <w:pStyle w:val="PreformattedText"/>
        <w:bidi w:val="0"/>
        <w:spacing w:before="0" w:after="0"/>
        <w:jc w:val="left"/>
        <w:rPr/>
      </w:pPr>
      <w:r>
        <w:rPr/>
        <w:t>ZToidHJhbnNwYXJlbnQiLHN3TGl2ZUNvbm5lY3Q6dHJ1ZX0sY2FsbEJhY2tzOnt9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hcnM6e319LHRvRWxlbWVudDpmdW5jdGlvbigpe3JldHVybiB0aGlzLm9iamVj</w:t>
      </w:r>
    </w:p>
    <w:p>
      <w:pPr>
        <w:pStyle w:val="PreformattedText"/>
        <w:bidi w:val="0"/>
        <w:spacing w:before="0" w:after="0"/>
        <w:jc w:val="left"/>
        <w:rPr/>
      </w:pPr>
      <w:r>
        <w:rPr/>
        <w:t>dH0saW5pdGlhbGl6ZTpmdW5jdGlvbihsLG0pe3RoaXMuaW5zdGFuY2U9IlN3aWZm</w:t>
      </w:r>
    </w:p>
    <w:p>
      <w:pPr>
        <w:pStyle w:val="PreformattedText"/>
        <w:bidi w:val="0"/>
        <w:spacing w:before="0" w:after="0"/>
        <w:jc w:val="left"/>
        <w:rPr/>
      </w:pPr>
      <w:r>
        <w:rPr/>
        <w:t>XyIrJHRpbWUoKTt0aGlzLnNldE9wdGlvbnMobSk7bT10aGlzLm9wdGlvbnM7d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I9dGhpcy5pZD1tLmlkfHx0aGlzLmluc3RhbmNlO3ZhciBhPWRvY3VtZW50Lmlk</w:t>
      </w:r>
    </w:p>
    <w:p>
      <w:pPr>
        <w:pStyle w:val="PreformattedText"/>
        <w:bidi w:val="0"/>
        <w:spacing w:before="0" w:after="0"/>
        <w:jc w:val="left"/>
        <w:rPr/>
      </w:pPr>
      <w:r>
        <w:rPr/>
        <w:t>KG0uY29udGFpbmVyKTtTd2lmZi5DYWxsQmFja3NbdGhpcy5pbnN0YW5jZV09e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yIGU9bS5wYXJhbXMsZz1tLnZhcnMsZj1tLmNhbGxCYWNrczt2YXIgaD0k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kKHtoZWlnaHQ6bS5oZWlnaHQsd2lkdGg6bS53aWR0aH0sbS5wcm9wZXJ0aWVz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2YXIgaz10aGlzO2Zvcih2YXIgZCBpbiBmKXtTd2lmZi5DYWxsQmFja3Nb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pbnN0YW5jZV1bZF09KGZ1bmN0aW9uKG4pe3JldHVybiBmdW5jdGlvbigpe3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ybiBuLmFwcGx5KGsub2JqZWN0LGFyZ3VtZW50cyl9fSkoZltkXSk7Z1tkX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U3dpZmYuQ2FsbEJhY2tzLiIrdGhpcy5pbnN0YW5jZSsiLiIrZH1lLmZsYXNoV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1IYXNoLnRvUXVlcnlTdHJpbmcoZyk7aWYoQnJvd3Nlci5FbmdpbmUudHJpZ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7aC5jbGFzc2lkPSJjbHNpZDpEMjdDREI2RS1BRTZELTExY2YtOTZCOC00NDQ1</w:t>
      </w:r>
    </w:p>
    <w:p>
      <w:pPr>
        <w:pStyle w:val="PreformattedText"/>
        <w:bidi w:val="0"/>
        <w:spacing w:before="0" w:after="0"/>
        <w:jc w:val="left"/>
        <w:rPr/>
      </w:pPr>
      <w:r>
        <w:rPr/>
        <w:t>NTM1NDAwMDAiO2UubW92aWU9bH1lbHNle2gudHlwZT0iYXBwbGljYXRpb24veC1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ja3dhdmUtZmxhc2giO2guZGF0YT1sfXZhciBqPSc8b2JqZWN0IGlkPSInK2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yInO2Zvcih2YXIgaSBpbiBoKXtqKz0iICIraSsnPSInK2hbaV0rJyInfWorPSI+</w:t>
      </w:r>
    </w:p>
    <w:p>
      <w:pPr>
        <w:pStyle w:val="PreformattedText"/>
        <w:bidi w:val="0"/>
        <w:spacing w:before="0" w:after="0"/>
        <w:jc w:val="left"/>
        <w:rPr/>
      </w:pPr>
      <w:r>
        <w:rPr/>
        <w:t>Ijtmb3IodmFyIGMgaW4gZSl7aWYoZVtjXSl7ais9JzxwYXJhbSBuYW1lPSInK2Mr</w:t>
      </w:r>
    </w:p>
    <w:p>
      <w:pPr>
        <w:pStyle w:val="PreformattedText"/>
        <w:bidi w:val="0"/>
        <w:spacing w:before="0" w:after="0"/>
        <w:jc w:val="left"/>
        <w:rPr/>
      </w:pPr>
      <w:r>
        <w:rPr/>
        <w:t>JyIgdmFsdWU9IicrZVtjXSsnIiAvPid9fWorPSI8L29iamVjdD4iO3RoaXMub2Jq</w:t>
      </w:r>
    </w:p>
    <w:p>
      <w:pPr>
        <w:pStyle w:val="PreformattedText"/>
        <w:bidi w:val="0"/>
        <w:spacing w:before="0" w:after="0"/>
        <w:jc w:val="left"/>
        <w:rPr/>
      </w:pPr>
      <w:r>
        <w:rPr/>
        <w:t>ZWN0PSgoYSk/YS5lbXB0eSgpOm5ldyBFbGVtZW50KCJkaXYiKSkuc2V0KCJodG1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xqKS5maXJzdENoaWxkfSxyZXBsYWNlczpmdW5jdGlvbihhKXthPWRvY3Vt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mlkKGEsdHJ1ZSk7YS5wYXJlbnROb2RlLnJlcGxhY2VDaGlsZCh0aGlzLnRvR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dCgpLGEpO3JldHVybiB0aGlzfSxpbmplY3Q6ZnVuY3Rpb24oYSl7ZG9jd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uaWQoYSx0cnVlKS5hcHBlbmRDaGlsZCh0aGlzLnRvRWxlbWVudCgpKTtyZX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4gdGhpc30scmVtb3RlOmZ1bmN0aW9uKCl7cmV0dXJuIFN3aWZmLnJlbW90ZS5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seShTd2lmZixbdGhpcy50b0VsZW1lbnQoKV0uZXh0ZW5kKGFyZ3VtZW50cykp</w:t>
      </w:r>
    </w:p>
    <w:p>
      <w:pPr>
        <w:pStyle w:val="PreformattedText"/>
        <w:bidi w:val="0"/>
        <w:spacing w:before="0" w:after="0"/>
        <w:jc w:val="left"/>
        <w:rPr/>
      </w:pPr>
      <w:r>
        <w:rPr/>
        <w:t>fX0pO1N3aWZmLkNhbGxCYWNrcz17fTtTd2lmZi5yZW1vdGU9ZnVuY3Rpb24ob2Jq</w:t>
      </w:r>
    </w:p>
    <w:p>
      <w:pPr>
        <w:pStyle w:val="PreformattedText"/>
        <w:bidi w:val="0"/>
        <w:spacing w:before="0" w:after="0"/>
        <w:jc w:val="left"/>
        <w:rPr/>
      </w:pPr>
      <w:r>
        <w:rPr/>
        <w:t>LGZuKXt2YXIgcnM9b2JqLkNhbGxGdW5jdGlvbignPGludm9rZSBuYW1lPSInK2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yciIHJldHVybnR5cGU9ImphdmFzY3JpcHQiPicrX19mbGFzaF9fYXJndW1l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VG9YTUwoYXJndW1lbnRzLDIpKyI8L2ludm9rZT4iKTtyZXR1cm4gZXZhbChycyl9</w:t>
      </w:r>
    </w:p>
    <w:p>
      <w:pPr>
        <w:pStyle w:val="PreformattedText"/>
        <w:bidi w:val="0"/>
        <w:spacing w:before="0" w:after="0"/>
        <w:jc w:val="left"/>
        <w:rPr/>
      </w:pPr>
      <w:r>
        <w:rPr/>
        <w:t>O3ZhciBGeD1uZXcgQ2xhc3Moe0ltcGxlbWVudHM6W0NoYWluLEV2ZW50cyxPcH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zXSxvcHRpb25zOntmcHM6NTAsdW5pdDpmYWxzZSxkdXJhdGlvbjo1MDAsb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iaWdub3JlIn0saW5pdGlhbGl6ZTpmdW5jdGlvbihhKXt0aGlzLnN1YmplY3Q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zdWJqZWN0fHx0aGlzO3RoaXMuc2V0T3B0aW9ucyhhKTt0aGlzLm9w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nMuZHVyYXRpb249RnguRHVyYXRpb25zW3RoaXMub3B0aW9ucy5kdXJhdGlvbl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HRoaXMub3B0aW9ucy5kdXJhdGlvbi50b0ludCgpO3ZhciBiPXRoaXMub3B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3YWl0O2lmKGI9PT1mYWxzZSl7dGhpcy5vcHRpb25zLmxpbms9ImNhbmNlbCJ9</w:t>
      </w:r>
    </w:p>
    <w:p>
      <w:pPr>
        <w:pStyle w:val="PreformattedText"/>
        <w:bidi w:val="0"/>
        <w:spacing w:before="0" w:after="0"/>
        <w:jc w:val="left"/>
        <w:rPr/>
      </w:pPr>
      <w:r>
        <w:rPr/>
        <w:t>fSxnZXRUcmFuc2l0aW9uOmZ1bmN0aW9uKCl7cmV0dXJuIGZ1bmN0aW9uKGEpe3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ybiAtKE1hdGguY29zKE1hdGguUEkqYSktMSkvMn19LHN0ZXA6ZnVuY3Rpb24o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2YXIgYT0kdGltZSgpO2lmKGE8dGhpcy50aW1lK3RoaXMub3B0aW9ucy5kdXJ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l7dmFyIGI9dGhpcy50cmFuc2l0aW9uKChhLXRoaXMudGltZSkvdGhpcy5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5zLmR1cmF0aW9uKTt0aGlzLnNldCh0aGlzLmNvbXB1dGUodGhpcy5m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LHRoaXMudG8sYikpfWVsc2V7dGhpcy5zZXQodGhpcy5jb21wdXRlKHRoaXMu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x0aGlzLnRvLDEpKTt0aGlzLmNvbXBsZXRlKCl9fSxzZXQ6ZnVuY3Rpb24oYSl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IGF9LGNvbXB1dGU6ZnVuY3Rpb24oYyxiLGEpe3JldHVybiBGeC5jb21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RlKGMsYixhKX0sY2hlY2s6ZnVuY3Rpb24oKXtpZighdGhpcy50aW1lcil7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IHRydWV9c3dpdGNoKHRoaXMub3B0aW9ucy5saW5rKXtjYXNlImNhbmNlbCI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jYW5jZWwoKTtyZXR1cm4gdHJ1ZTtjYXNlImNoYWluIjp0aGlzLmNoY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oaXMuY2FsbGVyLmJpbmQodGhpcyxhcmd1bWVudHMpKTtyZXR1cm4gZmFsc2V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IGZhbHNlfSxzdGFydDpmdW5jdGlvbihiLGEpe2lmKCF0aGlzLmNoZ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KGIsYSkpe3JldHVybiB0aGlzfXRoaXMuZnJvbT1iO3RoaXMudG89YTt0aGlzLn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9MDt0aGlzLnRyYW5zaXRpb249dGhpcy5nZXRUcmFuc2l0aW9uKCk7dGhpcy5z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ydFRpbWVyKCk7dGhpcy5vblN0YXJ0KCk7cmV0dXJuIHRoaXN9LGNvbXBsZX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mZ1bmN0aW9uKCl7aWYodGhpcy5zdG9wVGltZXIoKSl7dGhpcy5vbkNvbXBsZX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Cl9cmV0dXJuIHRoaXN9LGNhbmNlbDpmdW5jdGlvbigpe2lmKHRoaXMuc3RvcF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yKCkpe3RoaXMub25DYW5jZWwoKX1yZXR1cm4gdGhpc30sb25TdGFydDp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gpe3RoaXMuZmlyZUV2ZW50KCJzdGFydCIsdGhpcy5zdWJqZWN0KX0sb25D</w:t>
      </w:r>
    </w:p>
    <w:p>
      <w:pPr>
        <w:pStyle w:val="PreformattedText"/>
        <w:bidi w:val="0"/>
        <w:spacing w:before="0" w:after="0"/>
        <w:jc w:val="left"/>
        <w:rPr/>
      </w:pPr>
      <w:r>
        <w:rPr/>
        <w:t>b21wbGV0ZTpmdW5jdGlvbigpe3RoaXMuZmlyZUV2ZW50KCJjb21wbGV0ZSIs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zdWJqZWN0KTtpZighdGhpcy5jYWxsQ2hhaW4oKSl7dGhpcy5maXJlRXZlbnQ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NoYWluQ29tcGxldGUiLHRoaXMuc3ViamVjdCl9fSxvbkNhbmNlbDpm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e3RoaXMuZmlyZUV2ZW50KCJjYW5jZWwiLHRoaXMuc3ViamVjdCkuY2xlYXJ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pbigpfSxwYXVzZTpmdW5jdGlvbigpe3RoaXMuc3RvcFRpbWVyKCk7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oaXN9LHJlc3VtZTpmdW5jdGlvbigpe3RoaXMuc3RhcnRUaW1lcigpO3Jld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0aGlzfSxzdG9wVGltZXI6ZnVuY3Rpb24oKXtpZighdGhpcy50aW1lcil7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IGZhbHNlfXRoaXMudGltZT0kdGltZSgpLXRoaXMudGltZTt0aGlzLnRpbW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jbGVhcih0aGlzLnRpbWVyKTtyZXR1cm4gdHJ1ZX0sc3RhcnRUaW1lcjp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gpe2lmKHRoaXMudGltZXIpe3JldHVybiBmYWxzZX10aGlzLnRpbWU9JH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oKS10aGlzLnRpbWU7dGhpcy50aW1lcj10aGlzLnN0ZXAucGVyaW9kaWNhbCh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oLnJvdW5kKDEwMDAvdGhpcy5vcHRpb25zLmZwcyksdGhpcyk7cmV0dXJuI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9fSk7RnguY29tcHV0ZT1mdW5jdGlvbihjLGIsYSl7cmV0dXJuKGItYykqYStj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GeC5EdXJhdGlvbnM9eyJzaG9ydCI6MjUwLG5vcm1hbDo1MDAsImxvbmciOj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9O0Z4LkNTUz1uZXcgQ2xhc3Moe0V4dGVuZHM6RngscHJlcGFyZTpm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hkLGUsYil7Yj0kc3BsYXQoYik7dmFyIGM9YlsxXTtpZighJGNoayhjKSl7Ylsx</w:t>
      </w:r>
    </w:p>
    <w:p>
      <w:pPr>
        <w:pStyle w:val="PreformattedText"/>
        <w:bidi w:val="0"/>
        <w:spacing w:before="0" w:after="0"/>
        <w:jc w:val="left"/>
        <w:rPr/>
      </w:pPr>
      <w:r>
        <w:rPr/>
        <w:t>XT1iWzBdO2JbMF09ZC5nZXRTdHlsZShlKX12YXIgYT1iLm1hcCh0aGlzLnBhcnNl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yZXR1cm57ZnJvbTphWzBdLHRvOmFbMV19fSxwYXJzZTpmdW5jdGlvbihhK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sYW1iZGEoYSkoKTthPSh0eXBlb2YgYT09InN0cmluZyIpP2Euc3BsaXQo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Tokc3BsYXQoYSk7cmV0dXJuIGEubWFwKGZ1bmN0aW9uKGMpe2M9U3RyaW5nK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3ZhciBiPWZhbHNlO0Z4LkNTUy5QYXJzZXJzLmVhY2goZnVuY3Rpb24oZixlKX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iKXtyZXR1cm59dmFyIGQ9Zi5wYXJzZShjKTtpZigkY2hrKGQpKXtiPXt2YW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TpkLHBhcnNlcjpmfX19KTtiPWJ8fHt2YWx1ZTpjLHBhcnNlcjpGeC5DU1MuU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ycy5TdHJpbmd9O3JldHVybiBifSl9LGNvbXB1dGU6ZnVuY3Rpb24oZCxjLG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3ZhciBhPVtdOyhNYXRoLm1pbihkLmxlbmd0aCxjLmxlbmd0aCkpLnRpbWVzKG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GUpe2EucHVzaCh7dmFsdWU6ZFtlXS5wYXJzZXIuY29tcHV0ZShkW2Vd</w:t>
      </w:r>
    </w:p>
    <w:p>
      <w:pPr>
        <w:pStyle w:val="PreformattedText"/>
        <w:bidi w:val="0"/>
        <w:spacing w:before="0" w:after="0"/>
        <w:jc w:val="left"/>
        <w:rPr/>
      </w:pPr>
      <w:r>
        <w:rPr/>
        <w:t>LnZhbHVlLGNbZV0udmFsdWUsYikscGFyc2VyOmRbZV0ucGFyc2VyfSl9KTthL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1pbHk9e25hbWU6ImZ4OmNzczp2YWx1ZSJ9O3JldHVybiBhfSxzZXJ2ZTp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hjLGIpe2lmKCR0eXBlKGMpIT0iZng6Y3NzOnZhbHVlIil7Yz10aGlzL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lKGMpfXZhciBhPVtdO2MuZWFjaChmdW5jdGlvbihkKXthPWEuY29uY2F0KGQu</w:t>
      </w:r>
    </w:p>
    <w:p>
      <w:pPr>
        <w:pStyle w:val="PreformattedText"/>
        <w:bidi w:val="0"/>
        <w:spacing w:before="0" w:after="0"/>
        <w:jc w:val="left"/>
        <w:rPr/>
      </w:pPr>
      <w:r>
        <w:rPr/>
        <w:t>cGFyc2VyLnNlcnZlKGQudmFsdWUsYikpfSk7cmV0dXJuIGF9LHJlbmRlcjp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hhLGQsYyxiKXthLnNldFN0eWxlKGQsdGhpcy5zZXJ2ZShjLGIpKX0sc2V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NoOmZ1bmN0aW9uKGEpe2lmKEZ4LkNTUy5DYWNoZVthXSl7cmV0dXJuIEZ4Lk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y5DYWNoZVthXX12YXIgYj17fTtBcnJheS5lYWNoKGRvY3VtZW50LnN0eWxlU2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zLGZ1bmN0aW9uKGUsZCl7dmFyIGM9ZS5ocmVmO2lmKGMmJmMuY29udGFpbn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jovLyIpJiYhYy5jb250YWlucyhkb2N1bWVudC5kb21haW4pKXtyZXR1cm59d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Y9ZS5ydWxlc3x8ZS5jc3NSdWxlcztBcnJheS5lYWNoKGYsZnVuY3Rpb24oa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pZighai5zdHlsZSl7cmV0dXJufXZhciBoPShqLnNlbGVjdG9yVGV4dCk/ai5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lY3RvclRleHQucmVwbGFjZSgvXlx3Ky8sZnVuY3Rpb24oaSl7cmV0dXJuIG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Mb3dlckNhc2UoKX0pOm51bGw7aWYoIWh8fCFoLnRlc3QoIl4iK2ErIiQiKSl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fUVsZW1lbnQuU3R5bGVzLmVhY2goZnVuY3Rpb24oayxpKXtpZighai5z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sZVtpXXx8RWxlbWVudC5TaG9ydFN0eWxlc1tpXSl7cmV0dXJufWs9U3Rya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KGouc3R5bGVbaV0pO2JbaV09KGsudGVzdCgvXnJnYi8pKT9rLnJnYlRvSGV4KCk6</w:t>
      </w:r>
    </w:p>
    <w:p>
      <w:pPr>
        <w:pStyle w:val="PreformattedText"/>
        <w:bidi w:val="0"/>
        <w:spacing w:before="0" w:after="0"/>
        <w:jc w:val="left"/>
        <w:rPr/>
      </w:pPr>
      <w:r>
        <w:rPr/>
        <w:t>a30pfSl9KTtyZXR1cm4gRnguQ1NTLkNhY2hlW2FdPWJ9fSk7RnguQ1NTLkNhY2hl</w:t>
      </w:r>
    </w:p>
    <w:p>
      <w:pPr>
        <w:pStyle w:val="PreformattedText"/>
        <w:bidi w:val="0"/>
        <w:spacing w:before="0" w:after="0"/>
        <w:jc w:val="left"/>
        <w:rPr/>
      </w:pPr>
      <w:r>
        <w:rPr/>
        <w:t>PXt9O0Z4LkNTUy5QYXJzZXJzPW5ldyBIYXNoKHtDb2xvcjp7cGFyc2U6ZnVuY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oYSl7aWYoYS5tYXRjaCgvXiNbMC05YS1mXXszLDZ9JC9pKSl7cmV0dXJuIG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4VG9SZ2IodHJ1ZSl9cmV0dXJuKChhPWEubWF0Y2goLyhcZCspLFxzKihcZC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FxzKihcZCspLykpKT9bYVsxXSxhWzJdLGFbM11dOmZhbHNlfSxjb21wdXRlO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GMsYixhKXtyZXR1cm4gYy5tYXAoZnVuY3Rpb24oZSxkKXtyZXR1cm4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F0aC5yb3VuZChGeC5jb21wdXRlKGNbZF0sYltkXSxhKSl9KX0sc2VydmU6Z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pb24oYSl7cmV0dXJuIGEubWFwKE51bWJlcil9fSxOdW1iZXI6e3BhcnNlO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lRmxvYXQsY29tcHV0ZTpGeC5jb21wdXRlLHNlcnZlOmZ1bmN0aW9uKGIsYSl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KGEpP2IrYTpifX0sU3RyaW5nOntwYXJzZTokbGFtYmRhKGZhbHNlKSxj</w:t>
      </w:r>
    </w:p>
    <w:p>
      <w:pPr>
        <w:pStyle w:val="PreformattedText"/>
        <w:bidi w:val="0"/>
        <w:spacing w:before="0" w:after="0"/>
        <w:jc w:val="left"/>
        <w:rPr/>
      </w:pPr>
      <w:r>
        <w:rPr/>
        <w:t>b21wdXRlOiRhcmd1bWVudHMoMSksc2VydmU6JGFyZ3VtZW50cygwKX19KTtGeC5U</w:t>
      </w:r>
    </w:p>
    <w:p>
      <w:pPr>
        <w:pStyle w:val="PreformattedText"/>
        <w:bidi w:val="0"/>
        <w:spacing w:before="0" w:after="0"/>
        <w:jc w:val="left"/>
        <w:rPr/>
      </w:pPr>
      <w:r>
        <w:rPr/>
        <w:t>d2Vlbj1uZXcgQ2xhc3Moe0V4dGVuZHM6RnguQ1NTLGluaXRpYWxpemU6ZnVuY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oYixhKXt0aGlzLmVsZW1lbnQ9dGhpcy5zdWJqZWN0PWRvY3VtZW50LmlkKG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3RoaXMucGFyZW50KGEpfSxzZXQ6ZnVuY3Rpb24oYixhKXtpZihhcmd1bWVudH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uZ3RoPT0xKXthPWI7Yj10aGlzLnByb3BlcnR5fHx0aGlzLm9wdGlvbnMucHJv</w:t>
      </w:r>
    </w:p>
    <w:p>
      <w:pPr>
        <w:pStyle w:val="PreformattedText"/>
        <w:bidi w:val="0"/>
        <w:spacing w:before="0" w:after="0"/>
        <w:jc w:val="left"/>
        <w:rPr/>
      </w:pPr>
      <w:r>
        <w:rPr/>
        <w:t>cGVydHl9dGhpcy5yZW5kZXIodGhpcy5lbGVtZW50LGIsYSx0aGlzLm9wdGlvbn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pdCk7cmV0dXJuIHRoaXN9LHN0YXJ0OmZ1bmN0aW9uKGMsZSxkKXtpZigh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jaGVjayhjLGUsZCkpe3JldHVybiB0aGlzfXZhciBiPUFycmF5LmZsYXR0ZW4o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ndW1lbnRzKTt0aGlzLnByb3BlcnR5PXRoaXMub3B0aW9ucy5wcm9wZXJ0eXx8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zaGlmdCgpO3ZhciBhPXRoaXMucHJlcGFyZSh0aGlzLmVsZW1lbnQsdGhpcy5w</w:t>
      </w:r>
    </w:p>
    <w:p>
      <w:pPr>
        <w:pStyle w:val="PreformattedText"/>
        <w:bidi w:val="0"/>
        <w:spacing w:before="0" w:after="0"/>
        <w:jc w:val="left"/>
        <w:rPr/>
      </w:pPr>
      <w:r>
        <w:rPr/>
        <w:t>cm9wZXJ0eSxiKTtyZXR1cm4gdGhpcy5wYXJlbnQoYS5mcm9tLGEudG8pfX0pO0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bnQuUHJvcGVydGllcy50d2Vlbj17c2V0OmZ1bmN0aW9uKGEpe3ZhciBiPX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cmV0cmlldmUoInR3ZWVuIik7aWYoYil7Yi5jYW5jZWwoKX1yZXR1cm4g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lbGltaW5hdGUoInR3ZWVuIikuc3RvcmUoInR3ZWVuOm9wdGlvbnMiLCRleH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Qoe2xpbms6ImNhbmNlbCJ9LGEpKX0sZ2V0OmZ1bmN0aW9uKGEpe2lmKGF8f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nJldHJpZXZlKCJ0d2VlbiIpKXtpZihhfHwhdGhpcy5yZXRyaWV2ZSgi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46b3B0aW9ucyIpKXt0aGlzLnNldCgidHdlZW4iLGEpfXRoaXMuc3RvcmUoInR3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uIixuZXcgRnguVHdlZW4odGhpcyx0aGlzLnJldHJpZXZlKCJ0d2VlbjpvcH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zIikpKX1yZXR1cm4gdGhpcy5yZXRyaWV2ZSgidHdlZW4iKX19O0VsZW1lbn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wbGVtZW50KHt0d2VlbjpmdW5jdGlvbihhLGMsYil7dGhpcy5nZXQoInR3Z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uc3RhcnQoYXJndW1lbnRzKTtyZXR1cm4gdGhpc30sZmFkZTpmdW5jdGlvbihj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2YXIgZT10aGlzLmdldCgidHdlZW4iKSxkPSJvcGFjaXR5IixhO2M9JHBpY2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widG9nZ2xlIik7c3dpdGNoKGMpe2Nhc2UiaW4iOmUuc3RhcnQoZCwxKTtic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jYXNlIm91dCI6ZS5zdGFydChkLDApO2JyZWFrO2Nhc2Uic2hvdyI6ZS5zZXQ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wxKTticmVhaztjYXNlImhpZGUiOmUuc2V0KGQsMCk7YnJlYWs7Y2FzZSJ0b2dn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iOnZhciBiPXRoaXMucmV0cmlldmUoImZhZGU6ZmxhZyIsdGhpcy5nZXQoIm9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pdHkiKT09MSk7ZS5zdGFydChkLChiKT8wOjEpO3RoaXMuc3RvcmUoImZhZGU6</w:t>
      </w:r>
    </w:p>
    <w:p>
      <w:pPr>
        <w:pStyle w:val="PreformattedText"/>
        <w:bidi w:val="0"/>
        <w:spacing w:before="0" w:after="0"/>
        <w:jc w:val="left"/>
        <w:rPr/>
      </w:pPr>
      <w:r>
        <w:rPr/>
        <w:t>ZmxhZyIsIWIpO2E9dHJ1ZTticmVhaztkZWZhdWx0OmUuc3RhcnQoZCxhcmd1b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MpfWlmKCFhKXt0aGlzLmVsaW1pbmF0ZSgiZmFkZTpmbGFnIil9cmV0dXJuI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9LGhpZ2hsaWdodDpmdW5jdGlvbihjLGEpe2lmKCFhKXthPXRoaXMucmV0cm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UoImhpZ2hsaWdodDpvcmlnaW5hbCIsdGhpcy5nZXRTdHlsZSgiYmFja2dyb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ZC1jb2xvciIpKTthPShhPT0idHJhbnNwYXJlbnQiKT8iI2ZmZiI6YX12YXIgYj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mdldCgidHdlZW4iKTtiLnN0YXJ0KCJiYWNrZ3JvdW5kLWNvbG9yIixjfHw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ZmZmY4OCIsYSkuY2hhaW4oZnVuY3Rpb24oKXt0aGlzLnNldFN0eWxlKCJi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JvdW5kLWNvbG9yIix0aGlzLnJldHJpZXZlKCJoaWdobGlnaHQ6b3JpZ2luYWwi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7Yi5jYWxsQ2hhaW4oKX0uYmluZCh0aGlzKSk7cmV0dXJuIHRoaXN9fSk7Rng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9ycGg9bmV3IENsYXNzKHtFeHRlbmRzOkZ4LkNTUyxpbml0aWFsaXplOm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KGIsYSl7dGhpcy5lbGVtZW50PXRoaXMuc3ViamVjdD1kb2N1bWVudC5pZ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0aGlzLnBhcmVudChhKX0sc2V0OmZ1bmN0aW9uKGEpe2lmKHR5cGVvZiBhP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yaW5nIil7YT10aGlzLnNlYXJjaChhKX1mb3IodmFyIGIgaW4gYSl7dGhpc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kZXIodGhpcy5lbGVtZW50LGIsYVtiXSx0aGlzLm9wdGlvbnMudW5pdCl9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IHRoaXN9LGNvbXB1dGU6ZnVuY3Rpb24oZSxkLGMpe3ZhciBhPXt9O2Zvcih2</w:t>
      </w:r>
    </w:p>
    <w:p>
      <w:pPr>
        <w:pStyle w:val="PreformattedText"/>
        <w:bidi w:val="0"/>
        <w:spacing w:before="0" w:after="0"/>
        <w:jc w:val="left"/>
        <w:rPr/>
      </w:pPr>
      <w:r>
        <w:rPr/>
        <w:t>YXIgYiBpbiBlKXthW2JdPXRoaXMucGFyZW50KGVbYl0sZFtiXSxjKX1yZXR1cm4g</w:t>
      </w:r>
    </w:p>
    <w:p>
      <w:pPr>
        <w:pStyle w:val="PreformattedText"/>
        <w:bidi w:val="0"/>
        <w:spacing w:before="0" w:after="0"/>
        <w:jc w:val="left"/>
        <w:rPr/>
      </w:pPr>
      <w:r>
        <w:rPr/>
        <w:t>YX0sc3RhcnQ6ZnVuY3Rpb24oYil7aWYoIXRoaXMuY2hlY2soYikpe3JldHVybi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fWlmKHR5cGVvZiBiPT0ic3RyaW5nIil7Yj10aGlzLnNlYXJjaChiKX12Y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ZT17fSxkPXt9O2Zvcih2YXIgYyBpbiBiKXt2YXIgYT10aGlzLnByZXBhcmUo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lbGVtZW50LGMsYltjXSk7ZVtjXT1hLmZyb207ZFtjXT1hLnRvfXJldHVybi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nBhcmVudChlLGQpfX0pO0VsZW1lbnQuUHJvcGVydGllcy5tb3JwaD17c2V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Z1bmN0aW9uKGEpe3ZhciBiPXRoaXMucmV0cmlldmUoIm1vcnBoIik7aWYoYil7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jYW5jZWwoKX1yZXR1cm4gdGhpcy5lbGltaW5hdGUoIm1vcnBoIikuc3RvcmU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1vcnBoOm9wdGlvbnMiLCRleHRlbmQoe2xpbms6ImNhbmNlbCJ9LGEpKX0sZ2V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Z1bmN0aW9uKGEpe2lmKGF8fCF0aGlzLnJldHJpZXZlKCJtb3JwaCIpKXtpZihh</w:t>
      </w:r>
    </w:p>
    <w:p>
      <w:pPr>
        <w:pStyle w:val="PreformattedText"/>
        <w:bidi w:val="0"/>
        <w:spacing w:before="0" w:after="0"/>
        <w:jc w:val="left"/>
        <w:rPr/>
      </w:pPr>
      <w:r>
        <w:rPr/>
        <w:t>fHwhdGhpcy5yZXRyaWV2ZSgibW9ycGg6b3B0aW9ucyIpKXt0aGlzLnNldCgibW9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giLGEpfXRoaXMuc3RvcmUoIm1vcnBoIixuZXcgRnguTW9ycGgodGhpcyx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nJldHJpZXZlKCJtb3JwaDpvcHRpb25zIikpKX1yZXR1cm4gdGhpcy5yZXRyaWV2</w:t>
      </w:r>
    </w:p>
    <w:p>
      <w:pPr>
        <w:pStyle w:val="PreformattedText"/>
        <w:bidi w:val="0"/>
        <w:spacing w:before="0" w:after="0"/>
        <w:jc w:val="left"/>
        <w:rPr/>
      </w:pPr>
      <w:r>
        <w:rPr/>
        <w:t>ZSgibW9ycGgiKX19O0VsZW1lbnQuaW1wbGVtZW50KHttb3JwaDpmdW5jdGlvbihh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0aGlzLmdldCgibW9ycGgiKS5zdGFydChhKTtyZXR1cm4gdGhpc319KTtGeC5p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sZW1lbnQoe2dldFRyYW5zaXRpb246ZnVuY3Rpb24oKXt2YXIgYT10aGlzLm9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nMudHJhbnNpdGlvbnx8RnguVHJhbnNpdGlvbnMuU2luZS5lYXNlSW5Pd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odHlwZW9mIGE9PSJzdHJpbmciKXt2YXIgYj1hLnNwbGl0KCI6Iik7YT1GeC5U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uc2l0aW9uczthPWFbYlswXV18fGFbYlswXS5jYXBpdGFsaXplKCldO2lmK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MV0pe2E9YVsiZWFzZSIrYlsxXS5jYXBpdGFsaXplKCkrKGJbMl0/YlsyXS5jYXB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saXplKCk6IiIpXX19cmV0dXJuIGF9fSk7RnguVHJhbnNpdGlvbj1m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hiLGEpe2E9JHNwbGF0KGEpO3JldHVybiAkZXh0ZW5kKGIse2Vhc2VJbjp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hjKXtyZXR1cm4gYihjLGEpfSxlYXNlT3V0OmZ1bmN0aW9uKGMpe3Jld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xLWIoMS1jLGEpfSxlYXNlSW5PdXQ6ZnVuY3Rpb24oYyl7cmV0dXJuKGM8P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NSk/YigyKmMsYSkvMjooMi1iKDIqKDEtYyksYSkpLzJ9fSl9O0Z4LlRyYW5za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zPW5ldyBIYXNoKHtsaW5lYXI6JGFyZ3VtZW50cygwKX0pO0Z4LlRyYW5za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zLmV4dGVuZD1mdW5jdGlvbihhKXtmb3IodmFyIGIgaW4gYSl7RnguVHJhbnN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nNbYl09bmV3IEZ4LlRyYW5zaXRpb24oYVtiXSl9fTtGeC5UcmFuc2l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leHRlbmQoe1BvdzpmdW5jdGlvbihiLGEpe3JldHVybiBNYXRoLnBvdyhiLG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F18fDYpfSxFeHBvOmZ1bmN0aW9uKGEpe3JldHVybiBNYXRoLnBvdygyLDgqK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pfSxDaXJjOmZ1bmN0aW9uKGEpe3JldHVybiAxLU1hdGguc2luKE1hdGguYWNv</w:t>
      </w:r>
    </w:p>
    <w:p>
      <w:pPr>
        <w:pStyle w:val="PreformattedText"/>
        <w:bidi w:val="0"/>
        <w:spacing w:before="0" w:after="0"/>
        <w:jc w:val="left"/>
        <w:rPr/>
      </w:pPr>
      <w:r>
        <w:rPr/>
        <w:t>cyhhKSl9LFNpbmU6ZnVuY3Rpb24oYSl7cmV0dXJuIDEtTWF0aC5zaW4oKDEtYSkq</w:t>
      </w:r>
    </w:p>
    <w:p>
      <w:pPr>
        <w:pStyle w:val="PreformattedText"/>
        <w:bidi w:val="0"/>
        <w:spacing w:before="0" w:after="0"/>
        <w:jc w:val="left"/>
        <w:rPr/>
      </w:pPr>
      <w:r>
        <w:rPr/>
        <w:t>TWF0aC5QSS8yKX0sQmFjazpmdW5jdGlvbihiLGEpe2E9YVswXXx8MS42MTg7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IE1hdGgucG93KGIsMikqKChhKzEpKmItYSl9LEJvdW5jZTpmdW5jdGlvb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2YXIgZTtmb3IodmFyIGQ9MCxjPTE7MTtkKz1jLGMvPTIpe2lmKGY+PSg3LTQq</w:t>
      </w:r>
    </w:p>
    <w:p>
      <w:pPr>
        <w:pStyle w:val="PreformattedText"/>
        <w:bidi w:val="0"/>
        <w:spacing w:before="0" w:after="0"/>
        <w:jc w:val="left"/>
        <w:rPr/>
      </w:pPr>
      <w:r>
        <w:rPr/>
        <w:t>ZCkvMTEpe2U9YypjLU1hdGgucG93KCgxMS02KmQtMTEqZikvNCwyKTticmVha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IGV9LEVsYXN0aWM6ZnVuY3Rpb24oYixhKXtyZXR1cm4gTWF0aC5wb3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wxMCotLWIpKk1hdGguY29zKDIwKmIqTWF0aC5QSSooYVswXXx8MSkvMyl9fSk7</w:t>
      </w:r>
    </w:p>
    <w:p>
      <w:pPr>
        <w:pStyle w:val="PreformattedText"/>
        <w:bidi w:val="0"/>
        <w:spacing w:before="0" w:after="0"/>
        <w:jc w:val="left"/>
        <w:rPr/>
      </w:pPr>
      <w:r>
        <w:rPr/>
        <w:t>WyJRdWFkIiwiQ3ViaWMiLCJRdWFydCIsIlF1aW50Il0uZWFjaChmdW5jdGlvb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Epe0Z4LlRyYW5zaXRpb25zW2JdPW5ldyBGeC5UcmFuc2l0aW9uKGZ1bmN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pe3JldHVybiBNYXRoLnBvdyhjLFthKzJdKX0pfSk7dmFyIFJlcXVlc3Q9bmV3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sYXNzKHtJbXBsZW1lbnRzOltDaGFpbixFdmVudHMsT3B0aW9uc10sb3B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czp7dXJsOiIiLGRhdGE6IiIsaGVhZGVyczp7IlgtUmVxdWVzdGVkLVdpdGgiOiJ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xIdHRwUmVxdWVzdCIsQWNjZXB0OiJ0ZXh0L2phdmFzY3JpcHQsIHRleHQv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wgYXBwbGljYXRpb24veG1sLCB0ZXh0L3htbCwgKi8qIn0sYXN5bmM6dHJ1ZSx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tYXQ6ZmFsc2UsbWV0aG9kOiJwb3N0IixsaW5rOiJpZ25vcmUiLGlzU3VjY2Vz</w:t>
      </w:r>
    </w:p>
    <w:p>
      <w:pPr>
        <w:pStyle w:val="PreformattedText"/>
        <w:bidi w:val="0"/>
        <w:spacing w:before="0" w:after="0"/>
        <w:jc w:val="left"/>
        <w:rPr/>
      </w:pPr>
      <w:r>
        <w:rPr/>
        <w:t>czpudWxsLGVtdWxhdGlvbjp0cnVlLHVybEVuY29kZWQ6dHJ1ZSxlbmNvZGluZzoi</w:t>
      </w:r>
    </w:p>
    <w:p>
      <w:pPr>
        <w:pStyle w:val="PreformattedText"/>
        <w:bidi w:val="0"/>
        <w:spacing w:before="0" w:after="0"/>
        <w:jc w:val="left"/>
        <w:rPr/>
      </w:pPr>
      <w:r>
        <w:rPr/>
        <w:t>dXRmLTgiLGV2YWxTY3JpcHRzOmZhbHNlLGV2YWxSZXNwb25zZTpmYWxzZSxub0N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hlOmZhbHNlfSxpbml0aWFsaXplOmZ1bmN0aW9uKGEpe3RoaXMueGhyPW5ldy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93c2VyLlJlcXVlc3QoKTt0aGlzLnNldE9wdGlvbnMoYSk7dGhpcy5vcHRpb25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lzU3VjY2Vzcz10aGlzLm9wdGlvbnMuaXNTdWNjZXNzfHx0aGlzLmlzU3VjY2Vz</w:t>
      </w:r>
    </w:p>
    <w:p>
      <w:pPr>
        <w:pStyle w:val="PreformattedText"/>
        <w:bidi w:val="0"/>
        <w:spacing w:before="0" w:after="0"/>
        <w:jc w:val="left"/>
        <w:rPr/>
      </w:pPr>
      <w:r>
        <w:rPr/>
        <w:t>czt0aGlzLmhlYWRlcnM9bmV3IEhhc2godGhpcy5vcHRpb25zLmhlYWRlcnMpfSx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N0YXRlQ2hhbmdlOmZ1bmN0aW9uKCl7aWYodGhpcy54aHIucmVhZHlTdGF0ZSE9</w:t>
      </w:r>
    </w:p>
    <w:p>
      <w:pPr>
        <w:pStyle w:val="PreformattedText"/>
        <w:bidi w:val="0"/>
        <w:spacing w:before="0" w:after="0"/>
        <w:jc w:val="left"/>
        <w:rPr/>
      </w:pPr>
      <w:r>
        <w:rPr/>
        <w:t>NHx8IXRoaXMucnVubmluZyl7cmV0dXJufXRoaXMucnVubmluZz1mYWxzZTt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nN0YXR1cz0wOyR0cnkoZnVuY3Rpb24oKXt0aGlzLnN0YXR1cz10aGlzLnhoci5z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0dXN9LmJpbmQodGhpcykpO3RoaXMueGhyLm9ucmVhZHlzdGF0ZWNoYW5nZT0k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wdHk7aWYodGhpcy5vcHRpb25zLmlzU3VjY2Vzcy5jYWxsKHRoaXMsdGhpcy5z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0dXMpKXt0aGlzLnJlc3BvbnNlPXt0ZXh0OnRoaXMueGhyLnJlc3BvbnNlVGV4</w:t>
      </w:r>
    </w:p>
    <w:p>
      <w:pPr>
        <w:pStyle w:val="PreformattedText"/>
        <w:bidi w:val="0"/>
        <w:spacing w:before="0" w:after="0"/>
        <w:jc w:val="left"/>
        <w:rPr/>
      </w:pPr>
      <w:r>
        <w:rPr/>
        <w:t>dCx4bWw6dGhpcy54aHIucmVzcG9uc2VYTUx9O3RoaXMuc3VjY2Vzcyh0aGlz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vbnNlLnRleHQsdGhpcy5yZXNwb25zZS54bWwpfWVsc2V7dGhpcy5yZXNwb25z</w:t>
      </w:r>
    </w:p>
    <w:p>
      <w:pPr>
        <w:pStyle w:val="PreformattedText"/>
        <w:bidi w:val="0"/>
        <w:spacing w:before="0" w:after="0"/>
        <w:jc w:val="left"/>
        <w:rPr/>
      </w:pPr>
      <w:r>
        <w:rPr/>
        <w:t>ZT17dGV4dDpudWxsLHhtbDpudWxsfTt0aGlzLmZhaWx1cmUoKX19LGlzU3VjY2Vz</w:t>
      </w:r>
    </w:p>
    <w:p>
      <w:pPr>
        <w:pStyle w:val="PreformattedText"/>
        <w:bidi w:val="0"/>
        <w:spacing w:before="0" w:after="0"/>
        <w:jc w:val="left"/>
        <w:rPr/>
      </w:pPr>
      <w:r>
        <w:rPr/>
        <w:t>czpmdW5jdGlvbigpe3JldHVybigodGhpcy5zdGF0dXM+PTIwMCkmJih0aGlzLnN0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1czwzMDApKX0scHJvY2Vzc1NjcmlwdHM6ZnVuY3Rpb24oYSl7aWYodGhpcy5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5zLmV2YWxSZXNwb25zZXx8KC8oZWNtYXxqYXZhKXNjcmlwdC8pLnRlc3Q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nZXRIZWFkZXIoIkNvbnRlbnQtdHlwZSIpKSl7cmV0dXJuICRleGVjK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XJldHVybiBhLnN0cmlwU2NyaXB0cyh0aGlzLm9wdGlvbnMuZXZhbFNjcmlwdH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SxzdWNjZXNzOmZ1bmN0aW9uKGIsYSl7dGhpcy5vblN1Y2Nlc3ModGhpcy5wcm9j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zU2NyaXB0cyhiKSxhKX0sb25TdWNjZXNzOmZ1bmN0aW9uKCl7dGhpcy5ma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lbnQoImNvbXBsZXRlIixhcmd1bWVudHMpLmZpcmVFdmVudCgic3VjY2Vzcy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ndW1lbnRzKS5jYWxsQ2hhaW4oKX0sZmFpbHVyZTpmdW5jdGlvbigpe3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GYWlsdXJlKCl9LG9uRmFpbHVyZTpmdW5jdGlvbigpe3RoaXMuZmlyZUV2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CJjb21wbGV0ZSIpLmZpcmVFdmVudCgiZmFpbHVyZSIsdGhpcy54aHIpfSxzZXRI</w:t>
      </w:r>
    </w:p>
    <w:p>
      <w:pPr>
        <w:pStyle w:val="PreformattedText"/>
        <w:bidi w:val="0"/>
        <w:spacing w:before="0" w:after="0"/>
        <w:jc w:val="left"/>
        <w:rPr/>
      </w:pPr>
      <w:r>
        <w:rPr/>
        <w:t>ZWFkZXI6ZnVuY3Rpb24oYSxiKXt0aGlzLmhlYWRlcnMuc2V0KGEsYik7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oaXN9LGdldEhlYWRlcjpmdW5jdGlvbihhKXtyZXR1cm4gJHRyeShm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e3JldHVybiB0aGlzLnhoci5nZXRSZXNwb25zZUhlYWRlcihhKX0uYmluZCh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KSl9LGNoZWNrOmZ1bmN0aW9uKCl7aWYoIXRoaXMucnVubmluZyl7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ydWV9c3dpdGNoKHRoaXMub3B0aW9ucy5saW5rKXtjYXNlImNhbmNlbCI6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jYW5jZWwoKTtyZXR1cm4gdHJ1ZTtjYXNlImNoYWluIjp0aGlzLmNoYWluK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Y2FsbGVyLmJpbmQodGhpcyxhcmd1bWVudHMpKTtyZXR1cm4gZmFsc2V9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IGZhbHNlfSxzZW5kOmZ1bmN0aW9uKGspe2lmKCF0aGlzLmNoZWNrKGspK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m4gdGhpc310aGlzLnJ1bm5pbmc9dHJ1ZTt2YXIgaT0kdHlwZShrKTtpZi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ic3RyaW5nInx8aT09ImVsZW1lbnQiKXtrPXtkYXRhOmt9fXZhciBkPX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0aW9ucztrPSRleHRlbmQoe2RhdGE6ZC5kYXRhLHVybDpkLnVybCxtZXRob2Q6</w:t>
      </w:r>
    </w:p>
    <w:p>
      <w:pPr>
        <w:pStyle w:val="PreformattedText"/>
        <w:bidi w:val="0"/>
        <w:spacing w:before="0" w:after="0"/>
        <w:jc w:val="left"/>
        <w:rPr/>
      </w:pPr>
      <w:r>
        <w:rPr/>
        <w:t>ZC5tZXRob2R9LGspO3ZhciBnPWsuZGF0YSxiPVN0cmluZyhrLnVybCksYT1rLm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vZC50b0xvd2VyQ2FzZSgpO3N3aXRjaCgkdHlwZShnKSl7Y2FzZSJlbGVt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jpnPWRvY3VtZW50LmlkKGcpLnRvUXVlcnlTdHJpbmcoKTticmVhaztjYXNlIm9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VjdCI6Y2FzZSJoYXNoIjpnPUhhc2gudG9RdWVyeVN0cmluZyhnKX1pZih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9wdGlvbnMuZm9ybWF0KXt2YXIgaj0iZm9ybWF0PSIrdGhpcy5vcHRpb25zLmZ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1hdDtnPShnKT9qKyImIitnOmp9aWYodGhpcy5vcHRpb25zLmVtdWxhdGlvbiYm</w:t>
      </w:r>
    </w:p>
    <w:p>
      <w:pPr>
        <w:pStyle w:val="PreformattedText"/>
        <w:bidi w:val="0"/>
        <w:spacing w:before="0" w:after="0"/>
        <w:jc w:val="left"/>
        <w:rPr/>
      </w:pPr>
      <w:r>
        <w:rPr/>
        <w:t>IVsiZ2V0IiwicG9zdCJdLmNvbnRhaW5zKGEpKXt2YXIgaD0iX21ldGhvZD0iK2E7</w:t>
      </w:r>
    </w:p>
    <w:p>
      <w:pPr>
        <w:pStyle w:val="PreformattedText"/>
        <w:bidi w:val="0"/>
        <w:spacing w:before="0" w:after="0"/>
        <w:jc w:val="left"/>
        <w:rPr/>
      </w:pPr>
      <w:r>
        <w:rPr/>
        <w:t>Zz0oZyk/aCsiJiIrZzpoO2E9InBvc3QifWlmKHRoaXMub3B0aW9ucy51cmxFb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kJiZhPT0icG9zdCIpe3ZhciBjPSh0aGlzLm9wdGlvbnMuZW5jb2RpbmcpPyI7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YXJzZXQ9Iit0aGlzLm9wdGlvbnMuZW5jb2Rpbmc6IiI7dGhpcy5oZWFkZXJz</w:t>
      </w:r>
    </w:p>
    <w:p>
      <w:pPr>
        <w:pStyle w:val="PreformattedText"/>
        <w:bidi w:val="0"/>
        <w:spacing w:before="0" w:after="0"/>
        <w:jc w:val="left"/>
        <w:rPr/>
      </w:pPr>
      <w:r>
        <w:rPr/>
        <w:t>LnNldCgiQ29udGVudC10eXBlIiwiYXBwbGljYXRpb24veC13d3ctZm9ybS11cmx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vZGVkIitjKX1pZih0aGlzLm9wdGlvbnMubm9DYWNoZSl7dmFyIGY9Im5vQ2F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9IituZXcgRGF0ZSgpLmdldFRpbWUoKTtnPShnKT9mKyImIitnOmZ9dmFyIGU9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sYXN0SW5kZXhPZigiLyIpO2lmKGU+LTEmJihlPWIuaW5kZXhPZigiIyIpKT4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7Yj1iLnN1YnN0cigwLGUpfWlmKGcmJmE9PSJnZXQiKXtiPWIrKGIuY29ud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MoIj8iKT8iJiI6Ij8iKStnO2c9bnVsbH10aGlzLnhoci5vcGVuKGEudG9VcH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kNhc2UoKSxiLHRoaXMub3B0aW9ucy5hc3luYyk7dGhpcy54aHIub25yZWFkeXN0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lY2hhbmdlPXRoaXMub25TdGF0ZUNoYW5nZS5iaW5kKHRoaXMpO3RoaXMuaGVh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cy5lYWNoKGZ1bmN0aW9uKG0sbCl7dHJ5e3RoaXMueGhyLnNldFJlcXVlc3RI</w:t>
      </w:r>
    </w:p>
    <w:p>
      <w:pPr>
        <w:pStyle w:val="PreformattedText"/>
        <w:bidi w:val="0"/>
        <w:spacing w:before="0" w:after="0"/>
        <w:jc w:val="left"/>
        <w:rPr/>
      </w:pPr>
      <w:r>
        <w:rPr/>
        <w:t>ZWFkZXIobCxtKX1jYXRjaChuKXt0aGlzLmZpcmVFdmVudCgiZXhjZXB0aW9uIixb</w:t>
      </w:r>
    </w:p>
    <w:p>
      <w:pPr>
        <w:pStyle w:val="PreformattedText"/>
        <w:bidi w:val="0"/>
        <w:spacing w:before="0" w:after="0"/>
        <w:jc w:val="left"/>
        <w:rPr/>
      </w:pPr>
      <w:r>
        <w:rPr/>
        <w:t>bCxtXSl9fSx0aGlzKTt0aGlzLmZpcmVFdmVudCgicmVxdWVzdCIpO3RoaXMueGhy</w:t>
      </w:r>
    </w:p>
    <w:p>
      <w:pPr>
        <w:pStyle w:val="PreformattedText"/>
        <w:bidi w:val="0"/>
        <w:spacing w:before="0" w:after="0"/>
        <w:jc w:val="left"/>
        <w:rPr/>
      </w:pPr>
      <w:r>
        <w:rPr/>
        <w:t>LnNlbmQoZyk7aWYoIXRoaXMub3B0aW9ucy5hc3luYyl7dGhpcy5vblN0YXRlQ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KCl9cmV0dXJuIHRoaXN9LGNhbmNlbDpmdW5jdGlvbigpe2lmKCF0aGlzLnJ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5pbmcpe3JldHVybiB0aGlzfXRoaXMucnVubmluZz1mYWxzZTt0aGlzLnhoci5h</w:t>
      </w:r>
    </w:p>
    <w:p>
      <w:pPr>
        <w:pStyle w:val="PreformattedText"/>
        <w:bidi w:val="0"/>
        <w:spacing w:before="0" w:after="0"/>
        <w:jc w:val="left"/>
        <w:rPr/>
      </w:pPr>
      <w:r>
        <w:rPr/>
        <w:t>Ym9ydCgpO3RoaXMueGhyLm9ucmVhZHlzdGF0ZWNoYW5nZT0kZW1wdHk7dGhpcy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9bmV3IEJyb3dzZXIuUmVxdWVzdCgpO3RoaXMuZmlyZUV2ZW50KCJjYW5jZWwi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yZXR1cm4gdGhpc319KTsoZnVuY3Rpb24oKXt2YXIgYT17fTtbImdldCIsInBv</w:t>
      </w:r>
    </w:p>
    <w:p>
      <w:pPr>
        <w:pStyle w:val="PreformattedText"/>
        <w:bidi w:val="0"/>
        <w:spacing w:before="0" w:after="0"/>
        <w:jc w:val="left"/>
        <w:rPr/>
      </w:pPr>
      <w:r>
        <w:rPr/>
        <w:t>c3QiLCJwdXQiLCJkZWxldGUiLCJHRVQiLCJQT1NUIiwiUFVUIiwiREVMRVRFIl0u</w:t>
      </w:r>
    </w:p>
    <w:p>
      <w:pPr>
        <w:pStyle w:val="PreformattedText"/>
        <w:bidi w:val="0"/>
        <w:spacing w:before="0" w:after="0"/>
        <w:jc w:val="left"/>
        <w:rPr/>
      </w:pPr>
      <w:r>
        <w:rPr/>
        <w:t>ZWFjaChmdW5jdGlvbihiKXthW2JdPWZ1bmN0aW9uKCl7dmFyIGM9QXJyYXkub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yhhcmd1bWVudHMse3VybDpTdHJpbmcudHlwZSxkYXRhOiRkZWZpbmVkfSk7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IHRoaXMuc2VuZCgkZXh0ZW5kKGMse21ldGhvZDpifSkpfX0pO1JlcXVlc3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wbGVtZW50KGEpfSkoKTtFbGVtZW50LlByb3BlcnRpZXMuc2VuZD17c2V0O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GEpe3ZhciBiPXRoaXMucmV0cmlldmUoInNlbmQiKTtpZihiKXtiLmN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lbCgpfXJldHVybiB0aGlzLmVsaW1pbmF0ZSgic2VuZCIpLnN0b3JlKCJzZ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9wdGlvbnMiLCRleHRlbmQoe2RhdGE6dGhpcyxsaW5rOiJjYW5jZWwiLG1ldGh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p0aGlzLmdldCgibWV0aG9kIil8fCJwb3N0Iix1cmw6dGhpcy5nZXQoImF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IpfSxhKSl9LGdldDpmdW5jdGlvbihhKXtpZihhfHwhdGhpcy5yZXRyaWV2Z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uZCIpKXtpZihhfHwhdGhpcy5yZXRyaWV2ZSgic2VuZDpvcHRpb25zIikpe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c2V0KCJzZW5kIixhKX10aGlzLnN0b3JlKCJzZW5kIixuZXcgUmVxdWVzdCh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nJldHJpZXZlKCJzZW5kOm9wdGlvbnMiKSkpfXJldHVybiB0aGlzLnJldHJp</w:t>
      </w:r>
    </w:p>
    <w:p>
      <w:pPr>
        <w:pStyle w:val="PreformattedText"/>
        <w:bidi w:val="0"/>
        <w:spacing w:before="0" w:after="0"/>
        <w:jc w:val="left"/>
        <w:rPr/>
      </w:pPr>
      <w:r>
        <w:rPr/>
        <w:t>ZXZlKCJzZW5kIil9fTtFbGVtZW50LmltcGxlbWVudCh7c2VuZDpmdW5jdGlvbihh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2YXIgYj10aGlzLmdldCgic2VuZCIpO2Iuc2VuZCh7ZGF0YTp0aGlzLHVybD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HxiLm9wdGlvbnMudXJsfSk7cmV0dXJuIHRoaXN9fSk7UmVxdWVzdC5IVE1MPW5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BDbGFzcyh7RXh0ZW5kczpSZXF1ZXN0LG9wdGlvbnM6e3VwZGF0ZTpmYWxzZS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lbmQ6ZmFsc2UsZXZhbFNjcmlwdHM6dHJ1ZSxmaWx0ZXI6ZmFsc2V9LHByb2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3NIVE1MOmZ1bmN0aW9uKGMpe3ZhciBiPWMubWF0Y2goLzxib2R5W14+XSo+KF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1xTXSo/KTxcL2JvZHk+L2kpO2M9KGIpP2JbMV06Yzt2YXIgYT1uZXcgRWxlb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iZGl2Iik7cmV0dXJuICR0cnkoZnVuY3Rpb24oKXt2YXIgZD0iPHJvb3Q+I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yI8L3Jvb3Q+IixnO2lmKEJyb3dzZXIuRW5naW5lLnRyaWRlbnQpe2c9bmV3IEF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2ZVhPYmplY3QoIk1pY3Jvc29mdC5YTUxET00iKTtnLmFzeW5jPWZhbHNlO2cu</w:t>
      </w:r>
    </w:p>
    <w:p>
      <w:pPr>
        <w:pStyle w:val="PreformattedText"/>
        <w:bidi w:val="0"/>
        <w:spacing w:before="0" w:after="0"/>
        <w:jc w:val="left"/>
        <w:rPr/>
      </w:pPr>
      <w:r>
        <w:rPr/>
        <w:t>bG9hZFhNTChkKX1lbHNle2c9bmV3IERPTVBhcnNlcigpLnBhcnNlRnJvbVN0cm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yhkLCJ0ZXh0L3htbCIpfWQ9Zy5nZXRFbGVtZW50c0J5VGFnTmFtZSgicm9vdC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BdO2lmKCFkKXtyZXR1cm4gbnVsbH1mb3IodmFyIGY9MCxlPWQuY2hpbGROb2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sZW5ndGg7ZjxlO2YrKyl7dmFyIGg9RWxlbWVudC5jbG9uZShkLmNoaWxkTm9k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bZl0sdHJ1ZSx0cnVlKTtpZihoKXthLmdyYWIoaCl9fXJldHVybiBhfSl8fG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0KCJodG1sIixjKX0sc3VjY2VzczpmdW5jdGlvbihkKXt2YXIgYz10aGlzLm9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nMsYj10aGlzLnJlc3BvbnNlO2IuaHRtbD1kLnN0cmlwU2NyaXB0cyh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hlKXtiLmphdmFzY3JpcHQ9ZX0pO3ZhciBhPXRoaXMucHJvY2Vzc0hUTU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odG1sKTtiLnRyZWU9YS5jaGlsZE5vZGVzO2IuZWxlbWVudHM9YS5nZXRFb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cygiKiIpO2lmKGMuZmlsdGVyKXtiLnRyZWU9Yi5lbGVtZW50cy5maWx0ZXI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5maWx0ZXIpfWlmKGMudXBkYXRlKXtkb2N1bWVudC5pZChjLnVwZGF0ZSkuZW1w</w:t>
      </w:r>
    </w:p>
    <w:p>
      <w:pPr>
        <w:pStyle w:val="PreformattedText"/>
        <w:bidi w:val="0"/>
        <w:spacing w:before="0" w:after="0"/>
        <w:jc w:val="left"/>
        <w:rPr/>
      </w:pPr>
      <w:r>
        <w:rPr/>
        <w:t>dHkoKS5zZXQoImh0bWwiLGIuaHRtbCl9ZWxzZXtpZihjLmFwcGVuZCl7ZG9jd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uaWQoYy5hcHBlbmQpLmFkb3B0KGEuZ2V0Q2hpbGRyZW4oKSl9fWlmKGMuZX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FNjcmlwdHMpeyRleGVjKGIuamF2YXNjcmlwdCl9dGhpcy5vblN1Y2Nlc3MoYi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lLGIuZWxlbWVudHMsYi5odG1sLGIuamF2YXNjcmlwdCl9fSk7RWxlbWVudC5Q</w:t>
      </w:r>
    </w:p>
    <w:p>
      <w:pPr>
        <w:pStyle w:val="PreformattedText"/>
        <w:bidi w:val="0"/>
        <w:spacing w:before="0" w:after="0"/>
        <w:jc w:val="left"/>
        <w:rPr/>
      </w:pPr>
      <w:r>
        <w:rPr/>
        <w:t>cm9wZXJ0aWVzLmxvYWQ9e3NldDpmdW5jdGlvbihhKXt2YXIgYj10aGlzLnJldHJp</w:t>
      </w:r>
    </w:p>
    <w:p>
      <w:pPr>
        <w:pStyle w:val="PreformattedText"/>
        <w:bidi w:val="0"/>
        <w:spacing w:before="0" w:after="0"/>
        <w:jc w:val="left"/>
        <w:rPr/>
      </w:pPr>
      <w:r>
        <w:rPr/>
        <w:t>ZXZlKCJsb2FkIik7aWYoYil7Yi5jYW5jZWwoKX1yZXR1cm4gdGhpcy5lbGltaW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oImxvYWQiKS5zdG9yZSgibG9hZDpvcHRpb25zIiwkZXh0ZW5kKHtkYXRhOn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sbGluazoiY2FuY2VsIix1cGRhdGU6dGhpcyxtZXRob2Q6ImdldCJ9LGEpKX0s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0OmZ1bmN0aW9uKGEpe2lmKGF8fCF0aGlzLnJldHJpZXZlKCJsb2FkIikpe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GF8fCF0aGlzLnJldHJpZXZlKCJsb2FkOm9wdGlvbnMiKSl7dGhpcy5zZXQoImxv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iLGEpfXRoaXMuc3RvcmUoImxvYWQiLG5ldyBSZXF1ZXN0LkhUTUwodGhpc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yaWV2ZSgibG9hZDpvcHRpb25zIikpKX1yZXR1cm4gdGhpcy5yZXRyaWV2Z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9hZCIpfX07RWxlbWVudC5pbXBsZW1lbnQoe2xvYWQ6ZnVuY3Rpb24oKXt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dldCgibG9hZCIpLnNlbmQoQXJyYXkubGluayhhcmd1bWVudHMse2RhdGE6T2Jq</w:t>
      </w:r>
    </w:p>
    <w:p>
      <w:pPr>
        <w:pStyle w:val="PreformattedText"/>
        <w:bidi w:val="0"/>
        <w:spacing w:before="0" w:after="0"/>
        <w:jc w:val="left"/>
        <w:rPr/>
      </w:pPr>
      <w:r>
        <w:rPr/>
        <w:t>ZWN0LnR5cGUsdXJsOlN0cmluZy50eXBlfSkpO3JldHVybiB0aGlzfX0pO1JlcXVl</w:t>
      </w:r>
    </w:p>
    <w:p>
      <w:pPr>
        <w:pStyle w:val="PreformattedText"/>
        <w:bidi w:val="0"/>
        <w:spacing w:before="0" w:after="0"/>
        <w:jc w:val="left"/>
        <w:rPr/>
      </w:pPr>
      <w:r>
        <w:rPr/>
        <w:t>c3QuSlNPTj1uZXcgQ2xhc3Moe0V4dGVuZHM6UmVxdWVzdCxvcHRpb25zOntzZW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6dHJ1ZX0saW5pdGlhbGl6ZTpmdW5jdGlvbihhKXt0aGlzLnBhcmVudChhKT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mhlYWRlcnMuZXh0ZW5kKHtBY2NlcHQ6ImFwcGxpY2F0aW9uL2pzb24iLCJY</w:t>
      </w:r>
    </w:p>
    <w:p>
      <w:pPr>
        <w:pStyle w:val="PreformattedText"/>
        <w:bidi w:val="0"/>
        <w:spacing w:before="0" w:after="0"/>
        <w:jc w:val="left"/>
        <w:rPr/>
      </w:pPr>
      <w:r>
        <w:rPr/>
        <w:t>LVJlcXVlc3QiOiJKU09OIn0pfSxzdWNjZXNzOmZ1bmN0aW9uKGEpe3RoaXMucmV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uc2UuanNvbj1KU09OLmRlY29kZShhLHRoaXMub3B0aW9ucy5zZWN1cmUpO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b25TdWNjZXNzKHRoaXMucmVzcG9uc2UuanNvbixhKX19KTtNb29Ub29scy5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lPXt2ZXJzaW9uOiIxLjIuNC4yIixidWlsZDoiYmQ1YTkzYzA5MTNjY2UyNTkx</w:t>
      </w:r>
    </w:p>
    <w:p>
      <w:pPr>
        <w:pStyle w:val="PreformattedText"/>
        <w:bidi w:val="0"/>
        <w:spacing w:before="0" w:after="0"/>
        <w:jc w:val="left"/>
        <w:rPr/>
      </w:pPr>
      <w:r>
        <w:rPr/>
        <w:t>N2M0OGNiZGFjZGU1NjhlMTVlMDJlZiJ9O0Z4LkVsZW1lbnRzPW5ldyBDbGFzcyh7</w:t>
      </w:r>
    </w:p>
    <w:p>
      <w:pPr>
        <w:pStyle w:val="PreformattedText"/>
        <w:bidi w:val="0"/>
        <w:spacing w:before="0" w:after="0"/>
        <w:jc w:val="left"/>
        <w:rPr/>
      </w:pPr>
      <w:r>
        <w:rPr/>
        <w:t>RXh0ZW5kczpGeC5DU1MsaW5pdGlhbGl6ZTpmdW5jdGlvbihiLGEpe3RoaXMuZ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dHM9dGhpcy5zdWJqZWN0PSQkKGIpO3RoaXMucGFyZW50KGEpfSxjb21wdX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mZ1bmN0aW9uKGcsaCxqKXt2YXIgYz17fTtmb3IodmFyIGQgaW4gZyl7dmFyIGE9</w:t>
      </w:r>
    </w:p>
    <w:p>
      <w:pPr>
        <w:pStyle w:val="PreformattedText"/>
        <w:bidi w:val="0"/>
        <w:spacing w:before="0" w:after="0"/>
        <w:jc w:val="left"/>
        <w:rPr/>
      </w:pPr>
      <w:r>
        <w:rPr/>
        <w:t>Z1tkXSxlPWhbZF0sZj1jW2RdPXt9O2Zvcih2YXIgYiBpbiBhKXtmW2JdPX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GFyZW50KGFbYl0sZVtiXSxqKX19cmV0dXJuIGN9LHNldDpmdW5jdGlvbihiKXt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IodmFyIGMgaW4gYil7dmFyIGE9YltjXTtmb3IodmFyIGQgaW4gYSl7dGhpc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kZXIodGhpcy5lbGVtZW50c1tjXSxkLGFbZF0sdGhpcy5vcHRpb25zLnVuaXQp</w:t>
      </w:r>
    </w:p>
    <w:p>
      <w:pPr>
        <w:pStyle w:val="PreformattedText"/>
        <w:bidi w:val="0"/>
        <w:spacing w:before="0" w:after="0"/>
        <w:jc w:val="left"/>
        <w:rPr/>
      </w:pPr>
      <w:r>
        <w:rPr/>
        <w:t>fX1yZXR1cm4gdGhpc30sc3RhcnQ6ZnVuY3Rpb24oYyl7aWYoIXRoaXMuY2hlY2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kpe3JldHVybiB0aGlzfXZhciBoPXt9LGo9e307Zm9yKHZhciBkIGluIGMpe3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mPWNbZF0sYT1oW2RdPXt9LGc9altkXT17fTtmb3IodmFyIGIgaW4gZil7d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U9dGhpcy5wcmVwYXJlKHRoaXMuZWxlbWVudHNbZF0sYixmW2JdKTthW2JdPW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nJvbTtnW2JdPWUudG99fXJldHVybiB0aGlzLnBhcmVudChoLGopfX0pO3ZhciBB</w:t>
      </w:r>
    </w:p>
    <w:p>
      <w:pPr>
        <w:pStyle w:val="PreformattedText"/>
        <w:bidi w:val="0"/>
        <w:spacing w:before="0" w:after="0"/>
        <w:jc w:val="left"/>
        <w:rPr/>
      </w:pPr>
      <w:r>
        <w:rPr/>
        <w:t>Y2NvcmRpb249RnguQWNjb3JkaW9uPW5ldyBDbGFzcyh7RXh0ZW5kczpGeC5Fb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cyxvcHRpb25zOntkaXNwbGF5OjAsc2hvdzpmYWxzZSxoZWlnaHQ6dHJ1ZSx3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0aDpmYWxzZSxvcGFjaXR5OnRydWUsYWx3YXlzSGlkZTpmYWxzZSx0cmlnZ2Vy</w:t>
      </w:r>
    </w:p>
    <w:p>
      <w:pPr>
        <w:pStyle w:val="PreformattedText"/>
        <w:bidi w:val="0"/>
        <w:spacing w:before="0" w:after="0"/>
        <w:jc w:val="left"/>
        <w:rPr/>
      </w:pPr>
      <w:r>
        <w:rPr/>
        <w:t>OiJjbGljayIsaW5pdGlhbERpc3BsYXlGeDp0cnVlLHJldHVybkhlaWdodFRvQX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zp0cnVlfSxpbml0aWFsaXplOmZ1bmN0aW9uKCl7dmFyIGM9QXJyYXkubGluay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bWVudHMse2NvbnRhaW5lcjpFbGVtZW50LnR5cGUsb3B0aW9uczpPYmplY3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wZSx0b2dnbGVyczokZGVmaW5lZCxlbGVtZW50czokZGVmaW5lZH0pO3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GFyZW50KGMuZWxlbWVudHMsYy5vcHRpb25zKTt0aGlzLnRvZ2dsZXJzPSQkKG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nZ2xlcnMpO3RoaXMuY29udGFpbmVyPWRvY3VtZW50LmlkKGMuY29udGFpbmVy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0aGlzLnByZXZpb3VzPS0xO3RoaXMuaW50ZXJuYWxDaGFpbj1uZXcgQ2hhaW4o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pZih0aGlzLm9wdGlvbnMuYWx3YXlzSGlkZSl7dGhpcy5vcHRpb25zLndhaXQ9</w:t>
      </w:r>
    </w:p>
    <w:p>
      <w:pPr>
        <w:pStyle w:val="PreformattedText"/>
        <w:bidi w:val="0"/>
        <w:spacing w:before="0" w:after="0"/>
        <w:jc w:val="left"/>
        <w:rPr/>
      </w:pPr>
      <w:r>
        <w:rPr/>
        <w:t>dHJ1ZX1pZigkY2hrKHRoaXMub3B0aW9ucy5zaG93KSl7dGhpcy5vcHRpb25zL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sYXk9ZmFsc2U7dGhpcy5wcmV2aW91cz10aGlzLm9wdGlvbnMuc2hvd31pZih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m9wdGlvbnMuc3RhcnQpe3RoaXMub3B0aW9ucy5kaXNwbGF5PWZhbHNlO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b3B0aW9ucy5zaG93PWZhbHNlfXRoaXMuZWZmZWN0cz17fTtpZih0aGlzLm9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nMub3BhY2l0eSl7dGhpcy5lZmZlY3RzLm9wYWNpdHk9ImZ1bGxPcGFjaXR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1pZih0aGlzLm9wdGlvbnMud2lkdGgpe3RoaXMuZWZmZWN0cy53aWR0aD1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9wdGlvbnMuZml4ZWRXaWR0aD8iZnVsbFdpZHRoIjoib2Zmc2V0V2lkdGgifW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oaXMub3B0aW9ucy5oZWlnaHQpe3RoaXMuZWZmZWN0cy5oZWlnaHQ9dGhpcy5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5zLmZpeGVkSGVpZ2h0PyJmdWxsSGVpZ2h0Ijoic2Nyb2xsSGVpZ2h0In1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IodmFyIGI9MCxhPXRoaXMudG9nZ2xlcnMubGVuZ3RoO2I8YTtiKyspe3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RkU2VjdGlvbih0aGlzLnRvZ2dsZXJzW2JdLHRoaXMuZWxlbWVudHNbYl0pfX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ZWxlbWVudHMuZWFjaChmdW5jdGlvbihlLGQpe2lmKHRoaXMub3B0aW9ucy5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3PT09ZCl7dGhpcy5maXJlRXZlbnQoImFjdGl2ZSIsW3RoaXMudG9nZ2xlc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ZF0sZV0pfWVsc2V7Zm9yKHZhciBmIGluIHRoaXMuZWZmZWN0cyl7ZS5zZXRTd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mLDApfX19LHRoaXMpO2lmKCRjaGsodGhpcy5vcHRpb25zLmRpc3BsYXkpKX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mRpc3BsYXkodGhpcy5vcHRpb25zLmRpc3BsYXksdGhpcy5vcHRpb25zLm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pYWxEaXNwbGF5RngpfXRoaXMuYWRkRXZlbnQoImNvbXBsZXRlIix0aGlzLm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ybmFsQ2hhaW4uY2FsbENoYWluLmJpbmQodGhpcy5pbnRlcm5hbENoYWluKSl9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kZFNlY3Rpb246ZnVuY3Rpb24oZSxjKXtlPWRvY3VtZW50LmlkKGUpO2M9ZG9j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lbnQuaWQoYyk7dmFyIGY9dGhpcy50b2dnbGVycy5jb250YWlucyhlKTt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nRvZ2dsZXJzLmluY2x1ZGUoZSk7dGhpcy5lbGVtZW50cy5pbmNsdWRlKGMpO3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hPXRoaXMudG9nZ2xlcnMuaW5kZXhPZihlKTt2YXIgYj10aGlzLmRpc3BsYXku</w:t>
      </w:r>
    </w:p>
    <w:p>
      <w:pPr>
        <w:pStyle w:val="PreformattedText"/>
        <w:bidi w:val="0"/>
        <w:spacing w:before="0" w:after="0"/>
        <w:jc w:val="left"/>
        <w:rPr/>
      </w:pPr>
      <w:r>
        <w:rPr/>
        <w:t>YmluZCh0aGlzLGEpO2Uuc3RvcmUoImFjY29yZGlvbjpkaXNwbGF5IixiKTtlLmFk</w:t>
      </w:r>
    </w:p>
    <w:p>
      <w:pPr>
        <w:pStyle w:val="PreformattedText"/>
        <w:bidi w:val="0"/>
        <w:spacing w:before="0" w:after="0"/>
        <w:jc w:val="left"/>
        <w:rPr/>
      </w:pPr>
      <w:r>
        <w:rPr/>
        <w:t>ZEV2ZW50KHRoaXMub3B0aW9ucy50cmlnZ2VyLGIpO2lmKHRoaXMub3B0aW9ucy5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lnaHQpe2Muc2V0U3R5bGVzKHsicGFkZGluZy10b3AiOjAsImJvcmRlci10b3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iJub25lIiwicGFkZGluZy1ib3R0b20iOjAsImJvcmRlci1ib3R0b20iOiJub25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0pfWlmKHRoaXMub3B0aW9ucy53aWR0aCl7Yy5zZXRTdHlsZXMoeyJwYWRka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LWxlZnQiOjAsImJvcmRlci1sZWZ0Ijoibm9uZSIsInBhZGRpbmctcmlnaHQiOj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JvcmRlci1yaWdodCI6Im5vbmUifSl9Yy5mdWxsT3BhY2l0eT0xO2lmKH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0aW9ucy5maXhlZFdpZHRoKXtjLmZ1bGxXaWR0aD10aGlzLm9wdGlvbnMuZml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RXaWR0aH1pZih0aGlzLm9wdGlvbnMuZml4ZWRIZWlnaHQpe2MuZnVsbEhla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10aGlzLm9wdGlvbnMuZml4ZWRIZWlnaHR9Yy5zZXRTdHlsZSgib3ZlcmZsb3ci</w:t>
      </w:r>
    </w:p>
    <w:p>
      <w:pPr>
        <w:pStyle w:val="PreformattedText"/>
        <w:bidi w:val="0"/>
        <w:spacing w:before="0" w:after="0"/>
        <w:jc w:val="left"/>
        <w:rPr/>
      </w:pPr>
      <w:r>
        <w:rPr/>
        <w:t>LCJoaWRkZW4iKTtpZighZil7Zm9yKHZhciBkIGluIHRoaXMuZWZmZWN0cyl7Yy5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TdHlsZShkLDApfX1yZXR1cm4gdGhpc30sZGV0YWNoOmZ1bmN0aW9uKCl7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0b2dnbGVycy5lYWNoKGZ1bmN0aW9uKGEpe2EucmVtb3ZlRXZlbnQodGhpcy5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5zLnRyaWdnZXIsYS5yZXRyaWV2ZSgiYWNjb3JkaW9uOmRpc3BsYXkiKSl9</w:t>
      </w:r>
    </w:p>
    <w:p>
      <w:pPr>
        <w:pStyle w:val="PreformattedText"/>
        <w:bidi w:val="0"/>
        <w:spacing w:before="0" w:after="0"/>
        <w:jc w:val="left"/>
        <w:rPr/>
      </w:pPr>
      <w:r>
        <w:rPr/>
        <w:t>LHRoaXMpfSxkaXNwbGF5OmZ1bmN0aW9uKGEsYil7aWYoIXRoaXMuY2hlY2soYSxi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7cmV0dXJuIHRoaXN9Yj0kcGljayhiLHRydWUpO2lmKHRoaXMub3B0aW9uc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m5IZWlnaHRUb0F1dG8pe3ZhciBkPXRoaXMuZWxlbWVudHNbdGhpcy5wcmV2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1c107aWYoZCYmIXRoaXMuc2VsZkhpZGRlbil7Zm9yKHZhciBjIGluIH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ZWZmZWN0cyl7ZC5zZXRTdHlsZShjLGRbdGhpcy5lZmZlY3RzW2NdXSl9fX1hPSgk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wZShhKT09ImVsZW1lbnQiKT90aGlzLmVsZW1lbnRzLmluZGV4T2YoYSk6Y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odGhpcy50aW1lciYmdGhpcy5vcHRpb25zLndhaXQpfHwoYT09PXRoaXMuc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vdXMmJiF0aGlzLm9wdGlvbnMuYWx3YXlzSGlkZSkpe3JldHVybiB0aGlzfX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cHJldmlvdXM9YTt2YXIgZT17fTt0aGlzLmVsZW1lbnRzLmVhY2goZnVuY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oaCxnKXtlW2ddPXt9O3ZhciBmO2lmKGchPWEpe2Y9dHJ1ZX1lbHNle2lmK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b3B0aW9ucy5hbHdheXNIaWRlJiYoKGgub2Zmc2V0SGVpZ2h0PjAmJn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0aW9ucy5oZWlnaHQpfHxoLm9mZnNldFdpZHRoPjAmJnRoaXMub3B0aW9ucy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0aCkpe2Y9dHJ1ZTt0aGlzLnNlbGZIaWRkZW49dHJ1ZX19dGhpcy5maXJlRXZ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oZj8iYmFja2dyb3VuZCI6ImFjdGl2ZSIsW3RoaXMudG9nZ2xlcnNbZ10saF0p</w:t>
      </w:r>
    </w:p>
    <w:p>
      <w:pPr>
        <w:pStyle w:val="PreformattedText"/>
        <w:bidi w:val="0"/>
        <w:spacing w:before="0" w:after="0"/>
        <w:jc w:val="left"/>
        <w:rPr/>
      </w:pPr>
      <w:r>
        <w:rPr/>
        <w:t>O2Zvcih2YXIgaiBpbiB0aGlzLmVmZmVjdHMpe2VbZ11bal09Zj8wOmhbdGhpcy5l</w:t>
      </w:r>
    </w:p>
    <w:p>
      <w:pPr>
        <w:pStyle w:val="PreformattedText"/>
        <w:bidi w:val="0"/>
        <w:spacing w:before="0" w:after="0"/>
        <w:jc w:val="left"/>
        <w:rPr/>
      </w:pPr>
      <w:r>
        <w:rPr/>
        <w:t>ZmZlY3RzW2pdXX19LHRoaXMpO3RoaXMuaW50ZXJuYWxDaGFpbi5jaGFpbih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gpe2lmKHRoaXMub3B0aW9ucy5yZXR1cm5IZWlnaHRUb0F1dG8mJiF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nNlbGZIaWRkZW4pe3ZhciBmPXRoaXMuZWxlbWVudHNbYV07aWYoZil7Zi5zZX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sZSgiaGVpZ2h0IiwiYXV0byIpfX19LmJpbmQodGhpcykpO3JldHVybiBiP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c3RhcnQoZSk6dGhpcy5zZXQoZSl9fSk7RnguU2Nyb2xsPW5ldyBDbGFzcyh7</w:t>
      </w:r>
    </w:p>
    <w:p>
      <w:pPr>
        <w:pStyle w:val="PreformattedText"/>
        <w:bidi w:val="0"/>
        <w:spacing w:before="0" w:after="0"/>
        <w:jc w:val="left"/>
        <w:rPr/>
      </w:pPr>
      <w:r>
        <w:rPr/>
        <w:t>RXh0ZW5kczpGeCxvcHRpb25zOntvZmZzZXQ6e3g6MCx5OjB9LHdoZWVsU3RvcHM6</w:t>
      </w:r>
    </w:p>
    <w:p>
      <w:pPr>
        <w:pStyle w:val="PreformattedText"/>
        <w:bidi w:val="0"/>
        <w:spacing w:before="0" w:after="0"/>
        <w:jc w:val="left"/>
        <w:rPr/>
      </w:pPr>
      <w:r>
        <w:rPr/>
        <w:t>dHJ1ZX0saW5pdGlhbGl6ZTpmdW5jdGlvbihiLGEpe3RoaXMuZWxlbWVudD1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nN1YmplY3Q9ZG9jdW1lbnQuaWQoYik7dGhpcy5wYXJlbnQoYSk7dmFyIGQ9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jYW5jZWwuYmluZCh0aGlzLGZhbHNlKTtpZigkdHlwZSh0aGlzLmVsZW1lbnQ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0iZWxlbWVudCIpe3RoaXMuZWxlbWVudD1kb2N1bWVudC5pZCh0aGlzLmVs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uZ2V0RG9jdW1lbnQoKS5ib2R5KX12YXIgYz10aGlzLmVsZW1lbnQ7aWYo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vcHRpb25zLndoZWVsU3RvcHMpe3RoaXMuYWRkRXZlbnQoInN0YXJ0Iix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gpe2MuYWRkRXZlbnQoIm1vdXNld2hlZWwiLGQpfSx0cnVlKTt0aGlzLmFk</w:t>
      </w:r>
    </w:p>
    <w:p>
      <w:pPr>
        <w:pStyle w:val="PreformattedText"/>
        <w:bidi w:val="0"/>
        <w:spacing w:before="0" w:after="0"/>
        <w:jc w:val="left"/>
        <w:rPr/>
      </w:pPr>
      <w:r>
        <w:rPr/>
        <w:t>ZEV2ZW50KCJjb21wbGV0ZSIsZnVuY3Rpb24oKXtjLnJlbW92ZUV2ZW50KCJtb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doZWVsIixkKX0sdHJ1ZSl9fSxzZXQ6ZnVuY3Rpb24oKXt2YXIgYT1BcnJheS5m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0dGVuKGFyZ3VtZW50cyk7aWYoQnJvd3Nlci5FbmdpbmUuZ2Vja28pe2E9W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ucm91bmQoYVswXSksTWF0aC5yb3VuZChhWzFdKV19dGhpcy5lbGVtZW50LnNj</w:t>
      </w:r>
    </w:p>
    <w:p>
      <w:pPr>
        <w:pStyle w:val="PreformattedText"/>
        <w:bidi w:val="0"/>
        <w:spacing w:before="0" w:after="0"/>
        <w:jc w:val="left"/>
        <w:rPr/>
      </w:pPr>
      <w:r>
        <w:rPr/>
        <w:t>cm9sbFRvKGFbMF0sYVsxXSl9LGNvbXB1dGU6ZnVuY3Rpb24oYyxiLGEpe3Jld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wLDFdLm1hcChmdW5jdGlvbihkKXtyZXR1cm4gRnguY29tcHV0ZShjW2Rd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F0sYSl9KX0sc3RhcnQ6ZnVuY3Rpb24oYyxnKXtpZighdGhpcy5jaGVjayhjLGcp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yZXR1cm4gdGhpc312YXIgZT10aGlzLmVsZW1lbnQuZ2V0U2Nyb2xsU2l6ZSgp</w:t>
      </w:r>
    </w:p>
    <w:p>
      <w:pPr>
        <w:pStyle w:val="PreformattedText"/>
        <w:bidi w:val="0"/>
        <w:spacing w:before="0" w:after="0"/>
        <w:jc w:val="left"/>
        <w:rPr/>
      </w:pPr>
      <w:r>
        <w:rPr/>
        <w:t>LGI9dGhpcy5lbGVtZW50LmdldFNjcm9sbCgpLGQ9e3g6Yyx5Omd9O2Zvcih2YXI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BpbiBkKXt2YXIgYT1lW2ZdO2lmKCRjaGsoZFtmXSkpe2RbZl09KCR0eXBlKGRb</w:t>
      </w:r>
    </w:p>
    <w:p>
      <w:pPr>
        <w:pStyle w:val="PreformattedText"/>
        <w:bidi w:val="0"/>
        <w:spacing w:before="0" w:after="0"/>
        <w:jc w:val="left"/>
        <w:rPr/>
      </w:pPr>
      <w:r>
        <w:rPr/>
        <w:t>Zl0pPT0ibnVtYmVyIik/ZFtmXTphfWVsc2V7ZFtmXT1iW2ZdfWRbZl0rPX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0aW9ucy5vZmZzZXRbZl19cmV0dXJuIHRoaXMucGFyZW50KFtiLngsYi55XSxb</w:t>
      </w:r>
    </w:p>
    <w:p>
      <w:pPr>
        <w:pStyle w:val="PreformattedText"/>
        <w:bidi w:val="0"/>
        <w:spacing w:before="0" w:after="0"/>
        <w:jc w:val="left"/>
        <w:rPr/>
      </w:pPr>
      <w:r>
        <w:rPr/>
        <w:t>ZC54LGQueV0pfSx0b1RvcDpmdW5jdGlvbigpe3JldHVybiB0aGlzLnN0YXJ0KG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HNlLDApfSx0b0xlZnQ6ZnVuY3Rpb24oKXtyZXR1cm4gdGhpcy5zdGFydCgwLG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HNlKX0sdG9SaWdodDpmdW5jdGlvbigpe3JldHVybiB0aGlzLnN0YXJ0KCJya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IsZmFsc2UpfSx0b0JvdHRvbTpmdW5jdGlvbigpe3JldHVybiB0aGlzLnN0YXJ0</w:t>
      </w:r>
    </w:p>
    <w:p>
      <w:pPr>
        <w:pStyle w:val="PreformattedText"/>
        <w:bidi w:val="0"/>
        <w:spacing w:before="0" w:after="0"/>
        <w:jc w:val="left"/>
        <w:rPr/>
      </w:pPr>
      <w:r>
        <w:rPr/>
        <w:t>KGZhbHNlLCJib3R0b20iKX0sdG9FbGVtZW50OmZ1bmN0aW9uKGIpe3ZhciBhPWRv</w:t>
      </w:r>
    </w:p>
    <w:p>
      <w:pPr>
        <w:pStyle w:val="PreformattedText"/>
        <w:bidi w:val="0"/>
        <w:spacing w:before="0" w:after="0"/>
        <w:jc w:val="left"/>
        <w:rPr/>
      </w:pPr>
      <w:r>
        <w:rPr/>
        <w:t>Y3VtZW50LmlkKGIpLmdldFBvc2l0aW9uKHRoaXMuZWxlbWVudCk7cmV0dXJuI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c3RhcnQoYS54LGEueSl9LHNjcm9sbEludG9WaWV3OmZ1bmN0aW9uKGMsZSxk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lPWU/JHNwbGF0KGUpOlsieCIsInkiXTt2YXIgaD17fTtjPWRvY3VtZW50Lmlk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pO3ZhciBmPWMuZ2V0UG9zaXRpb24odGhpcy5lbGVtZW50KTt2YXIgaT1jL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FNpemUoKTt2YXIgZz10aGlzLmVsZW1lbnQuZ2V0U2Nyb2xsKCk7dmFyIGE9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lbGVtZW50LmdldFNpemUoKTt2YXIgYj17eDpmLngraS54LHk6Zi55K2kue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yJ4IiwieSJdLmVhY2goZnVuY3Rpb24oail7aWYoZS5jb250YWlucyhqKSl7aW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ltqXT5nW2pdK2Fbal0pe2hbal09YltqXS1hW2pdfWlmKGZbal08Z1tqXSl7aF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T1mW2pdfX1pZihoW2pdPT1udWxsKXtoW2pdPWdbal19aWYoZCYmZFtqXSl7aF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T1oW2pdK2Rbal19fSx0aGlzKTtpZihoLnghPWcueHx8aC55IT1nLnkpe3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hcnQoaC54LGgueSl9cmV0dXJuIHRoaXN9LHNjcm9sbFRvQ2VudGVyOm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KGMsZSxkKXtlPWU/JHNwbGF0KGUpOlsieCIsInkiXTtjPSQoYyk7dmFyIGg9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sZj1jLmdldFBvc2l0aW9uKHRoaXMuZWxlbWVudCksaT1jLmdldFNpemUoKSx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oaXMuZWxlbWVudC5nZXRTY3JvbGwoKSxhPXRoaXMuZWxlbWVudC5nZXRTaXpl</w:t>
      </w:r>
    </w:p>
    <w:p>
      <w:pPr>
        <w:pStyle w:val="PreformattedText"/>
        <w:bidi w:val="0"/>
        <w:spacing w:before="0" w:after="0"/>
        <w:jc w:val="left"/>
        <w:rPr/>
      </w:pPr>
      <w:r>
        <w:rPr/>
        <w:t>KCksYj17eDpmLngraS54LHk6Zi55K2kueX07WyJ4IiwieSJdLmVhY2goZnVuY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oail7aWYoZS5jb250YWlucyhqKSl7aFtqXT1mW2pdLShhW2pdLWlbal0pLzJ9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oaFtqXT09bnVsbCl7aFtqXT1nW2pdfWlmKGQmJmRbal0pe2hbal09aFtqX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W2pdfX0sdGhpcyk7aWYoaC54IT1nLnh8fGgueSE9Zy55KXt0aGlzLnN0YXJ0KGgu</w:t>
      </w:r>
    </w:p>
    <w:p>
      <w:pPr>
        <w:pStyle w:val="PreformattedText"/>
        <w:bidi w:val="0"/>
        <w:spacing w:before="0" w:after="0"/>
        <w:jc w:val="left"/>
        <w:rPr/>
      </w:pPr>
      <w:r>
        <w:rPr/>
        <w:t>eCxoLnkpfXJldHVybiB0aGlzfX0pO0Z4LlNsaWRlPW5ldyBDbGFzcyh7RXh0Z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czpGeCxvcHRpb25zOnttb2RlOiJ2ZXJ0aWNhbCIsaGlkZU92ZXJmbG93OnRydWV9</w:t>
      </w:r>
    </w:p>
    <w:p>
      <w:pPr>
        <w:pStyle w:val="PreformattedText"/>
        <w:bidi w:val="0"/>
        <w:spacing w:before="0" w:after="0"/>
        <w:jc w:val="left"/>
        <w:rPr/>
      </w:pPr>
      <w:r>
        <w:rPr/>
        <w:t>LGluaXRpYWxpemU6ZnVuY3Rpb24oYixhKXt0aGlzLmFkZEV2ZW50KCJjb21wbGV0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sZnVuY3Rpb24oKXt0aGlzLm9wZW49KHRoaXMud3JhcHBlclsib2Zmc2V0Ii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mxheW91dC5jYXBpdGFsaXplKCldIT0wKTtpZih0aGlzLm9wZW4mJkJyb3d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RW5naW5lLndlYmtpdDQxOSl7dGhpcy5lbGVtZW50LmRpc3Bvc2UoKS5pb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QodGhpcy53cmFwcGVyKX19LHRydWUpO3RoaXMuZWxlbWVudD10aGlzLnN1Y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Q9ZG9jdW1lbnQuaWQoYik7dGhpcy5wYXJlbnQoYSk7dmFyIGQ9dGhpcy5lb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LnJldHJpZXZlKCJ3cmFwcGVyIik7dmFyIGM9dGhpcy5lbGVtZW50LmdldFN0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lcygibWFyZ2luIiwicG9zaXRpb24iLCJvdmVyZmxvdyIpO2lmKHRoaXMub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cy5oaWRlT3ZlcmZsb3cpe2M9JGV4dGVuZChjLHtvdmVyZmxvdzoiaGlkZ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0pfXRoaXMud3JhcHBlcj1kfHxuZXcgRWxlbWVudCgiZGl2Iix7c3R5bGVzOmN9</w:t>
      </w:r>
    </w:p>
    <w:p>
      <w:pPr>
        <w:pStyle w:val="PreformattedText"/>
        <w:bidi w:val="0"/>
        <w:spacing w:before="0" w:after="0"/>
        <w:jc w:val="left"/>
        <w:rPr/>
      </w:pPr>
      <w:r>
        <w:rPr/>
        <w:t>KS53cmFwcyh0aGlzLmVsZW1lbnQpO3RoaXMuZWxlbWVudC5zdG9yZSgid3JhcH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sdGhpcy53cmFwcGVyKS5zZXRTdHlsZSgibWFyZ2luIiwwKTt0aGlzLm5vd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0aGlzLm9wZW49dHJ1ZX0sdmVydGljYWw6ZnVuY3Rpb24oKXt0aGlzLm1hcm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j0ibWFyZ2luLXRvcCI7dGhpcy5sYXlvdXQ9ImhlaWdodCI7dGhpcy5vZmZzZXQ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lbGVtZW50Lm9mZnNldEhlaWdodH0saG9yaXpvbnRhbDpmdW5jdGlvbi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3RoaXMubWFyZ2luPSJtYXJnaW4tbGVmdCI7dGhpcy5sYXlvdXQ9IndpZHRoIj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m9mZnNldD10aGlzLmVsZW1lbnQub2Zmc2V0V2lkdGh9LHNldDpm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hhKXt0aGlzLmVsZW1lbnQuc2V0U3R5bGUodGhpcy5tYXJnaW4sYVswXSk7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3cmFwcGVyLnNldFN0eWxlKHRoaXMubGF5b3V0LGFbMV0pO3JldHVybiB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fSxjb21wdXRlOmZ1bmN0aW9uKGMsYixhKXtyZXR1cm5bMCwxXS5tYXAoZnVuY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oZCl7cmV0dXJuIEZ4LmNvbXB1dGUoY1tkXSxiW2RdLGEpfSl9LHN0YXJ0O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GIsZSl7aWYoIXRoaXMuY2hlY2soYixlKSl7cmV0dXJuIHRoaXN9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1tlfHx0aGlzLm9wdGlvbnMubW9kZV0oKTt2YXIgZD10aGlzLmVsZW1lbnQuZ2V0</w:t>
      </w:r>
    </w:p>
    <w:p>
      <w:pPr>
        <w:pStyle w:val="PreformattedText"/>
        <w:bidi w:val="0"/>
        <w:spacing w:before="0" w:after="0"/>
        <w:jc w:val="left"/>
        <w:rPr/>
      </w:pPr>
      <w:r>
        <w:rPr/>
        <w:t>U3R5bGUodGhpcy5tYXJnaW4pLnRvSW50KCk7dmFyIGM9dGhpcy53cmFwcGVyL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FN0eWxlKHRoaXMubGF5b3V0KS50b0ludCgpO3ZhciBhPVtbZCxjXSxbMCx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9mZnNldF1dO3ZhciBnPVtbZCxjXSxbLXRoaXMub2Zmc2V0LDBdXTt2YXIgZj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0Y2goYil7Y2FzZSJpbiI6Zj1hO2JyZWFrO2Nhc2Uib3V0IjpmPWc7YnJlYWs7</w:t>
      </w:r>
    </w:p>
    <w:p>
      <w:pPr>
        <w:pStyle w:val="PreformattedText"/>
        <w:bidi w:val="0"/>
        <w:spacing w:before="0" w:after="0"/>
        <w:jc w:val="left"/>
        <w:rPr/>
      </w:pPr>
      <w:r>
        <w:rPr/>
        <w:t>Y2FzZSJ0b2dnbGUiOmY9KGM9PTApP2E6Z31yZXR1cm4gdGhpcy5wYXJlbnQoZlsw</w:t>
      </w:r>
    </w:p>
    <w:p>
      <w:pPr>
        <w:pStyle w:val="PreformattedText"/>
        <w:bidi w:val="0"/>
        <w:spacing w:before="0" w:after="0"/>
        <w:jc w:val="left"/>
        <w:rPr/>
      </w:pPr>
      <w:r>
        <w:rPr/>
        <w:t>XSxmWzFdKX0sc2xpZGVJbjpmdW5jdGlvbihhKXtyZXR1cm4gdGhpcy5zdGFyd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iLGEpfSxzbGlkZU91dDpmdW5jdGlvbihhKXtyZXR1cm4gdGhpcy5zdGFyd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b3V0IixhKX0saGlkZTpmdW5jdGlvbihhKXt0aGlzW2F8fHRoaXMub3B0aW9ucy5t</w:t>
      </w:r>
    </w:p>
    <w:p>
      <w:pPr>
        <w:pStyle w:val="PreformattedText"/>
        <w:bidi w:val="0"/>
        <w:spacing w:before="0" w:after="0"/>
        <w:jc w:val="left"/>
        <w:rPr/>
      </w:pPr>
      <w:r>
        <w:rPr/>
        <w:t>b2RlXSgpO3RoaXMub3Blbj1mYWxzZTtyZXR1cm4gdGhpcy5zZXQoWy10aGlzLm9m</w:t>
      </w:r>
    </w:p>
    <w:p>
      <w:pPr>
        <w:pStyle w:val="PreformattedText"/>
        <w:bidi w:val="0"/>
        <w:spacing w:before="0" w:after="0"/>
        <w:jc w:val="left"/>
        <w:rPr/>
      </w:pPr>
      <w:r>
        <w:rPr/>
        <w:t>ZnNldCwwXSl9LHNob3c6ZnVuY3Rpb24oYSl7dGhpc1thfHx0aGlzLm9wdGlvbn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W9kZV0oKTt0aGlzLm9wZW49dHJ1ZTtyZXR1cm4gdGhpcy5zZXQoWzAsdGhpcy5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ZzZXRdKX0sdG9nZ2xlOmZ1bmN0aW9uKGEpe3JldHVybiB0aGlzLnN0YXJ0KCJ0</w:t>
      </w:r>
    </w:p>
    <w:p>
      <w:pPr>
        <w:pStyle w:val="PreformattedText"/>
        <w:bidi w:val="0"/>
        <w:spacing w:before="0" w:after="0"/>
        <w:jc w:val="left"/>
        <w:rPr/>
      </w:pPr>
      <w:r>
        <w:rPr/>
        <w:t>b2dnbGUiLGEpfX0pO0VsZW1lbnQuUHJvcGVydGllcy5zbGlkZT17c2V0Om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KGIpe3ZhciBhPXRoaXMucmV0cmlldmUoInNsaWRlIik7aWYoYSl7YS5jY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ZWwoKX1yZXR1cm4gdGhpcy5lbGltaW5hdGUoInNsaWRlIikuc3RvcmUoInNsa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m9wdGlvbnMiLCRleHRlbmQoe2xpbms6ImNhbmNlbCJ9LGIpKX0sZ2V0Om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KGEpe2lmKGF8fCF0aGlzLnJldHJpZXZlKCJzbGlkZSIpKXtpZihhfHwh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yZXRyaWV2ZSgic2xpZGU6b3B0aW9ucyIpKXt0aGlzLnNldCgic2xpZGUiL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XRoaXMuc3RvcmUoInNsaWRlIixuZXcgRnguU2xpZGUodGhpcyx0aGlzLnJldHJp</w:t>
      </w:r>
    </w:p>
    <w:p>
      <w:pPr>
        <w:pStyle w:val="PreformattedText"/>
        <w:bidi w:val="0"/>
        <w:spacing w:before="0" w:after="0"/>
        <w:jc w:val="left"/>
        <w:rPr/>
      </w:pPr>
      <w:r>
        <w:rPr/>
        <w:t>ZXZlKCJzbGlkZTpvcHRpb25zIikpKX1yZXR1cm4gdGhpcy5yZXRyaWV2ZSgic2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UiKX19O0VsZW1lbnQuaW1wbGVtZW50KHtzbGlkZTpmdW5jdGlvbihkLGUpe2Q9</w:t>
      </w:r>
    </w:p>
    <w:p>
      <w:pPr>
        <w:pStyle w:val="PreformattedText"/>
        <w:bidi w:val="0"/>
        <w:spacing w:before="0" w:after="0"/>
        <w:jc w:val="left"/>
        <w:rPr/>
      </w:pPr>
      <w:r>
        <w:rPr/>
        <w:t>ZHx8InRvZ2dsZSI7dmFyIGI9dGhpcy5nZXQoInNsaWRlIiksYTtzd2l0Y2goZCl7</w:t>
      </w:r>
    </w:p>
    <w:p>
      <w:pPr>
        <w:pStyle w:val="PreformattedText"/>
        <w:bidi w:val="0"/>
        <w:spacing w:before="0" w:after="0"/>
        <w:jc w:val="left"/>
        <w:rPr/>
      </w:pPr>
      <w:r>
        <w:rPr/>
        <w:t>Y2FzZSJoaWRlIjpiLmhpZGUoZSk7YnJlYWs7Y2FzZSJzaG93IjpiLnNob3coZSk7</w:t>
      </w:r>
    </w:p>
    <w:p>
      <w:pPr>
        <w:pStyle w:val="PreformattedText"/>
        <w:bidi w:val="0"/>
        <w:spacing w:before="0" w:after="0"/>
        <w:jc w:val="left"/>
        <w:rPr/>
      </w:pPr>
      <w:r>
        <w:rPr/>
        <w:t>YnJlYWs7Y2FzZSJ0b2dnbGUiOnZhciBjPXRoaXMucmV0cmlldmUoInNsaWRlOmZs</w:t>
      </w:r>
    </w:p>
    <w:p>
      <w:pPr>
        <w:pStyle w:val="PreformattedText"/>
        <w:bidi w:val="0"/>
        <w:spacing w:before="0" w:after="0"/>
        <w:jc w:val="left"/>
        <w:rPr/>
      </w:pPr>
      <w:r>
        <w:rPr/>
        <w:t>YWciLGIub3Blbik7YltjPyJzbGlkZU91dCI6InNsaWRlSW4iXShlKTt0aGlzLn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lKCJzbGlkZTpmbGFnIiwhYyk7YT10cnVlO2JyZWFrO2RlZmF1bHQ6Yi5zd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kLGUpfWlmKCFhKXt0aGlzLmVsaW1pbmF0ZSgic2xpZGU6ZmxhZyIpfXJld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0aGlzfX0pO3ZhciBTbW9vdGhTY3JvbGw9RnguU21vb3RoU2Nyb2xsPW5ldyB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zcyh7RXh0ZW5kczpGeC5TY3JvbGwsaW5pdGlhbGl6ZTpmdW5jdGlvbihiL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9Y3x8ZG9jdW1lbnQ7dGhpcy5kb2M9Yy5nZXREb2N1bWVudCgpO3ZhciBkP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0V2luZG93KCk7dGhpcy5wYXJlbnQodGhpcy5kb2MsYik7dGhpcy5saW5rcz0k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0aGlzLm9wdGlvbnMubGlua3N8fHRoaXMuZG9jLmxpbmtzKTt2YXIgYT1kLmxv</w:t>
      </w:r>
    </w:p>
    <w:p>
      <w:pPr>
        <w:pStyle w:val="PreformattedText"/>
        <w:bidi w:val="0"/>
        <w:spacing w:before="0" w:after="0"/>
        <w:jc w:val="left"/>
        <w:rPr/>
      </w:pPr>
      <w:r>
        <w:rPr/>
        <w:t>Y2F0aW9uLmhyZWYubWF0Y2goL15bXiNdKi8pWzBdKyIjIjt0aGlzLmxpbmtzL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goZnVuY3Rpb24oZil7aWYoZi5ocmVmLmluZGV4T2YoYSkhPTApe3JldHVybn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XIgZT1mLmhyZWYuc3Vic3RyKGEubGVuZ3RoKTtpZihlKXt0aGlzLnVzZUxpbm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xlKX19LHRoaXMpO2lmKCFCcm93c2VyLkVuZ2luZS53ZWJraXQ0MTkpe3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RkRXZlbnQoImNvbXBsZXRlIixmdW5jdGlvbigpe2QubG9jYXRpb24uaGFza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mFuY2hvcn0sdHJ1ZSl9fSx1c2VMaW5rOmZ1bmN0aW9uKGMsYSl7dmFyIGI7</w:t>
      </w:r>
    </w:p>
    <w:p>
      <w:pPr>
        <w:pStyle w:val="PreformattedText"/>
        <w:bidi w:val="0"/>
        <w:spacing w:before="0" w:after="0"/>
        <w:jc w:val="left"/>
        <w:rPr/>
      </w:pPr>
      <w:r>
        <w:rPr/>
        <w:t>Yy5hZGRFdmVudCgiY2xpY2siLGZ1bmN0aW9uKGQpe2lmKGIhPT1mYWxzZSYmIW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I9ZG9jdW1lbnQuaWQoYSl8fHRoaXMuZG9jLmdldEVsZW1lbnQoImFbb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K2ErIl0iKX1pZihiKXtkLnByZXZlbnREZWZhdWx0KCk7dGhpcy5hbmNob3I9YT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nRvRWxlbWVudChiKS5jaGFpbihmdW5jdGlvbigpe3RoaXMuZmlyZUV2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CJzY3JvbGxlZFRvIixbYyxiXSl9LmJpbmQodGhpcykpO2MuYmx1cigpfX0uYm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0aGlzKSl9fSk7dmFyIERyYWc9bmV3IENsYXNzKHtJbXBsZW1lbnRzOlt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MsT3B0aW9uc10sb3B0aW9uczp7c25hcDo2LHVuaXQ6InB4IixncmlkOm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LHN0eWxlOnRydWUsbGltaXQ6ZmFsc2UsaGFuZGxlOmZhbHNlLGludmVydDpmY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ZSxwcmV2ZW50RGVmYXVsdDpmYWxzZSxzdG9wUHJvcGFnYXRpb246ZmFsc2UsbW9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ZpZXJzOnt4OiJsZWZ0Iix5OiJ0b3AifX0saW5pdGlhbGl6ZTpmdW5jdGlvbi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3ZhciBiPUFycmF5LmxpbmsoYXJndW1lbnRzLHtvcHRpb25zOk9iamVjdC50eXBl</w:t>
      </w:r>
    </w:p>
    <w:p>
      <w:pPr>
        <w:pStyle w:val="PreformattedText"/>
        <w:bidi w:val="0"/>
        <w:spacing w:before="0" w:after="0"/>
        <w:jc w:val="left"/>
        <w:rPr/>
      </w:pPr>
      <w:r>
        <w:rPr/>
        <w:t>LGVsZW1lbnQ6JGRlZmluZWR9KTt0aGlzLmVsZW1lbnQ9ZG9jdW1lbnQuaWQoYi5l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tZW50KTt0aGlzLmRvY3VtZW50PXRoaXMuZWxlbWVudC5nZXREb2N1bWVudCgp</w:t>
      </w:r>
    </w:p>
    <w:p>
      <w:pPr>
        <w:pStyle w:val="PreformattedText"/>
        <w:bidi w:val="0"/>
        <w:spacing w:before="0" w:after="0"/>
        <w:jc w:val="left"/>
        <w:rPr/>
      </w:pPr>
      <w:r>
        <w:rPr/>
        <w:t>O3RoaXMuc2V0T3B0aW9ucyhiLm9wdGlvbnN8fHt9KTt2YXIgYT0kdHlwZSh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9wdGlvbnMuaGFuZGxlKTt0aGlzLmhhbmRsZXM9KChhPT0iYXJyYXkifHxhP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sbGVjdGlvbiIpPyQkKHRoaXMub3B0aW9ucy5oYW5kbGUpOmRvY3VtZW50Lmlk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oaXMub3B0aW9ucy5oYW5kbGUpKXx8dGhpcy5lbGVtZW50O3RoaXMubW91c2U9</w:t>
      </w:r>
    </w:p>
    <w:p>
      <w:pPr>
        <w:pStyle w:val="PreformattedText"/>
        <w:bidi w:val="0"/>
        <w:spacing w:before="0" w:after="0"/>
        <w:jc w:val="left"/>
        <w:rPr/>
      </w:pPr>
      <w:r>
        <w:rPr/>
        <w:t>e25vdzp7fSxwb3M6e319O3RoaXMudmFsdWU9e3N0YXJ0Ont9LG5vdzp7fX07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zZWxlY3Rpb249KEJyb3dzZXIuRW5naW5lLnRyaWRlbnQpPyJzZWxlY3RzdG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I6Im1vdXNlZG93biI7dGhpcy5ib3VuZD17c3RhcnQ6dGhpcy5zdGFydC5ia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oaXMpLGNoZWNrOnRoaXMuY2hlY2suYmluZCh0aGlzKSxkcmFnOnRoaXMuZHJh</w:t>
      </w:r>
    </w:p>
    <w:p>
      <w:pPr>
        <w:pStyle w:val="PreformattedText"/>
        <w:bidi w:val="0"/>
        <w:spacing w:before="0" w:after="0"/>
        <w:jc w:val="left"/>
        <w:rPr/>
      </w:pPr>
      <w:r>
        <w:rPr/>
        <w:t>Zy5iaW5kKHRoaXMpLHN0b3A6dGhpcy5zdG9wLmJpbmQodGhpcyksY2FuY2VsOn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Y2FuY2VsLmJpbmQodGhpcyksZXZlbnRTdG9wOiRsYW1iZGEoZmFsc2UpfT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mF0dGFjaCgpfSxhdHRhY2g6ZnVuY3Rpb24oKXt0aGlzLmhhbmRsZXMuY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lbnQoIm1vdXNlZG93biIsdGhpcy5ib3VuZC5zdGFydCk7cmV0dXJuIHRoaXN9</w:t>
      </w:r>
    </w:p>
    <w:p>
      <w:pPr>
        <w:pStyle w:val="PreformattedText"/>
        <w:bidi w:val="0"/>
        <w:spacing w:before="0" w:after="0"/>
        <w:jc w:val="left"/>
        <w:rPr/>
      </w:pPr>
      <w:r>
        <w:rPr/>
        <w:t>LGRldGFjaDpmdW5jdGlvbigpe3RoaXMuaGFuZGxlcy5yZW1vdmVFdmVudCgibW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kb3duIix0aGlzLmJvdW5kLnN0YXJ0KTtyZXR1cm4gdGhpc30sc3RhcnQ6Z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pb24oYyl7aWYoYy5yaWdodENsaWNrKXtyZXR1cm59aWYodGhpcy5vcHRpb25z</w:t>
      </w:r>
    </w:p>
    <w:p>
      <w:pPr>
        <w:pStyle w:val="PreformattedText"/>
        <w:bidi w:val="0"/>
        <w:spacing w:before="0" w:after="0"/>
        <w:jc w:val="left"/>
        <w:rPr/>
      </w:pPr>
      <w:r>
        <w:rPr/>
        <w:t>LnByZXZlbnREZWZhdWx0KXtjLnByZXZlbnREZWZhdWx0KCl9aWYodGhpcy5vcH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zLnN0b3BQcm9wYWdhdGlvbil7Yy5zdG9wUHJvcGFnYXRpb24oKX10aGlzLm1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NlLnN0YXJ0PWMucGFnZTt0aGlzLmZpcmVFdmVudCgiYmVmb3JlU3RhcnQiL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ZWxlbWVudCk7dmFyIGE9dGhpcy5vcHRpb25zLmxpbWl0O3RoaXMubGltaXQ9</w:t>
      </w:r>
    </w:p>
    <w:p>
      <w:pPr>
        <w:pStyle w:val="PreformattedText"/>
        <w:bidi w:val="0"/>
        <w:spacing w:before="0" w:after="0"/>
        <w:jc w:val="left"/>
        <w:rPr/>
      </w:pPr>
      <w:r>
        <w:rPr/>
        <w:t>e3g6W10seTpbXX07Zm9yKHZhciBkIGluIHRoaXMub3B0aW9ucy5tb2RpZmllc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lmKCF0aGlzLm9wdGlvbnMubW9kaWZpZXJzW2RdKXtjb250aW51ZX1pZih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9wdGlvbnMuc3R5bGUpe3RoaXMudmFsdWUubm93W2RdPXRoaXMuZWxlbWVudC5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TdHlsZSh0aGlzLm9wdGlvbnMubW9kaWZpZXJzW2RdKS50b0ludCgpfWVsc2V7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2YWx1ZS5ub3dbZF09dGhpcy5lbGVtZW50W3RoaXMub3B0aW9ucy5tb2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mllcnNbZF1dfWlmKHRoaXMub3B0aW9ucy5pbnZlcnQpe3RoaXMudmFsdWUubm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2RdKj0tMX10aGlzLm1vdXNlLnBvc1tkXT1jLnBhZ2VbZF0tdGhpcy52YWx1ZS5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dbZF07aWYoYSYmYVtkXSl7Zm9yKHZhciBiPTI7Yi0tO2Ipe2lmKCRjaGsoYVtk</w:t>
      </w:r>
    </w:p>
    <w:p>
      <w:pPr>
        <w:pStyle w:val="PreformattedText"/>
        <w:bidi w:val="0"/>
        <w:spacing w:before="0" w:after="0"/>
        <w:jc w:val="left"/>
        <w:rPr/>
      </w:pPr>
      <w:r>
        <w:rPr/>
        <w:t>XVtiXSkpe3RoaXMubGltaXRbZF1bYl09JGxhbWJkYShhW2RdW2JdKSgpfX19fW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CR0eXBlKHRoaXMub3B0aW9ucy5ncmlkKT09Im51bWJlciIpe3RoaXMub3B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ncmlkPXt4OnRoaXMub3B0aW9ucy5ncmlkLHk6dGhpcy5vcHRpb25zLmdyaWR9</w:t>
      </w:r>
    </w:p>
    <w:p>
      <w:pPr>
        <w:pStyle w:val="PreformattedText"/>
        <w:bidi w:val="0"/>
        <w:spacing w:before="0" w:after="0"/>
        <w:jc w:val="left"/>
        <w:rPr/>
      </w:pPr>
      <w:r>
        <w:rPr/>
        <w:t>fXRoaXMuZG9jdW1lbnQuYWRkRXZlbnRzKHttb3VzZW1vdmU6dGhpcy5ib3VuZC5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jayxtb3VzZXVwOnRoaXMuYm91bmQuY2FuY2VsfSk7dGhpcy5kb2N1bWVudC5h</w:t>
      </w:r>
    </w:p>
    <w:p>
      <w:pPr>
        <w:pStyle w:val="PreformattedText"/>
        <w:bidi w:val="0"/>
        <w:spacing w:before="0" w:after="0"/>
        <w:jc w:val="left"/>
        <w:rPr/>
      </w:pPr>
      <w:r>
        <w:rPr/>
        <w:t>ZGRFdmVudCh0aGlzLnNlbGVjdGlvbix0aGlzLmJvdW5kLmV2ZW50U3RvcCl9L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NrOmZ1bmN0aW9uKGEpe2lmKHRoaXMub3B0aW9ucy5wcmV2ZW50RGVmYXVsdCl7</w:t>
      </w:r>
    </w:p>
    <w:p>
      <w:pPr>
        <w:pStyle w:val="PreformattedText"/>
        <w:bidi w:val="0"/>
        <w:spacing w:before="0" w:after="0"/>
        <w:jc w:val="left"/>
        <w:rPr/>
      </w:pPr>
      <w:r>
        <w:rPr/>
        <w:t>YS5wcmV2ZW50RGVmYXVsdCgpfXZhciBiPU1hdGgucm91bmQoTWF0aC5zcXJ0KE1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ucG93KGEucGFnZS54LXRoaXMubW91c2Uuc3RhcnQueCwyKStNYXRoLnBvdyhh</w:t>
      </w:r>
    </w:p>
    <w:p>
      <w:pPr>
        <w:pStyle w:val="PreformattedText"/>
        <w:bidi w:val="0"/>
        <w:spacing w:before="0" w:after="0"/>
        <w:jc w:val="left"/>
        <w:rPr/>
      </w:pPr>
      <w:r>
        <w:rPr/>
        <w:t>LnBhZ2UueS10aGlzLm1vdXNlLnN0YXJ0LnksMikpKTtpZihiPnRoaXMub3B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zbmFwKXt0aGlzLmNhbmNlbCgpO3RoaXMuZG9jdW1lbnQuYWRkRXZlbnRzKH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VzZW1vdmU6dGhpcy5ib3VuZC5kcmFnLG1vdXNldXA6dGhpcy5ib3VuZC5zdG9w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7dGhpcy5maXJlRXZlbnQoInN0YXJ0IixbdGhpcy5lbGVtZW50LGFdKS5ma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lbnQoInNuYXAiLHRoaXMuZWxlbWVudCl9fSxkcmFnOmZ1bmN0aW9uKGEpe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oaXMub3B0aW9ucy5wcmV2ZW50RGVmYXVsdCl7YS5wcmV2ZW50RGVmYXVsdC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XRoaXMubW91c2Uubm93PWEucGFnZTtmb3IodmFyIGIgaW4gdGhpcy5vcHRpb25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1vZGlmaWVycyl7aWYoIXRoaXMub3B0aW9ucy5tb2RpZmllcnNbYl0pe2Nvbn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VlfXRoaXMudmFsdWUubm93W2JdPXRoaXMubW91c2Uubm93W2JdLXRoaXMubW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2UucG9zW2JdO2lmKHRoaXMub3B0aW9ucy5pbnZlcnQpe3RoaXMudmFsdWUubm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2JdKj0tMX1pZih0aGlzLm9wdGlvbnMubGltaXQmJnRoaXMubGltaXRbYl0pe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CRjaGsodGhpcy5saW1pdFtiXVsxXSkmJih0aGlzLnZhbHVlLm5vd1tiXT5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pbWl0W2JdWzFdKSl7dGhpcy52YWx1ZS5ub3dbYl09dGhpcy5saW1pdFtiXVs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1lbHNle2lmKCRjaGsodGhpcy5saW1pdFtiXVswXSkmJih0aGlzLnZhbHVlLm5v</w:t>
      </w:r>
    </w:p>
    <w:p>
      <w:pPr>
        <w:pStyle w:val="PreformattedText"/>
        <w:bidi w:val="0"/>
        <w:spacing w:before="0" w:after="0"/>
        <w:jc w:val="left"/>
        <w:rPr/>
      </w:pPr>
      <w:r>
        <w:rPr/>
        <w:t>d1tiXTx0aGlzLmxpbWl0W2JdWzBdKSl7dGhpcy52YWx1ZS5ub3dbYl09dGhpc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pdFtiXVswXX19fWlmKHRoaXMub3B0aW9ucy5ncmlkW2JdKXt0aGlzLnZhbHVl</w:t>
      </w:r>
    </w:p>
    <w:p>
      <w:pPr>
        <w:pStyle w:val="PreformattedText"/>
        <w:bidi w:val="0"/>
        <w:spacing w:before="0" w:after="0"/>
        <w:jc w:val="left"/>
        <w:rPr/>
      </w:pPr>
      <w:r>
        <w:rPr/>
        <w:t>Lm5vd1tiXS09KCh0aGlzLnZhbHVlLm5vd1tiXS0odGhpcy5saW1pdFtiXVswXXx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pJXRoaXMub3B0aW9ucy5ncmlkW2JdKX1pZih0aGlzLm9wdGlvbnMuc3R5b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3RoaXMuZWxlbWVudC5zZXRTdHlsZSh0aGlzLm9wdGlvbnMubW9kaWZpZXJzW2Jd</w:t>
      </w:r>
    </w:p>
    <w:p>
      <w:pPr>
        <w:pStyle w:val="PreformattedText"/>
        <w:bidi w:val="0"/>
        <w:spacing w:before="0" w:after="0"/>
        <w:jc w:val="left"/>
        <w:rPr/>
      </w:pPr>
      <w:r>
        <w:rPr/>
        <w:t>LHRoaXMudmFsdWUubm93W2JdK3RoaXMub3B0aW9ucy51bml0KX1lbHNle3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lbWVudFt0aGlzLm9wdGlvbnMubW9kaWZpZXJzW2JdXT10aGlzLnZhbHVlLm5v</w:t>
      </w:r>
    </w:p>
    <w:p>
      <w:pPr>
        <w:pStyle w:val="PreformattedText"/>
        <w:bidi w:val="0"/>
        <w:spacing w:before="0" w:after="0"/>
        <w:jc w:val="left"/>
        <w:rPr/>
      </w:pPr>
      <w:r>
        <w:rPr/>
        <w:t>d1tiXX19dGhpcy5maXJlRXZlbnQoImRyYWciLFt0aGlzLmVsZW1lbnQsYV0pfSxj</w:t>
      </w:r>
    </w:p>
    <w:p>
      <w:pPr>
        <w:pStyle w:val="PreformattedText"/>
        <w:bidi w:val="0"/>
        <w:spacing w:before="0" w:after="0"/>
        <w:jc w:val="left"/>
        <w:rPr/>
      </w:pPr>
      <w:r>
        <w:rPr/>
        <w:t>YW5jZWw6ZnVuY3Rpb24oYSl7dGhpcy5kb2N1bWVudC5yZW1vdmVFdmVudCgibW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tb3ZlIix0aGlzLmJvdW5kLmNoZWNrKTt0aGlzLmRvY3VtZW50LnJlbW92ZUV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KCJtb3VzZXVwIix0aGlzLmJvdW5kLmNhbmNlbCk7aWYoYSl7dGhpcy5kb2N1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dC5yZW1vdmVFdmVudCh0aGlzLnNlbGVjdGlvbix0aGlzLmJvdW5kLmV2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3RvcCk7dGhpcy5maXJlRXZlbnQoImNhbmNlbCIsdGhpcy5lbGVtZW50KX19L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6ZnVuY3Rpb24oYSl7dGhpcy5kb2N1bWVudC5yZW1vdmVFdmVudCh0aGlzLnNl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jdGlvbix0aGlzLmJvdW5kLmV2ZW50U3RvcCk7dGhpcy5kb2N1bWVudC5yZW1v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FdmVudCgibW91c2Vtb3ZlIix0aGlzLmJvdW5kLmRyYWcpO3RoaXMuZG9jd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ucmVtb3ZlRXZlbnQoIm1vdXNldXAiLHRoaXMuYm91bmQuc3RvcCk7aWYoYSl7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maXJlRXZlbnQoImNvbXBsZXRlIixbdGhpcy5lbGVtZW50LGFdKX19fSk7</w:t>
      </w:r>
    </w:p>
    <w:p>
      <w:pPr>
        <w:pStyle w:val="PreformattedText"/>
        <w:bidi w:val="0"/>
        <w:spacing w:before="0" w:after="0"/>
        <w:jc w:val="left"/>
        <w:rPr/>
      </w:pPr>
      <w:r>
        <w:rPr/>
        <w:t>RWxlbWVudC5pbXBsZW1lbnQoe21ha2VSZXNpemFibGU6ZnVuY3Rpb24oYSl7d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I9bmV3IERyYWcodGhpcywkbWVyZ2Uoe21vZGlmaWVyczp7eDoid2lkdGgiLHk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laWdodCJ9fSxhKSk7dGhpcy5zdG9yZSgicmVzaXplciIsYik7cmV0dXJuIGI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RkRXZlbnQoImRyYWciLGZ1bmN0aW9uKCl7dGhpcy5maXJlRXZlbnQoInJlc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sYil9LmJpbmQodGhpcykpfX0pO0RyYWcuTW92ZT1uZXcgQ2xhc3Moe0V4d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ZHM6RHJhZyxvcHRpb25zOntkcm9wcGFibGVzOltdLGNvbnRhaW5lcjpmYWxzZSxw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jYWxjdWxhdGU6ZmFsc2UsaW5jbHVkZU1hcmdpbnM6dHJ1ZSxjaGVja0Ryb3B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JsZXM6dHJ1ZX0saW5pdGlhbGl6ZTpmdW5jdGlvbihiLGEpe3RoaXMucGFy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GIsYSk7Yj10aGlzLmVsZW1lbnQ7dGhpcy5kcm9wcGFibGVzPSQkKHRoaXMub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cy5kcm9wcGFibGVzKTt0aGlzLmNvbnRhaW5lcj1kb2N1bWVudC5pZCh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9wdGlvbnMuY29udGFpbmVyKTtpZih0aGlzLmNvbnRhaW5lciYmJHR5cGUo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jb250YWluZXIpIT0iZWxlbWVudCIpe3RoaXMuY29udGFpbmVyPWRvY3Vt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mlkKHRoaXMuY29udGFpbmVyLmdldERvY3VtZW50KCkuYm9keSl9dmFyIGM9Yi5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TdHlsZXMoImxlZnQiLCJyaWdodCIsInBvc2l0aW9uIik7aWYoYy5sZWZ0P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yJ8fGMudG9wPT0iYXV0byIpe2Iuc2V0UG9zaXRpb24oYi5nZXRQb3Np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hiLmdldE9mZnNldFBhcmVudCgpKSl9aWYoYy5wb3NpdGlvbj09InN0YXRpYy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Iuc2V0U3R5bGUoInBvc2l0aW9uIiwiYWJzb2x1dGUiKX10aGlzLmFkZEV2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CJzdGFydCIsdGhpcy5jaGVja0Ryb3BwYWJsZXMsdHJ1ZSk7dGhpcy5vdmVyZW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nVsbH0sc3RhcnQ6ZnVuY3Rpb24oYSl7aWYodGhpcy5jb250YWluZXIpe3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0aW9ucy5saW1pdD10aGlzLmNhbGN1bGF0ZUxpbWl0KCl9aWYodGhpcy5vcH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zLnByZWNhbGN1bGF0ZSl7dGhpcy5wb3NpdGlvbnM9dGhpcy5kcm9wcGFibGV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1hcChmdW5jdGlvbihiKXtyZXR1cm4gYi5nZXRDb29yZGluYXRlcygpfSl9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wYXJlbnQoYSl9LGNhbGN1bGF0ZUxpbWl0OmZ1bmN0aW9uKCl7dmFyIGQ9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lbGVtZW50LmdldE9mZnNldFBhcmVudCgpLGc9dGhpcy5jb250YWluZXIuZ2V0</w:t>
      </w:r>
    </w:p>
    <w:p>
      <w:pPr>
        <w:pStyle w:val="PreformattedText"/>
        <w:bidi w:val="0"/>
        <w:spacing w:before="0" w:after="0"/>
        <w:jc w:val="left"/>
        <w:rPr/>
      </w:pPr>
      <w:r>
        <w:rPr/>
        <w:t>Q29vcmRpbmF0ZXMoZCksZj17fSxjPXt9LGI9e30saT17fSxrPXt9O1sidG9wI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naHQiLCJib3R0b20iLCJsZWZ0Il0uZWFjaChmdW5jdGlvbihvKXtmW29dPX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Y29udGFpbmVyLmdldFN0eWxlKCJib3JkZXItIitvKS50b0ludCgpO2Jbb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lbGVtZW50LmdldFN0eWxlKCJib3JkZXItIitvKS50b0ludCgpO2Nbb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lbGVtZW50LmdldFN0eWxlKCJtYXJnaW4tIitvKS50b0ludCgpO2lbb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jb250YWluZXIuZ2V0U3R5bGUoIm1hcmdpbi0iK28pLnRvSW50KCk7a1tv</w:t>
      </w:r>
    </w:p>
    <w:p>
      <w:pPr>
        <w:pStyle w:val="PreformattedText"/>
        <w:bidi w:val="0"/>
        <w:spacing w:before="0" w:after="0"/>
        <w:jc w:val="left"/>
        <w:rPr/>
      </w:pPr>
      <w:r>
        <w:rPr/>
        <w:t>XT1kLmdldFN0eWxlKCJwYWRkaW5nLSIrbykudG9JbnQoKX0sdGhpcyk7dmFyIG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lbGVtZW50Lm9mZnNldFdpZHRoK2MubGVmdCtjLnJpZ2h0LG49dGhpcy5l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tZW50Lm9mZnNldEhlaWdodCtjLnRvcCtjLmJvdHRvbSxoPTAsaj0wLG09Z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odC1mLnJpZ2h0LWUsYT1nLmJvdHRvbS1mLmJvdHRvbS1uO2lmKHRoaXMub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cy5pbmNsdWRlTWFyZ2lucyl7aCs9Yy5sZWZ0O2orPWMudG9wfWVsc2V7bSs9</w:t>
      </w:r>
    </w:p>
    <w:p>
      <w:pPr>
        <w:pStyle w:val="PreformattedText"/>
        <w:bidi w:val="0"/>
        <w:spacing w:before="0" w:after="0"/>
        <w:jc w:val="left"/>
        <w:rPr/>
      </w:pPr>
      <w:r>
        <w:rPr/>
        <w:t>Yy5yaWdodDthKz1jLmJvdHRvbX1pZih0aGlzLmVsZW1lbnQuZ2V0U3R5bGUoInBv</w:t>
      </w:r>
    </w:p>
    <w:p>
      <w:pPr>
        <w:pStyle w:val="PreformattedText"/>
        <w:bidi w:val="0"/>
        <w:spacing w:before="0" w:after="0"/>
        <w:jc w:val="left"/>
        <w:rPr/>
      </w:pPr>
      <w:r>
        <w:rPr/>
        <w:t>c2l0aW9uIik9PSJyZWxhdGl2ZSIpe3ZhciBsPXRoaXMuZWxlbWVudC5nZXRDb2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GluYXRlcyhkKTtsLmxlZnQtPXRoaXMuZWxlbWVudC5nZXRTdHlsZSgibGVmdC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nRvSW50KCk7bC50b3AtPXRoaXMuZWxlbWVudC5nZXRTdHlsZSgidG9wIikudG9J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oKTtoKz1mLmxlZnQtbC5sZWZ0O2orPWYudG9wLWwudG9wO20rPWMubGVmdC1s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lZnQ7YSs9Yy50b3AtbC50b3A7aWYodGhpcy5jb250YWluZXIhPWQpe2grPWku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mdCtrLmxlZnQ7ais9KEJyb3dzZXIuRW5naW5lLnRyaWRlbnQ0PzA6aS50b3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2sudG9wfX1lbHNle2gtPWMubGVmdDtqLT1jLnRvcDtpZih0aGlzLmNvbnRhaW5l</w:t>
      </w:r>
    </w:p>
    <w:p>
      <w:pPr>
        <w:pStyle w:val="PreformattedText"/>
        <w:bidi w:val="0"/>
        <w:spacing w:before="0" w:after="0"/>
        <w:jc w:val="left"/>
        <w:rPr/>
      </w:pPr>
      <w:r>
        <w:rPr/>
        <w:t>cj09ZCl7bS09Zi5sZWZ0O2EtPWYudG9wfWVsc2V7aCs9Zy5sZWZ0K2YubGVmdDtq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nLnRvcCtmLnRvcH19cmV0dXJue3g6W2gsbV0seTpbaixhXX19LGNoZWNrQ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zdDpmdW5jdGlvbihjLGIpe2M9KHRoaXMucG9zaXRpb25zKT90aGlzLnBvc2l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c1tiXTpjLmdldENvb3JkaW5hdGVzKCk7dmFyIGE9dGhpcy5tb3VzZS5ub3c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KGEueD5jLmxlZnQmJmEueDxjLnJpZ2h0JiZhLnk8Yy5ib3R0b20mJm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T5jLnRvcCl9LGNoZWNrRHJvcHBhYmxlczpmdW5jdGlvbigpe3ZhciBhPX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ZHJvcHBhYmxlcy5maWx0ZXIodGhpcy5jaGVja0FnYWluc3QsdGhpcykuZ2V0TGFz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pO2lmKHRoaXMub3ZlcmVkIT1hKXtpZih0aGlzLm92ZXJlZCl7dGhpcy5maXJl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lbnQoImxlYXZlIixbdGhpcy5lbGVtZW50LHRoaXMub3ZlcmVkXSl9aWYoYSl7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maXJlRXZlbnQoImVudGVyIixbdGhpcy5lbGVtZW50LGFdKX10aGlzLm92</w:t>
      </w:r>
    </w:p>
    <w:p>
      <w:pPr>
        <w:pStyle w:val="PreformattedText"/>
        <w:bidi w:val="0"/>
        <w:spacing w:before="0" w:after="0"/>
        <w:jc w:val="left"/>
        <w:rPr/>
      </w:pPr>
      <w:r>
        <w:rPr/>
        <w:t>ZXJlZD1hfX0sZHJhZzpmdW5jdGlvbihhKXt0aGlzLnBhcmVudChhKTtpZih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9wdGlvbnMuY2hlY2tEcm9wcGFibGVzJiZ0aGlzLmRyb3BwYWJsZXMubGVuZ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0aGlzLmNoZWNrRHJvcHBhYmxlcygpfX0sc3RvcDpmdW5jdGlvbihhKXt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oZWNrRHJvcHBhYmxlcygpO3RoaXMuZmlyZUV2ZW50KCJkcm9wIixbdGhpcy5l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tZW50LHRoaXMub3ZlcmVkLGFdKTt0aGlzLm92ZXJlZD1udWxsO3JldHVybi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nBhcmVudChhKX19KTtFbGVtZW50LmltcGxlbWVudCh7bWFrZURyYWdnYWJs</w:t>
      </w:r>
    </w:p>
    <w:p>
      <w:pPr>
        <w:pStyle w:val="PreformattedText"/>
        <w:bidi w:val="0"/>
        <w:spacing w:before="0" w:after="0"/>
        <w:jc w:val="left"/>
        <w:rPr/>
      </w:pPr>
      <w:r>
        <w:rPr/>
        <w:t>ZTpmdW5jdGlvbihhKXt2YXIgYj1uZXcgRHJhZy5Nb3ZlKHRoaXMsYSk7dGhpcy5z</w:t>
      </w:r>
    </w:p>
    <w:p>
      <w:pPr>
        <w:pStyle w:val="PreformattedText"/>
        <w:bidi w:val="0"/>
        <w:spacing w:before="0" w:after="0"/>
        <w:jc w:val="left"/>
        <w:rPr/>
      </w:pPr>
      <w:r>
        <w:rPr/>
        <w:t>dG9yZSgiZHJhZ2dlciIsYik7cmV0dXJuIGJ9fSk7Q2xhc3MuTXV0YXRvcnMuQm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HM9ZnVuY3Rpb24oYSl7cmV0dXJuIGF9O0NsYXNzLk11dGF0b3JzLmluaXRpY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9ZnVuY3Rpb24oYSl7cmV0dXJuIGZ1bmN0aW9uKCl7JHNwbGF0KHRoaXMuQm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HMpLmVhY2goZnVuY3Rpb24oYil7dmFyIGM9dGhpc1tiXTtpZihjKXt0aGlzW2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WMuYmluZCh0aGlzKX19LHRoaXMpO3JldHVybiBhLmFwcGx5KHRoaXMsYXJnd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zKX19O0VsZW1lbnQuaW1wbGVtZW50KHttZWFzdXJlOmZ1bmN0aW9uKGUpe3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nPWZ1bmN0aW9uKGgpe3JldHVybiAhISghaHx8aC5vZmZzZXRIZWlnaHR8fG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2Zmc2V0V2lkdGgpfTtpZihnKHRoaXMpKXtyZXR1cm4gZS5hcHBseSh0aGlzKX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XIgZD10aGlzLmdldFBhcmVudCgpLGY9W10sYj1bXTt3aGlsZSghZyhkKSYmZCE9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jdW1lbnQuYm9keSl7Yi5wdXNoKGQuZXhwb3NlKCkpO2Q9ZC5nZXRQYXJlbnQo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2YXIgYz10aGlzLmV4cG9zZSgpO3ZhciBhPWUuYXBwbHkodGhpcyk7YygpO2Iu</w:t>
      </w:r>
    </w:p>
    <w:p>
      <w:pPr>
        <w:pStyle w:val="PreformattedText"/>
        <w:bidi w:val="0"/>
        <w:spacing w:before="0" w:after="0"/>
        <w:jc w:val="left"/>
        <w:rPr/>
      </w:pPr>
      <w:r>
        <w:rPr/>
        <w:t>ZWFjaChmdW5jdGlvbihoKXtoKCl9KTtyZXR1cm4gYX0sZXhwb3NlOmZ1bmN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KCl7aWYodGhpcy5nZXRTdHlsZSgiZGlzcGxheSIpIT0ibm9uZSIpe3JldHVyb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wdHl9dmFyIGE9dGhpcy5zdHlsZS5jc3NUZXh0O3RoaXMuc2V0U3R5bGVzKH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wbGF5OiJibG9jayIscG9zaXRpb246ImFic29sdXRlIix2aXNpYmlsaXR5Oi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kZW4ifSk7cmV0dXJuIGZ1bmN0aW9uKCl7dGhpcy5zdHlsZS5jc3NUZXh0PWF9</w:t>
      </w:r>
    </w:p>
    <w:p>
      <w:pPr>
        <w:pStyle w:val="PreformattedText"/>
        <w:bidi w:val="0"/>
        <w:spacing w:before="0" w:after="0"/>
        <w:jc w:val="left"/>
        <w:rPr/>
      </w:pPr>
      <w:r>
        <w:rPr/>
        <w:t>LmJpbmQodGhpcyl9LGdldERpbWVuc2lvbnM6ZnVuY3Rpb24oYSl7YT0kbWVyZ2Uo</w:t>
      </w:r>
    </w:p>
    <w:p>
      <w:pPr>
        <w:pStyle w:val="PreformattedText"/>
        <w:bidi w:val="0"/>
        <w:spacing w:before="0" w:after="0"/>
        <w:jc w:val="left"/>
        <w:rPr/>
      </w:pPr>
      <w:r>
        <w:rPr/>
        <w:t>e2NvbXB1dGVTaXplOmZhbHNlfSxhKTt2YXIgZj17fTt2YXIgZD1mdW5jdGlvb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LGUpe3JldHVybihlLmNvbXB1dGVTaXplKT9nLmdldENvbXB1dGVkU2l6ZShlKTp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dldFNpemUoKX07dmFyIGI9dGhpcy5nZXRQYXJlbnQoImJvZHkiKTtpZihiJiZ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mdldFN0eWxlKCJkaXNwbGF5Iik9PSJub25lIil7Zj10aGlzLm1lYXN1cmUo</w:t>
      </w:r>
    </w:p>
    <w:p>
      <w:pPr>
        <w:pStyle w:val="PreformattedText"/>
        <w:bidi w:val="0"/>
        <w:spacing w:before="0" w:after="0"/>
        <w:jc w:val="left"/>
        <w:rPr/>
      </w:pPr>
      <w:r>
        <w:rPr/>
        <w:t>ZnVuY3Rpb24oKXtyZXR1cm4gZCh0aGlzLGEpfSl9ZWxzZXtpZihiKXt0cnl7Zj1k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oaXMsYSl9Y2F0Y2goYyl7fX1lbHNle2Y9e3g6MCx5OjB9fX1yZXR1cm4gJ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yhmLngpPyRleHRlbmQoZix7d2lkdGg6Zi54LGhlaWdodDpmLnl9KTokZXh0Z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KGYse3g6Zi53aWR0aCx5OmYuaGVpZ2h0fSl9LGdldENvbXB1dGVkU2l6ZTp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hhKXthPSRtZXJnZSh7c3R5bGVzOlsicGFkZGluZyIsImJvcmRlciJdLH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Wluczp7aGVpZ2h0OlsidG9wIiwiYm90dG9tIl0sd2lkdGg6WyJsZWZ0Iiwicm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iXX0sbW9kZToiYm90aCJ9LGEpO3ZhciBjPXt3aWR0aDowLGhlaWdodDowfT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0Y2goYS5tb2RlKXtjYXNlInZlcnRpY2FsIjpkZWxldGUgYy53aWR0aDtkZ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gYS5wbGFpbnMud2lkdGg7YnJlYWs7Y2FzZSJob3Jpem9udGFsIjpkZWxldGUg</w:t>
      </w:r>
    </w:p>
    <w:p>
      <w:pPr>
        <w:pStyle w:val="PreformattedText"/>
        <w:bidi w:val="0"/>
        <w:spacing w:before="0" w:after="0"/>
        <w:jc w:val="left"/>
        <w:rPr/>
      </w:pPr>
      <w:r>
        <w:rPr/>
        <w:t>Yy5oZWlnaHQ7ZGVsZXRlIGEucGxhaW5zLmhlaWdodDticmVha312YXIgYj1bX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ZWFjaChhLnBsYWlucyxmdW5jdGlvbihnLGYpe2cuZWFjaChmdW5jdGlvbihoK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nN0eWxlcy5lYWNoKGZ1bmN0aW9uKGkpe2IucHVzaCgoaT09ImJvcmRlciIpP2k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iK2grIi13aWR0aCI6aSsiLSIraCl9KX0pfSk7dmFyIGU9e307Yi5lYWNoKG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GYpe2VbZl09dGhpcy5nZXRDb21wdXRlZFN0eWxlKGYpfSx0aGlzKTt2</w:t>
      </w:r>
    </w:p>
    <w:p>
      <w:pPr>
        <w:pStyle w:val="PreformattedText"/>
        <w:bidi w:val="0"/>
        <w:spacing w:before="0" w:after="0"/>
        <w:jc w:val="left"/>
        <w:rPr/>
      </w:pPr>
      <w:r>
        <w:rPr/>
        <w:t>YXIgZD1bXTskZWFjaChhLnBsYWlucyxmdW5jdGlvbihnLGYpe3ZhciBoPWYuY2Fw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hbGl6ZSgpO2NbInRvdGFsIitoXT1jWyJjb21wdXRlZCIraF09MDtnLmVhY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ZnVuY3Rpb24oaSl7Y1siY29tcHV0ZWQiK2kuY2FwaXRhbGl6ZSgpXT0wO2IuZWF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mdW5jdGlvbihrLGope2lmKGsudGVzdChpKSl7ZVtrXT1lW2tdLnRvSW50KCl8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7Y1sidG90YWwiK2hdPWNbInRvdGFsIitoXStlW2tdO2NbImNvbXB1dGVkI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hcGl0YWxpemUoKV09Y1siY29tcHV0ZWQiK2kuY2FwaXRhbGl6ZSgpXStlW2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WlmKGsudGVzdChpKSYmZiE9ayYmKGsudGVzdCgiYm9yZGVyIil8fGsudGVzd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FkZGluZyIpKSYmIWQuY29udGFpbnMoaykpe2QucHVzaChrKTtjWyJjb21wdXRl</w:t>
      </w:r>
    </w:p>
    <w:p>
      <w:pPr>
        <w:pStyle w:val="PreformattedText"/>
        <w:bidi w:val="0"/>
        <w:spacing w:before="0" w:after="0"/>
        <w:jc w:val="left"/>
        <w:rPr/>
      </w:pPr>
      <w:r>
        <w:rPr/>
        <w:t>ZCIraF09Y1siY29tcHV0ZWQiK2hdLWVba119fSl9KX0pO1siV2lkdGgiLCJIZW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iXS5lYWNoKGZ1bmN0aW9uKGcpe3ZhciBmPWcudG9Mb3dlckNhc2UoKTtpZ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oayhjW2ZdKSl7cmV0dXJufWNbZl09Y1tmXSt0aGlzWyJvZmZzZXQiK2ddK2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NvbXB1dGVkIitnXTtjWyJ0b3RhbCIrZ109Y1tmXStjWyJ0b3RhbCIrZ107ZG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lIGNbImNvbXB1dGVkIitnXX0sdGhpcyk7cmV0dXJuICRleHRlbmQoZSxjKX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2YXIgU2xpZGVyPW5ldyBDbGFzcyh7SW1wbGVtZW50czpbRXZlbnRzLE9w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dLEJpbmRzOlsiY2xpY2tlZEVsZW1lbnQiLCJkcmFnZ2VkS25vYiIsInNjcm9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kRWxlbWVudCJdLG9wdGlvbnM6e29uVGljazpmdW5jdGlvbihhKXtpZih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9wdGlvbnMuc25hcCl7YT10aGlzLnRvUG9zaXRpb24odGhpcy5zdGVwKX1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tub2Iuc2V0U3R5bGUodGhpcy5wcm9wZXJ0eSxhKX0saW5pdGlhbFN0ZXA6MCxz</w:t>
      </w:r>
    </w:p>
    <w:p>
      <w:pPr>
        <w:pStyle w:val="PreformattedText"/>
        <w:bidi w:val="0"/>
        <w:spacing w:before="0" w:after="0"/>
        <w:jc w:val="left"/>
        <w:rPr/>
      </w:pPr>
      <w:r>
        <w:rPr/>
        <w:t>bmFwOmZhbHNlLG9mZnNldDowLHJhbmdlOmZhbHNlLHdoZWVsOmZhbHNlLHN0ZXB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EwMCxtb2RlOiJob3Jpem9udGFsIn0saW5pdGlhbGl6ZTpmdW5jdGlvbihmL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Sl7dGhpcy5zZXRPcHRpb25zKGUpO3RoaXMuZWxlbWVudD1kb2N1bWVudC5pZ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0aGlzLmtub2I9ZG9jdW1lbnQuaWQoYSk7dGhpcy5wcmV2aW91c0NoYW5nZ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nByZXZpb3VzRW5kPXRoaXMuc3RlcD0tMTt2YXIgZyxiPXt9LGQ9e3g6Z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2UseTpmYWxzZX07c3dpdGNoKHRoaXMub3B0aW9ucy5tb2RlKXtjYXNlInZlcnRp</w:t>
      </w:r>
    </w:p>
    <w:p>
      <w:pPr>
        <w:pStyle w:val="PreformattedText"/>
        <w:bidi w:val="0"/>
        <w:spacing w:before="0" w:after="0"/>
        <w:jc w:val="left"/>
        <w:rPr/>
      </w:pPr>
      <w:r>
        <w:rPr/>
        <w:t>Y2FsIjp0aGlzLmF4aXM9InkiO3RoaXMucHJvcGVydHk9InRvcCI7Zz0ib2Zmc2V0</w:t>
      </w:r>
    </w:p>
    <w:p>
      <w:pPr>
        <w:pStyle w:val="PreformattedText"/>
        <w:bidi w:val="0"/>
        <w:spacing w:before="0" w:after="0"/>
        <w:jc w:val="left"/>
        <w:rPr/>
      </w:pPr>
      <w:r>
        <w:rPr/>
        <w:t>SGVpZ2h0IjticmVhaztjYXNlImhvcml6b250YWwiOnRoaXMuYXhpcz0ieCI7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wcm9wZXJ0eT0ibGVmdCI7Zz0ib2Zmc2V0V2lkdGgifXRoaXMuZnVsbD1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sZW1lbnQubWVhc3VyZShmdW5jdGlvbigpe3RoaXMuaGFsZj10aGlzLmtub2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10vMjtyZXR1cm4gdGhpcy5lbGVtZW50W2ddLXRoaXMua25vYltnXSsodGhpcy5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5zLm9mZnNldCoyKX0uYmluZCh0aGlzKSk7dGhpcy5taW49JGNoayh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9wdGlvbnMucmFuZ2VbMF0pP3RoaXMub3B0aW9ucy5yYW5nZVswXTowO3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4PSRjaGsodGhpcy5vcHRpb25zLnJhbmdlWzFdKT90aGlzLm9wdGlvbnMucmFu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bMV06dGhpcy5vcHRpb25zLnN0ZXBzO3RoaXMucmFuZ2U9dGhpcy5tYXgt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taW47dGhpcy5zdGVwcz10aGlzLm9wdGlvbnMuc3RlcHN8fHRoaXMuZnVsbD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nN0ZXBTaXplPU1hdGguYWJzKHRoaXMucmFuZ2UpL3RoaXMuc3RlcHM7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zdGVwV2lkdGg9dGhpcy5zdGVwU2l6ZSp0aGlzLmZ1bGwvTWF0aC5hYnMo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yYW5nZSk7dGhpcy5rbm9iLnNldFN0eWxlKCJwb3NpdGlvbiIsInJlbGF0aXZ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uc2V0U3R5bGUodGhpcy5wcm9wZXJ0eSx0aGlzLm9wdGlvbnMuaW5pdGlhbFN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A/dGhpcy50b1Bvc2l0aW9uKHRoaXMub3B0aW9ucy5pbml0aWFsU3RlcCk6LX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b3B0aW9ucy5vZmZzZXQpO2RbdGhpcy5heGlzXT10aGlzLnByb3BlcnR5O2Jb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heGlzXT1bLXRoaXMub3B0aW9ucy5vZmZzZXQsdGhpcy5mdWxsLX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0aW9ucy5vZmZzZXRdO3ZhciBjPXtzbmFwOjAsbGltaXQ6Yixtb2RpZmllc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ZCxvbkRyYWc6dGhpcy5kcmFnZ2VkS25vYixvblN0YXJ0OnRoaXMuZHJhZ2dlZ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b2Isb25CZWZvcmVTdGFydDooZnVuY3Rpb24oKXt0aGlzLmlzRHJhZ2dpbmc9dHJ1</w:t>
      </w:r>
    </w:p>
    <w:p>
      <w:pPr>
        <w:pStyle w:val="PreformattedText"/>
        <w:bidi w:val="0"/>
        <w:spacing w:before="0" w:after="0"/>
        <w:jc w:val="left"/>
        <w:rPr/>
      </w:pPr>
      <w:r>
        <w:rPr/>
        <w:t>ZX0pLmJpbmQodGhpcyksb25DYW5jZWw6ZnVuY3Rpb24oKXt0aGlzLmlzRHJhZ2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c9ZmFsc2V9LmJpbmQodGhpcyksb25Db21wbGV0ZTpmdW5jdGlvbigpe3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EcmFnZ2luZz1mYWxzZTt0aGlzLmRyYWdnZWRLbm9iKCk7dGhpcy5lbmQoKX0u</w:t>
      </w:r>
    </w:p>
    <w:p>
      <w:pPr>
        <w:pStyle w:val="PreformattedText"/>
        <w:bidi w:val="0"/>
        <w:spacing w:before="0" w:after="0"/>
        <w:jc w:val="left"/>
        <w:rPr/>
      </w:pPr>
      <w:r>
        <w:rPr/>
        <w:t>YmluZCh0aGlzKX07aWYodGhpcy5vcHRpb25zLnNuYXApe2MuZ3JpZD1NYXRoL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wodGhpcy5zdGVwV2lkdGgpO2MubGltaXRbdGhpcy5heGlzXVsxXT10aGlzL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Gx9dGhpcy5kcmFnPW5ldyBEcmFnKHRoaXMua25vYixjKTt0aGlzLmF0dGFjaC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SxhdHRhY2g6ZnVuY3Rpb24oKXt0aGlzLmVsZW1lbnQuYWRkRXZlbnQoIm1vdXNl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3biIsdGhpcy5jbGlja2VkRWxlbWVudCk7aWYodGhpcy5vcHRpb25zLndoZWVs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0aGlzLmVsZW1lbnQuYWRkRXZlbnQoIm1vdXNld2hlZWwiLHRoaXMuc2Nyb2x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RFbGVtZW50KX10aGlzLmRyYWcuYXR0YWNoKCk7cmV0dXJuIHRoaXN9LGRldGF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mdW5jdGlvbigpe3RoaXMuZWxlbWVudC5yZW1vdmVFdmVudCgibW91c2Vkb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ix0aGlzLmNsaWNrZWRFbGVtZW50KTt0aGlzLmVsZW1lbnQucmVtb3ZlRXZlbnQ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1vdXNld2hlZWwiLHRoaXMuc2Nyb2xsZWRFbGVtZW50KTt0aGlzLmRyYWcuZGV0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oKCk7cmV0dXJuIHRoaXN9LHNldDpmdW5jdGlvbihhKXtpZighKCh0aGlzLnJ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PjApXihhPHRoaXMubWluKSkpe2E9dGhpcy5taW59aWYoISgodGhpcy5yY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4wKV4oYT50aGlzLm1heCkpKXthPXRoaXMubWF4fXRoaXMuc3RlcD1NYXRoL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kKGEpO3RoaXMuY2hlY2tTdGVwKCk7dGhpcy5maXJlRXZlbnQoInRpY2siL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dG9Qb3NpdGlvbih0aGlzLnN0ZXApKTt0aGlzLmVuZCgpO3JldHVybiB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fSxjbGlja2VkRWxlbWVudDpmdW5jdGlvbihjKXtpZih0aGlzLmlzRHJhZ2dpbm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GMudGFyZ2V0PT10aGlzLmtub2Ipe3JldHVybn12YXIgYj10aGlzLnJhbmdlPD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6MTt2YXIgYT1jLnBhZ2VbdGhpcy5heGlzXS10aGlzLmVsZW1lbnQuZ2V0UG9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pb24oKVt0aGlzLmF4aXNdLXRoaXMuaGFsZjthPWEubGltaXQoLXRoaXMub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cy5vZmZzZXQsdGhpcy5mdWxsLXRoaXMub3B0aW9ucy5vZmZzZXQpO3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lcD1NYXRoLnJvdW5kKHRoaXMubWluK2IqdGhpcy50b1N0ZXAoYSkpO3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Y2hlY2tTdGVwKCk7dGhpcy5maXJlRXZlbnQoInRpY2siLGEpO3RoaXMuZW5kKCl9</w:t>
      </w:r>
    </w:p>
    <w:p>
      <w:pPr>
        <w:pStyle w:val="PreformattedText"/>
        <w:bidi w:val="0"/>
        <w:spacing w:before="0" w:after="0"/>
        <w:jc w:val="left"/>
        <w:rPr/>
      </w:pPr>
      <w:r>
        <w:rPr/>
        <w:t>LHNjcm9sbGVkRWxlbWVudDpmdW5jdGlvbihhKXt2YXIgYj0odGhpcy5vcHRpb25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1vZGU9PSJob3Jpem9udGFsIik/KGEud2hlZWw8MCk6KGEud2hlZWw+MCk7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zZXQoYj90aGlzLnN0ZXAtdGhpcy5zdGVwU2l6ZTp0aGlzLnN0ZXArdGhpcy5z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wU2l6ZSk7YS5zdG9wKCl9LGRyYWdnZWRLbm9iOmZ1bmN0aW9uKCl7dmFyIGI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yYW5nZTwwPy0xOjE7dmFyIGE9dGhpcy5kcmFnLnZhbHVlLm5vd1t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4aXNdO2E9YS5saW1pdCgtdGhpcy5vcHRpb25zLm9mZnNldCx0aGlzLmZ1bG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vcHRpb25zLm9mZnNldCk7dGhpcy5zdGVwPU1hdGgucm91bmQodGhpcy5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rYip0aGlzLnRvU3RlcChhKSk7dGhpcy5jaGVja1N0ZXAoKX0sY2hlY2tTdGVw</w:t>
      </w:r>
    </w:p>
    <w:p>
      <w:pPr>
        <w:pStyle w:val="PreformattedText"/>
        <w:bidi w:val="0"/>
        <w:spacing w:before="0" w:after="0"/>
        <w:jc w:val="left"/>
        <w:rPr/>
      </w:pPr>
      <w:r>
        <w:rPr/>
        <w:t>OmZ1bmN0aW9uKCl7aWYodGhpcy5wcmV2aW91c0NoYW5nZSE9dGhpcy5zdGVwKX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nByZXZpb3VzQ2hhbmdlPXRoaXMuc3RlcDt0aGlzLmZpcmVFdmVudCgi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Iix0aGlzLnN0ZXApfX0sZW5kOmZ1bmN0aW9uKCl7aWYodGhpcy5wcmV2aW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0VuZCE9PXRoaXMuc3RlcCl7dGhpcy5wcmV2aW91c0VuZD10aGlzLnN0ZXA7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maXJlRXZlbnQoImNvbXBsZXRlIix0aGlzLnN0ZXArIiIpfX0sdG9TdGVwO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GEpe3ZhciBiPShhK3RoaXMub3B0aW9ucy5vZmZzZXQpKnRoaXMuc3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FNpemUvdGhpcy5mdWxsKnRoaXMuc3RlcHM7cmV0dXJuIHRoaXMub3B0aW9ucy5z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wcz9NYXRoLnJvdW5kKGItPWIldGhpcy5zdGVwU2l6ZSk6Yn0sdG9Qb3Np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jpmdW5jdGlvbihhKXtyZXR1cm4odGhpcy5mdWxsKk1hdGguYWJzKHRoaXMub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LWEpKS8odGhpcy5zdGVwcyp0aGlzLnN0ZXBTaXplKS10aGlzLm9wdGlvbnMub2Zm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0fX0pO3ZhciBTb3J0YWJsZXM9bmV3IENsYXNzKHtJbXBsZW1lbnRzOlt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MsT3B0aW9uc10sb3B0aW9uczp7c25hcDo0LG9wYWNpdHk6MSxjbG9uZTpmY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ZSxyZXZlcnQ6ZmFsc2UsaGFuZGxlOmZhbHNlLGNvbnN0cmFpbjpmYWxzZX0saW5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hbGl6ZTpmdW5jdGlvbihhLGIpe3RoaXMuc2V0T3B0aW9ucyhiKTt0aGlzL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bnRzPVtdO3RoaXMubGlzdHM9W107dGhpcy5pZGxlPXRydWU7dGhpcy5hZG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0cygkJChkb2N1bWVudC5pZChhKXx8YSkpO2lmKCF0aGlzLm9wdGlvbnMuY2xv</w:t>
      </w:r>
    </w:p>
    <w:p>
      <w:pPr>
        <w:pStyle w:val="PreformattedText"/>
        <w:bidi w:val="0"/>
        <w:spacing w:before="0" w:after="0"/>
        <w:jc w:val="left"/>
        <w:rPr/>
      </w:pPr>
      <w:r>
        <w:rPr/>
        <w:t>bmUpe3RoaXMub3B0aW9ucy5yZXZlcnQ9ZmFsc2V9aWYodGhpcy5vcHRpb25z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ydCl7dGhpcy5lZmZlY3Q9bmV3IEZ4Lk1vcnBoKG51bGwsJG1lcmdlKHtkdXJ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joyNTAsbGluazoiY2FuY2VsIn0sdGhpcy5vcHRpb25zLnJldmVydCkpfX0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0YWNoOmZ1bmN0aW9uKCl7dGhpcy5hZGRMaXN0cyh0aGlzLmxpc3RzKTtyZX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4gdGhpc30sZGV0YWNoOmZ1bmN0aW9uKCl7dGhpcy5saXN0cz10aGlzLnJlbW92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pc3RzKHRoaXMubGlzdHMpO3JldHVybiB0aGlzfSxhZGRJdGVtczpm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e0FycmF5LmZsYXR0ZW4oYXJndW1lbnRzKS5lYWNoKGZ1bmN0aW9uKGEpe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ZWxlbWVudHMucHVzaChhKTt2YXIgYj1hLnJldHJpZXZlKCJzb3J0YWJsZX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hcnQiLHRoaXMuc3RhcnQuYmluZFdpdGhFdmVudCh0aGlzLGEpKTsodGhpcy5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5zLmhhbmRsZT9hLmdldEVsZW1lbnQodGhpcy5vcHRpb25zLmhhbmRsZSl8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6YSkuYWRkRXZlbnQoIm1vdXNlZG93biIsYil9LHRoaXMpO3JldHVybiB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fSxhZGRMaXN0czpmdW5jdGlvbigpe0FycmF5LmZsYXR0ZW4oYXJndW1lbnRzKS5l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oKGZ1bmN0aW9uKGEpe3RoaXMubGlzdHMucHVzaChhKTt0aGlzLmFkZEl0ZW1z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uZ2V0Q2hpbGRyZW4oKSl9LHRoaXMpO3JldHVybiB0aGlzfSxyZW1vdmVJd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zpmdW5jdGlvbigpe3JldHVybiAkJChBcnJheS5mbGF0dGVuKGFyZ3VtZW50cyku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wKGZ1bmN0aW9uKGEpe3RoaXMuZWxlbWVudHMuZXJhc2UoYSk7dmFyIGI9YS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yaWV2ZSgic29ydGFibGVzOnN0YXJ0Iik7KHRoaXMub3B0aW9ucy5oYW5kbGU/</w:t>
      </w:r>
    </w:p>
    <w:p>
      <w:pPr>
        <w:pStyle w:val="PreformattedText"/>
        <w:bidi w:val="0"/>
        <w:spacing w:before="0" w:after="0"/>
        <w:jc w:val="left"/>
        <w:rPr/>
      </w:pPr>
      <w:r>
        <w:rPr/>
        <w:t>YS5nZXRFbGVtZW50KHRoaXMub3B0aW9ucy5oYW5kbGUpfHxhOmEpLnJlbW92ZUV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KCJtb3VzZWRvd24iLGIpO3JldHVybiBhfSx0aGlzKSl9LHJlbW92ZUxpc3Rz</w:t>
      </w:r>
    </w:p>
    <w:p>
      <w:pPr>
        <w:pStyle w:val="PreformattedText"/>
        <w:bidi w:val="0"/>
        <w:spacing w:before="0" w:after="0"/>
        <w:jc w:val="left"/>
        <w:rPr/>
      </w:pPr>
      <w:r>
        <w:rPr/>
        <w:t>OmZ1bmN0aW9uKCl7cmV0dXJuICQkKEFycmF5LmZsYXR0ZW4oYXJndW1lbnRzKS5t</w:t>
      </w:r>
    </w:p>
    <w:p>
      <w:pPr>
        <w:pStyle w:val="PreformattedText"/>
        <w:bidi w:val="0"/>
        <w:spacing w:before="0" w:after="0"/>
        <w:jc w:val="left"/>
        <w:rPr/>
      </w:pPr>
      <w:r>
        <w:rPr/>
        <w:t>YXAoZnVuY3Rpb24oYSl7dGhpcy5saXN0cy5lcmFzZShhKTt0aGlzLnJlbW92ZUl0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zKGEuZ2V0Q2hpbGRyZW4oKSk7cmV0dXJuIGF9LHRoaXMpKX0sZ2V0Q2xvb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ZnVuY3Rpb24oYixhKXtpZighdGhpcy5vcHRpb25zLmNsb25lKXtyZXR1cm4gbmV3</w:t>
      </w:r>
    </w:p>
    <w:p>
      <w:pPr>
        <w:pStyle w:val="PreformattedText"/>
        <w:bidi w:val="0"/>
        <w:spacing w:before="0" w:after="0"/>
        <w:jc w:val="left"/>
        <w:rPr/>
      </w:pPr>
      <w:r>
        <w:rPr/>
        <w:t>IEVsZW1lbnQoImRpdiIpLmluamVjdChkb2N1bWVudC5ib2R5KX1pZigkdHlwZSh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m9wdGlvbnMuY2xvbmUpPT0iZnVuY3Rpb24iKXtyZXR1cm4gdGhpcy5vcH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zLmNsb25lLmNhbGwodGhpcyxiLGEsdGhpcy5saXN0KX1yZXR1cm4gYS5jbG9u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0cnVlKS5zZXRTdHlsZXMoe21hcmdpbjoiMHB4Iixwb3NpdGlvbjoiYWJzb2x1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iLHZpc2liaWxpdHk6ImhpZGRlbiIsd2lkdGg6YS5nZXRTdHlsZSgid2lkd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KX0pLmluamVjdCh0aGlzLmxpc3QpLnNldFBvc2l0aW9uKGEuZ2V0UG9zaXRpb24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5nZXRPZmZzZXRQYXJlbnQoKSkpfSxnZXREcm9wcGFibGVzOmZ1bmN0aW9uKCl7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yIGE9dGhpcy5saXN0LmdldENoaWxkcmVuKCk7aWYoIXRoaXMub3B0aW9ucy5j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zdHJhaW4pe2E9dGhpcy5saXN0cy5jb25jYXQoYSkuZXJhc2UodGhpcy5saXN0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yZXR1cm4gYS5lcmFzZSh0aGlzLmNsb25lKS5lcmFzZSh0aGlzLmVsZW1lbnQp</w:t>
      </w:r>
    </w:p>
    <w:p>
      <w:pPr>
        <w:pStyle w:val="PreformattedText"/>
        <w:bidi w:val="0"/>
        <w:spacing w:before="0" w:after="0"/>
        <w:jc w:val="left"/>
        <w:rPr/>
      </w:pPr>
      <w:r>
        <w:rPr/>
        <w:t>fSxpbnNlcnQ6ZnVuY3Rpb24oYyxiKXt2YXIgYT0iaW5zaWRlIjtpZih0aGlzLm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zLmNvbnRhaW5zKGIpKXt0aGlzLmxpc3Q9Yjt0aGlzLmRyYWcuZHJvcHBhYmxl</w:t>
      </w:r>
    </w:p>
    <w:p>
      <w:pPr>
        <w:pStyle w:val="PreformattedText"/>
        <w:bidi w:val="0"/>
        <w:spacing w:before="0" w:after="0"/>
        <w:jc w:val="left"/>
        <w:rPr/>
      </w:pPr>
      <w:r>
        <w:rPr/>
        <w:t>cz10aGlzLmdldERyb3BwYWJsZXMoKX1lbHNle2E9dGhpcy5lbGVtZW50Lmdl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yZXZpb3VzKCkuY29udGFpbnMoYik/ImJlZm9yZSI6ImFmdGVyIn10aGlzL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bnQuaW5qZWN0KGIsYSk7dGhpcy5maXJlRXZlbnQoInNvcnQiLFt0aGlzL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bnQsdGhpcy5jbG9uZV0pfSxzdGFydDpmdW5jdGlvbihiLGEpe2lmKCF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lkbGUpe3JldHVybn10aGlzLmlkbGU9ZmFsc2U7dGhpcy5lbGVtZW50PWE7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vcGFjaXR5PWEuZ2V0KCJvcGFjaXR5Iik7dGhpcy5saXN0PWEuZ2V0UGFy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Ck7dGhpcy5jbG9uZT10aGlzLmdldENsb25lKGIsYSk7dGhpcy5kcmFnPW5ld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nLk1vdmUodGhpcy5jbG9uZSx7c25hcDp0aGlzLm9wdGlvbnMuc25hcCxjb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YWluZXI6dGhpcy5vcHRpb25zLmNvbnN0cmFpbiYmdGhpcy5lbGVtZW50LmdldFB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udCgpLGRyb3BwYWJsZXM6dGhpcy5nZXREcm9wcGFibGVzKCksb25TbmFwO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Cl7Yi5zdG9wKCk7dGhpcy5jbG9uZS5zZXRTdHlsZSgidmlzaWJpbGl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sInZpc2libGUiKTt0aGlzLmVsZW1lbnQuc2V0KCJvcGFjaXR5Iix0aGlzLm9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nMub3BhY2l0eXx8MCk7dGhpcy5maXJlRXZlbnQoInN0YXJ0IixbdGhpcy5l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tZW50LHRoaXMuY2xvbmVdKX0uYmluZCh0aGlzKSxvbkVudGVyOnRoaXMuaW5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J0LmJpbmQodGhpcyksb25DYW5jZWw6dGhpcy5yZXNldC5iaW5kKHRoaXMpLG9u</w:t>
      </w:r>
    </w:p>
    <w:p>
      <w:pPr>
        <w:pStyle w:val="PreformattedText"/>
        <w:bidi w:val="0"/>
        <w:spacing w:before="0" w:after="0"/>
        <w:jc w:val="left"/>
        <w:rPr/>
      </w:pPr>
      <w:r>
        <w:rPr/>
        <w:t>Q29tcGxldGU6dGhpcy5lbmQuYmluZCh0aGlzKX0pO3RoaXMuY2xvbmUuaW5qZWN0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oaXMuZWxlbWVudCwiYmVmb3JlIik7dGhpcy5kcmFnLnN0YXJ0KGIpfSxlbmQ6</w:t>
      </w:r>
    </w:p>
    <w:p>
      <w:pPr>
        <w:pStyle w:val="PreformattedText"/>
        <w:bidi w:val="0"/>
        <w:spacing w:before="0" w:after="0"/>
        <w:jc w:val="left"/>
        <w:rPr/>
      </w:pPr>
      <w:r>
        <w:rPr/>
        <w:t>ZnVuY3Rpb24oKXt0aGlzLmRyYWcuZGV0YWNoKCk7dGhpcy5lbGVtZW50LnNld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hY2l0eSIsdGhpcy5vcGFjaXR5KTtpZih0aGlzLmVmZmVjdCl7dmFyIGE9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lbGVtZW50LmdldFN0eWxlcygid2lkdGgiLCJoZWlnaHQiKTt2YXIgYj1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sb25lLmNvbXB1dGVQb3NpdGlvbih0aGlzLmVsZW1lbnQuZ2V0UG9zaXRpb24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jbG9uZS5vZmZzZXRQYXJlbnQpKTt0aGlzLmVmZmVjdC5lbGVtZW50PX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Y2xvbmU7dGhpcy5lZmZlY3Quc3RhcnQoe3RvcDpiLnRvcCxsZWZ0OmIubGVm</w:t>
      </w:r>
    </w:p>
    <w:p>
      <w:pPr>
        <w:pStyle w:val="PreformattedText"/>
        <w:bidi w:val="0"/>
        <w:spacing w:before="0" w:after="0"/>
        <w:jc w:val="left"/>
        <w:rPr/>
      </w:pPr>
      <w:r>
        <w:rPr/>
        <w:t>dCx3aWR0aDphLndpZHRoLGhlaWdodDphLmhlaWdodCxvcGFjaXR5OjAuMjV9KS5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pbih0aGlzLnJlc2V0LmJpbmQodGhpcykpfWVsc2V7dGhpcy5yZXNldCgpfX0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zZXQ6ZnVuY3Rpb24oKXt0aGlzLmlkbGU9dHJ1ZTt0aGlzLmNsb25lLmRlc3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3koKTt0aGlzLmZpcmVFdmVudCgiY29tcGxldGUiLHRoaXMuZWxlbWVudCl9L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hbGl6ZTpmdW5jdGlvbigpe3ZhciBjPUFycmF5LmxpbmsoYXJndW1lbnRzLH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2RpZmllcjpGdW5jdGlvbi50eXBlLGluZGV4OiRkZWZpbmVkfSk7dmFyIGI9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saXN0cy5tYXAoZnVuY3Rpb24oZCl7cmV0dXJuIGQuZ2V0Q2hpbGRyZW4oKS5t</w:t>
      </w:r>
    </w:p>
    <w:p>
      <w:pPr>
        <w:pStyle w:val="PreformattedText"/>
        <w:bidi w:val="0"/>
        <w:spacing w:before="0" w:after="0"/>
        <w:jc w:val="left"/>
        <w:rPr/>
      </w:pPr>
      <w:r>
        <w:rPr/>
        <w:t>YXAoYy5tb2RpZmllcnx8ZnVuY3Rpb24oZSl7cmV0dXJuIGUuZ2V0KCJpZCIpfSx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KX0sdGhpcyk7dmFyIGE9Yy5pbmRleDtpZih0aGlzLmxpc3RzLmxlbmd0aD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7YT0wfXJldHVybiAkY2hrKGEpJiZhPj0wJiZhPHRoaXMubGlzdHMubGVuZ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2JbYV06Yn19KTt2YXIgQ29sb3I9bmV3IE5hdGl2ZSh7aW5pdGlhbGl6ZTp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hiLGMpe2lmKGFyZ3VtZW50cy5sZW5ndGg+PTMpe2M9InJnYiI7Yj1BcnJ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5zbGljZShhcmd1bWVudHMsMCwzKX1lbHNle2lmKHR5cGVvZiBiPT0ic3Rya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l7aWYoYi5tYXRjaCgvcmdiLykpe2I9Yi5yZ2JUb0hleCgpLmhleFRvUmdiK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UpfWVsc2V7aWYoYi5tYXRjaCgvaHNiLykpe2I9Yi5oc2JUb1JnYigpfWVsc2V7</w:t>
      </w:r>
    </w:p>
    <w:p>
      <w:pPr>
        <w:pStyle w:val="PreformattedText"/>
        <w:bidi w:val="0"/>
        <w:spacing w:before="0" w:after="0"/>
        <w:jc w:val="left"/>
        <w:rPr/>
      </w:pPr>
      <w:r>
        <w:rPr/>
        <w:t>Yj1iLmhleFRvUmdiKHRydWUpfX19fWM9Y3x8InJnYiI7c3dpdGNoKGMpe2Nh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NiIjp2YXIgYT1iO2I9Yi5oc2JUb1JnYigpO2IuaHNiPWE7YnJlYWs7Y2FzZSJo</w:t>
      </w:r>
    </w:p>
    <w:p>
      <w:pPr>
        <w:pStyle w:val="PreformattedText"/>
        <w:bidi w:val="0"/>
        <w:spacing w:before="0" w:after="0"/>
        <w:jc w:val="left"/>
        <w:rPr/>
      </w:pPr>
      <w:r>
        <w:rPr/>
        <w:t>ZXgiOmI9Yi5oZXhUb1JnYih0cnVlKTticmVha31iLnJnYj1iLnNsaWNlKDAsM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oc2I9Yi5oc2J8fGIucmdiVG9Ic2IoKTtiLmhleD1iLnJnYlRvSGV4KCk7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ICRleHRlbmQoYix0aGlzKX19KTtDb2xvci5pbXBsZW1lbnQoe21peDp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gpe3ZhciBhPUFycmF5LnNsaWNlKGFyZ3VtZW50cyk7dmFyIGM9KCR0eXBl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uZ2V0TGFzdCgpKT09Im51bWJlciIpP2EucG9wKCk6NTA7dmFyIGI9dGhpcy5z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jZSgpO2EuZWFjaChmdW5jdGlvbihkKXtkPW5ldyBDb2xvcihkKTtmb3Iod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U9MDtlPDM7ZSsrKXtiW2VdPU1hdGgucm91bmQoKGJbZV0vMTAwKigxMDAtYykp</w:t>
      </w:r>
    </w:p>
    <w:p>
      <w:pPr>
        <w:pStyle w:val="PreformattedText"/>
        <w:bidi w:val="0"/>
        <w:spacing w:before="0" w:after="0"/>
        <w:jc w:val="left"/>
        <w:rPr/>
      </w:pPr>
      <w:r>
        <w:rPr/>
        <w:t>KyhkW2VdLzEwMCpjKSl9fSk7cmV0dXJuIG5ldyBDb2xvcihiLCJyZ2IiKX0sa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ZXJ0OmZ1bmN0aW9uKCl7cmV0dXJuIG5ldyBDb2xvcih0aGlzLm1hcChm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hhKXtyZXR1cm4gMjU1LWF9KSl9LHNldEh1ZTpmdW5jdGlvbihhKXtyZXR1cm4g</w:t>
      </w:r>
    </w:p>
    <w:p>
      <w:pPr>
        <w:pStyle w:val="PreformattedText"/>
        <w:bidi w:val="0"/>
        <w:spacing w:before="0" w:after="0"/>
        <w:jc w:val="left"/>
        <w:rPr/>
      </w:pPr>
      <w:r>
        <w:rPr/>
        <w:t>bmV3IENvbG9yKFthLHRoaXMuaHNiWzFdLHRoaXMuaHNiWzJdXSwiaHNiIil9L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dFNhdHVyYXRpb246ZnVuY3Rpb24oYSl7cmV0dXJuIG5ldyBDb2xvcihbdGhpcy5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JbMF0sYSx0aGlzLmhzYlsyXV0sImhzYiIpfSxzZXRCcmlnaHRuZXNzOm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KGEpe3JldHVybiBuZXcgQ29sb3IoW3RoaXMuaHNiWzBdLHRoaXMuaHNiWzFd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dLCJoc2IiKX19KTt2YXIgJFJHQj1mdW5jdGlvbihkLGMsYSl7cmV0dXJuIG5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BDb2xvcihbZCxjLGFdLCJyZ2IiKX07dmFyICRIU0I9ZnVuY3Rpb24oZCxjL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3JldHVybiBuZXcgQ29sb3IoW2QsYyxhXSwiaHNiIil9O3ZhciAkSEVYPW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KGEpe3JldHVybiBuZXcgQ29sb3IoYSwiaGV4Iil9O0FycmF5LmltcGxlb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7cmdiVG9Ic2I6ZnVuY3Rpb24oKXt2YXIgYj10aGlzWzBdLGM9dGhpc1sxXSxq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oaXNbMl0sZz0wO3ZhciBpPU1hdGgubWF4KGIsYyxqKSxlPU1hdGgubWluK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yxqKTt2YXIgaz1pLWU7dmFyIGg9aS8yNTUsZj0oaSE9MCk/ay9pOjA7aWYoZiE9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7dmFyIGQ9KGktYikvazt2YXIgYT0oaS1jKS9rO3ZhciBsPShpLWopL2s7aW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j09aSl7Zz1sLWF9ZWxzZXtpZihjPT1pKXtnPTIrZC1sfWVsc2V7Zz00K2EtZH19</w:t>
      </w:r>
    </w:p>
    <w:p>
      <w:pPr>
        <w:pStyle w:val="PreformattedText"/>
        <w:bidi w:val="0"/>
        <w:spacing w:before="0" w:after="0"/>
        <w:jc w:val="left"/>
        <w:rPr/>
      </w:pPr>
      <w:r>
        <w:rPr/>
        <w:t>Zy89NjtpZihnPDApe2crK319cmV0dXJuW01hdGgucm91bmQoZyozNjApLE1hdGgu</w:t>
      </w:r>
    </w:p>
    <w:p>
      <w:pPr>
        <w:pStyle w:val="PreformattedText"/>
        <w:bidi w:val="0"/>
        <w:spacing w:before="0" w:after="0"/>
        <w:jc w:val="left"/>
        <w:rPr/>
      </w:pPr>
      <w:r>
        <w:rPr/>
        <w:t>cm91bmQoZioxMDApLE1hdGgucm91bmQoaCoxMDApXX0saHNiVG9SZ2I6ZnVuY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oKXt2YXIgYz1NYXRoLnJvdW5kKHRoaXNbMl0vMTAwKjI1NSk7aWYodGhpc1sx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9MCl7cmV0dXJuW2MsYyxjXX1lbHNle3ZhciBhPXRoaXNbMF0lMzYwO3Zhc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WElNjA7dmFyIGc9TWF0aC5yb3VuZCgodGhpc1syXSooMTAwLXRoaXNbMV0pKS8x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wMCoyNTUpO3ZhciBkPU1hdGgucm91bmQoKHRoaXNbMl0qKDYwMDAtdGhpc1sx</w:t>
      </w:r>
    </w:p>
    <w:p>
      <w:pPr>
        <w:pStyle w:val="PreformattedText"/>
        <w:bidi w:val="0"/>
        <w:spacing w:before="0" w:after="0"/>
        <w:jc w:val="left"/>
        <w:rPr/>
      </w:pPr>
      <w:r>
        <w:rPr/>
        <w:t>XSplKSkvNjAwMDAwKjI1NSk7dmFyIGI9TWF0aC5yb3VuZCgodGhpc1syXSooN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0aGlzWzFdKig2MC1lKSkpLzYwMDAwMCoyNTUpO3N3aXRjaChNYXRoLmZsb29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vNjApKXtjYXNlIDA6cmV0dXJuW2MsYixnXTtjYXNlIDE6cmV0dXJuW2QsYyx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jYXNlIDI6cmV0dXJuW2csYyxiXTtjYXNlIDM6cmV0dXJuW2csZCxjXTtjYX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Q6cmV0dXJuW2IsZyxjXTtjYXNlIDU6cmV0dXJuW2MsZyxkXX19cmV0dXJuIG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HNlfX0pO1N0cmluZy5pbXBsZW1lbnQoe3JnYlRvSHNiOmZ1bmN0aW9uKCl7d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9dGhpcy5tYXRjaCgvXGR7MSwzfS9nKTtyZXR1cm4oYSk/YS5yZ2JUb0hzYig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51bGx9LGhzYlRvUmdiOmZ1bmN0aW9uKCl7dmFyIGE9dGhpcy5tYXRjaCgvXGR7</w:t>
      </w:r>
    </w:p>
    <w:p>
      <w:pPr>
        <w:pStyle w:val="PreformattedText"/>
        <w:bidi w:val="0"/>
        <w:spacing w:before="0" w:after="0"/>
        <w:jc w:val="left"/>
        <w:rPr/>
      </w:pPr>
      <w:r>
        <w:rPr/>
        <w:t>MSwzfS9nKTtyZXR1cm4oYSk/YS5oc2JUb1JnYigpOm51bGx9fSk7dmFyIEdyb3Vw</w:t>
      </w:r>
    </w:p>
    <w:p>
      <w:pPr>
        <w:pStyle w:val="PreformattedText"/>
        <w:bidi w:val="0"/>
        <w:spacing w:before="0" w:after="0"/>
        <w:jc w:val="left"/>
        <w:rPr/>
      </w:pPr>
      <w:r>
        <w:rPr/>
        <w:t>PW5ldyBDbGFzcyh7aW5pdGlhbGl6ZTpmdW5jdGlvbigpe3RoaXMuaW5zdGFuY2Vz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ycmF5LmZsYXR0ZW4oYXJndW1lbnRzKTt0aGlzLmV2ZW50cz17fTt0aGlzLm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NrZXI9e319LGFkZEV2ZW50OmZ1bmN0aW9uKGIsYSl7dGhpcy5jaGVja2VyW2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oaXMuY2hlY2tlcltiXXx8e307dGhpcy5ldmVudHNbYl09dGhpcy5ldmVudHNb</w:t>
      </w:r>
    </w:p>
    <w:p>
      <w:pPr>
        <w:pStyle w:val="PreformattedText"/>
        <w:bidi w:val="0"/>
        <w:spacing w:before="0" w:after="0"/>
        <w:jc w:val="left"/>
        <w:rPr/>
      </w:pPr>
      <w:r>
        <w:rPr/>
        <w:t>Yl18fFtdO2lmKHRoaXMuZXZlbnRzW2JdLmNvbnRhaW5zKGEpKXtyZXR1cm4gZ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9ZWxzZXt0aGlzLmV2ZW50c1tiXS5wdXNoKGEpfXRoaXMuaW5zdGFuY2VzL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goZnVuY3Rpb24oYyxkKXtjLmFkZEV2ZW50KGIsdGhpcy5jaGVjay5iaW5kK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sW2IsYyxkXSkpfSx0aGlzKTtyZXR1cm4gdGhpc30sY2hlY2s6ZnVuY3Rpb24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xhLGIpe3RoaXMuY2hlY2tlcltjXVtiXT10cnVlO3ZhciBkPXRoaXMuaW5zd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Y2VzLmV2ZXJ5KGZ1bmN0aW9uKGYsZSl7cmV0dXJuIHRoaXMuY2hlY2tlcltjXVtl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8ZmFsc2V9LHRoaXMpO2lmKCFkKXtyZXR1cm59dGhpcy5jaGVja2VyW2NdPXt9</w:t>
      </w:r>
    </w:p>
    <w:p>
      <w:pPr>
        <w:pStyle w:val="PreformattedText"/>
        <w:bidi w:val="0"/>
        <w:spacing w:before="0" w:after="0"/>
        <w:jc w:val="left"/>
        <w:rPr/>
      </w:pPr>
      <w:r>
        <w:rPr/>
        <w:t>O3RoaXMuZXZlbnRzW2NdLmVhY2goZnVuY3Rpb24oZSl7ZS5jYWxsKHRoaXMs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pbnN0YW5jZXMsYSl9LHRoaXMpfX0pO0hhc2guQ29va2llPW5ldyBDbGFzcyh7</w:t>
      </w:r>
    </w:p>
    <w:p>
      <w:pPr>
        <w:pStyle w:val="PreformattedText"/>
        <w:bidi w:val="0"/>
        <w:spacing w:before="0" w:after="0"/>
        <w:jc w:val="left"/>
        <w:rPr/>
      </w:pPr>
      <w:r>
        <w:rPr/>
        <w:t>RXh0ZW5kczpDb29raWUsb3B0aW9uczp7YXV0b1NhdmU6dHJ1ZX0saW5pdGlhbG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TpmdW5jdGlvbihiLGEpe3RoaXMucGFyZW50KGIsYSk7dGhpcy5sb2FkKCl9L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dmU6ZnVuY3Rpb24oKXt2YXIgYT1KU09OLmVuY29kZSh0aGlzLmhhc2gpO2lmKC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HxhLmxlbmd0aD40MDk2KXtyZXR1cm4gZmFsc2V9aWYoYT09Int9Iil7dGhpcy5k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wb3NlKCl9ZWxzZXt0aGlzLndyaXRlKGEpfXJldHVybiB0cnVlfSxsb2FkO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Cl7dGhpcy5oYXNoPW5ldyBIYXNoKEpTT04uZGVjb2RlKHRoaXMuc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ZCgpLHRydWUpKTtyZXR1cm4gdGhpc319KTtIYXNoLmVhY2goSGFzaC5wcm90b3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sZnVuY3Rpb24oYixhKXtpZih0eXBlb2YgYj09ImZ1bmN0aW9uIil7SGFzaC5D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raWUuaW1wbGVtZW50KGEsZnVuY3Rpb24oKXt2YXIgYz1iLmFwcGx5KH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zaCxhcmd1bWVudHMpO2lmKHRoaXMub3B0aW9ucy5hdXRvU2F2ZSl7dGhpcy5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KCl9cmV0dXJuIGN9KX19KTt2YXIgU2Nyb2xsZXI9bmV3IENsYXNzKHtJbXB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bnRzOltFdmVudHMsT3B0aW9uc10sb3B0aW9uczp7YXJlYToyMCx2ZWxvY2l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xLG9uQ2hhbmdlOmZ1bmN0aW9uKGEsYil7dGhpcy5lbGVtZW50LnNjcm9sb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sYil9LGZwczo1MH0saW5pdGlhbGl6ZTpmdW5jdGlvbihiLGEpe3RoaXMuc2V0</w:t>
      </w:r>
    </w:p>
    <w:p>
      <w:pPr>
        <w:pStyle w:val="PreformattedText"/>
        <w:bidi w:val="0"/>
        <w:spacing w:before="0" w:after="0"/>
        <w:jc w:val="left"/>
        <w:rPr/>
      </w:pPr>
      <w:r>
        <w:rPr/>
        <w:t>T3B0aW9ucyhhKTt0aGlzLmVsZW1lbnQ9ZG9jdW1lbnQuaWQoYik7dGhpcy5saXN0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lcj0oJHR5cGUodGhpcy5lbGVtZW50KSE9ImVsZW1lbnQiKT9kb2N1bWVudC5p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0aGlzLmVsZW1lbnQuZ2V0RG9jdW1lbnQoKS5ib2R5KTp0aGlzLmVsZW1lbnQ7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0aW1lcj1udWxsO3RoaXMuYm91bmQ9e2F0dGFjaDp0aGlzLmF0dGFjaC5i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kKHRoaXMpLGRldGFjaDp0aGlzLmRldGFjaC5iaW5kKHRoaXMpLGdldENvb3Jk</w:t>
      </w:r>
    </w:p>
    <w:p>
      <w:pPr>
        <w:pStyle w:val="PreformattedText"/>
        <w:bidi w:val="0"/>
        <w:spacing w:before="0" w:after="0"/>
        <w:jc w:val="left"/>
        <w:rPr/>
      </w:pPr>
      <w:r>
        <w:rPr/>
        <w:t>czp0aGlzLmdldENvb3Jkcy5iaW5kKHRoaXMpfX0sc3RhcnQ6ZnVuY3Rpb24oKX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mxpc3RlbmVyLmFkZEV2ZW50cyh7bW91c2VvdmVyOnRoaXMuYm91bmQuYXR0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oLG1vdXNlb3V0OnRoaXMuYm91bmQuZGV0YWNofSl9LHN0b3A6ZnVuY3Rpb24o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0aGlzLmxpc3RlbmVyLnJlbW92ZUV2ZW50cyh7bW91c2VvdmVyOnRoaXMu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QuYXR0YWNoLG1vdXNlb3V0OnRoaXMuYm91bmQuZGV0YWNofSk7dGhpcy5kZXR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goKTt0aGlzLnRpbWVyPSRjbGVhcih0aGlzLnRpbWVyKX0sYXR0YWNoOm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KCl7dGhpcy5saXN0ZW5lci5hZGRFdmVudCgibW91c2Vtb3ZlIix0aGlzLm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kLmdldENvb3Jkcyl9LGRldGFjaDpmdW5jdGlvbigpe3RoaXMubGlzdGVuZXIu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tb3ZlRXZlbnQoIm1vdXNlbW92ZSIsdGhpcy5ib3VuZC5nZXRDb29yZHMpO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dGltZXI9JGNsZWFyKHRoaXMudGltZXIpfSxnZXRDb29yZHM6ZnVuY3Rpb24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l7dGhpcy5wYWdlPSh0aGlzLmxpc3RlbmVyLmdldCgidGFnIik9PSJib2R5Iik/</w:t>
      </w:r>
    </w:p>
    <w:p>
      <w:pPr>
        <w:pStyle w:val="PreformattedText"/>
        <w:bidi w:val="0"/>
        <w:spacing w:before="0" w:after="0"/>
        <w:jc w:val="left"/>
        <w:rPr/>
      </w:pPr>
      <w:r>
        <w:rPr/>
        <w:t>YS5jbGllbnQ6YS5wYWdlO2lmKCF0aGlzLnRpbWVyKXt0aGlzLnRpbWVyPX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yb2xsLnBlcmlvZGljYWwoTWF0aC5yb3VuZCgxMDAwL3RoaXMub3B0aW9ucy5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pLHRoaXMpfX0sc2Nyb2xsOmZ1bmN0aW9uKCl7dmFyIGI9dGhpcy5lbGVt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mdldFNpemUoKSxhPXRoaXMuZWxlbWVudC5nZXRTY3JvbGwoKSxmPXRoaXMuZ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dC5nZXRPZmZzZXRzKCksYz10aGlzLmVsZW1lbnQuZ2V0U2Nyb2xsU2l6ZSgp</w:t>
      </w:r>
    </w:p>
    <w:p>
      <w:pPr>
        <w:pStyle w:val="PreformattedText"/>
        <w:bidi w:val="0"/>
        <w:spacing w:before="0" w:after="0"/>
        <w:jc w:val="left"/>
        <w:rPr/>
      </w:pPr>
      <w:r>
        <w:rPr/>
        <w:t>LGU9e3g6MCx5OjB9O2Zvcih2YXIgZCBpbiB0aGlzLnBhZ2Upe2lmKHRoaXMucG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VtkXTwodGhpcy5vcHRpb25zLmFyZWErZltkXSkmJmFbZF0hPTApe2VbZF09K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cGFnZVtkXS10aGlzLm9wdGlvbnMuYXJlYS1mW2RdKSp0aGlzLm9wdGlvbn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sb2NpdHl9ZWxzZXtpZih0aGlzLnBhZ2VbZF0rdGhpcy5vcHRpb25zLmFyZWE+</w:t>
      </w:r>
    </w:p>
    <w:p>
      <w:pPr>
        <w:pStyle w:val="PreformattedText"/>
        <w:bidi w:val="0"/>
        <w:spacing w:before="0" w:after="0"/>
        <w:jc w:val="left"/>
        <w:rPr/>
      </w:pPr>
      <w:r>
        <w:rPr/>
        <w:t>KGJbZF0rZltkXSkmJmFbZF0rYltkXSE9Y1tkXSl7ZVtkXT0odGhpcy5wYWdlW2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bZF0rdGhpcy5vcHRpb25zLmFyZWEtZltkXSkqdGhpcy5vcHRpb25zLnZlbG9j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5fX19aWYoZS55fHxlLngpe3RoaXMuZmlyZUV2ZW50KCJjaGFuZ2UiLFthLngr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4LGEueStlLnldKX19fSk7KGZ1bmN0aW9uKCl7dmFyIGE9ZnVuY3Rpb24oYyxi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yZXR1cm4oYyk/KCR0eXBlKGMpPT0iZnVuY3Rpb24iP2MoYik6Yi5nZXQoYykp</w:t>
      </w:r>
    </w:p>
    <w:p>
      <w:pPr>
        <w:pStyle w:val="PreformattedText"/>
        <w:bidi w:val="0"/>
        <w:spacing w:before="0" w:after="0"/>
        <w:jc w:val="left"/>
        <w:rPr/>
      </w:pPr>
      <w:r>
        <w:rPr/>
        <w:t>OiIifTt0aGlzLlRpcHM9bmV3IENsYXNzKHtJbXBsZW1lbnRzOltFdmVudHMsT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c10sb3B0aW9uczp7b25TaG93OmZ1bmN0aW9uKCl7dGhpcy50aXAuc2V0U3R5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oImRpc3BsYXkiLCJibG9jayIpfSxvbkhpZGU6ZnVuY3Rpb24oKXt0aGlzLn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zZXRTdHlsZSgiZGlzcGxheSIsIm5vbmUiKX0sdGl0bGU6InRpdGxlIix0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Z1bmN0aW9uKGIpe3JldHVybiBiLmdldCgicmVsIil8fGIuZ2V0KCJocmVmIil9</w:t>
      </w:r>
    </w:p>
    <w:p>
      <w:pPr>
        <w:pStyle w:val="PreformattedText"/>
        <w:bidi w:val="0"/>
        <w:spacing w:before="0" w:after="0"/>
        <w:jc w:val="left"/>
        <w:rPr/>
      </w:pPr>
      <w:r>
        <w:rPr/>
        <w:t>LHNob3dEZWxheToxMDAsaGlkZURlbGF5OjEwMCxjbGFzc05hbWU6InRpcC13cmF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xvZmZzZXQ6e3g6MTYseToxNn0sd2luZG93UGFkZGluZzp7eDowLHk6MH0sZml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6ZmFsc2V9LGluaXRpYWxpemU6ZnVuY3Rpb24oKXt2YXIgYj1BcnJheS5saW5r</w:t>
      </w:r>
    </w:p>
    <w:p>
      <w:pPr>
        <w:pStyle w:val="PreformattedText"/>
        <w:bidi w:val="0"/>
        <w:spacing w:before="0" w:after="0"/>
        <w:jc w:val="left"/>
        <w:rPr/>
      </w:pPr>
      <w:r>
        <w:rPr/>
        <w:t>KGFyZ3VtZW50cyx7b3B0aW9uczpPYmplY3QudHlwZSxlbGVtZW50czokZGVmaW5l</w:t>
      </w:r>
    </w:p>
    <w:p>
      <w:pPr>
        <w:pStyle w:val="PreformattedText"/>
        <w:bidi w:val="0"/>
        <w:spacing w:before="0" w:after="0"/>
        <w:jc w:val="left"/>
        <w:rPr/>
      </w:pPr>
      <w:r>
        <w:rPr/>
        <w:t>ZH0pO3RoaXMuc2V0T3B0aW9ucyhiLm9wdGlvbnMpO2lmKGIuZWxlbWVudHMpe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YXR0YWNoKGIuZWxlbWVudHMpfXRoaXMuY29udGFpbmVyPW5ldyBFbGVt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CJkaXYiLHsiY2xhc3MiOiJ0aXAifSl9LHRvRWxlbWVudDpmdW5jdGlvbigpe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oaXMudGlwKXtyZXR1cm4gdGhpcy50aXB9dGhpcy5jb250YWluZXI9bmV3I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bnQoImRpdiIseyJjbGFzcyI6InRpcCJ9KTtyZXR1cm4gdGhpcy50aXA9bmV3</w:t>
      </w:r>
    </w:p>
    <w:p>
      <w:pPr>
        <w:pStyle w:val="PreformattedText"/>
        <w:bidi w:val="0"/>
        <w:spacing w:before="0" w:after="0"/>
        <w:jc w:val="left"/>
        <w:rPr/>
      </w:pPr>
      <w:r>
        <w:rPr/>
        <w:t>IEVsZW1lbnQoImRpdiIseyJjbGFzcyI6dGhpcy5vcHRpb25zLmNsYXNzTmFtZSxz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sZXM6e3Bvc2l0aW9uOiJhYnNvbHV0ZSIsdG9wOjAsbGVmdDowfX0pLmFkb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KG5ldyBFbGVtZW50KCJkaXYiLHsiY2xhc3MiOiJ0aXAtdG9wIn0pLHRoaXMuY29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pbmVyLG5ldyBFbGVtZW50KCJkaXYiLHsiY2xhc3MiOiJ0aXAtYm90dG9tIn0p</w:t>
      </w:r>
    </w:p>
    <w:p>
      <w:pPr>
        <w:pStyle w:val="PreformattedText"/>
        <w:bidi w:val="0"/>
        <w:spacing w:before="0" w:after="0"/>
        <w:jc w:val="left"/>
        <w:rPr/>
      </w:pPr>
      <w:r>
        <w:rPr/>
        <w:t>KS5pbmplY3QoZG9jdW1lbnQuYm9keSl9LGF0dGFjaDpmdW5jdGlvbihiKXskJ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S5lYWNoKGZ1bmN0aW9uKGQpe3ZhciBmPWEodGhpcy5vcHRpb25zLnRpdGxlLGQp</w:t>
      </w:r>
    </w:p>
    <w:p>
      <w:pPr>
        <w:pStyle w:val="PreformattedText"/>
        <w:bidi w:val="0"/>
        <w:spacing w:before="0" w:after="0"/>
        <w:jc w:val="left"/>
        <w:rPr/>
      </w:pPr>
      <w:r>
        <w:rPr/>
        <w:t>LGU9YSh0aGlzLm9wdGlvbnMudGV4dCxkKTtkLmVyYXNlKCJ0aXRsZSIpLnN0b3Jl</w:t>
      </w:r>
    </w:p>
    <w:p>
      <w:pPr>
        <w:pStyle w:val="PreformattedText"/>
        <w:bidi w:val="0"/>
        <w:spacing w:before="0" w:after="0"/>
        <w:jc w:val="left"/>
        <w:rPr/>
      </w:pPr>
      <w:r>
        <w:rPr/>
        <w:t>KCJ0aXA6bmF0aXZlIixmKS5yZXRyaWV2ZSgidGlwOnRpdGxlIixmKTtkLnJldHJp</w:t>
      </w:r>
    </w:p>
    <w:p>
      <w:pPr>
        <w:pStyle w:val="PreformattedText"/>
        <w:bidi w:val="0"/>
        <w:spacing w:before="0" w:after="0"/>
        <w:jc w:val="left"/>
        <w:rPr/>
      </w:pPr>
      <w:r>
        <w:rPr/>
        <w:t>ZXZlKCJ0aXA6dGV4dCIsZSk7dGhpcy5maXJlRXZlbnQoImF0dGFjaCIsW2RdKTt2</w:t>
      </w:r>
    </w:p>
    <w:p>
      <w:pPr>
        <w:pStyle w:val="PreformattedText"/>
        <w:bidi w:val="0"/>
        <w:spacing w:before="0" w:after="0"/>
        <w:jc w:val="left"/>
        <w:rPr/>
      </w:pPr>
      <w:r>
        <w:rPr/>
        <w:t>YXIgYz1bImVudGVyIiwibGVhdmUiXTtpZighdGhpcy5vcHRpb25zLmZpeGVkKXtj</w:t>
      </w:r>
    </w:p>
    <w:p>
      <w:pPr>
        <w:pStyle w:val="PreformattedText"/>
        <w:bidi w:val="0"/>
        <w:spacing w:before="0" w:after="0"/>
        <w:jc w:val="left"/>
        <w:rPr/>
      </w:pPr>
      <w:r>
        <w:rPr/>
        <w:t>LnB1c2goIm1vdmUiKX1jLmVhY2goZnVuY3Rpb24oaCl7dmFyIGc9ZC5yZXRyaWV2</w:t>
      </w:r>
    </w:p>
    <w:p>
      <w:pPr>
        <w:pStyle w:val="PreformattedText"/>
        <w:bidi w:val="0"/>
        <w:spacing w:before="0" w:after="0"/>
        <w:jc w:val="left"/>
        <w:rPr/>
      </w:pPr>
      <w:r>
        <w:rPr/>
        <w:t>ZSgidGlwOiIraCk7aWYoIWcpe2c9dGhpc1siZWxlbWVudCIraC5jYXBpdGFsaXpl</w:t>
      </w:r>
    </w:p>
    <w:p>
      <w:pPr>
        <w:pStyle w:val="PreformattedText"/>
        <w:bidi w:val="0"/>
        <w:spacing w:before="0" w:after="0"/>
        <w:jc w:val="left"/>
        <w:rPr/>
      </w:pPr>
      <w:r>
        <w:rPr/>
        <w:t>KCldLmJpbmRXaXRoRXZlbnQodGhpcyxkKX1kLnN0b3JlKCJ0aXA6IitoLGcpLmFk</w:t>
      </w:r>
    </w:p>
    <w:p>
      <w:pPr>
        <w:pStyle w:val="PreformattedText"/>
        <w:bidi w:val="0"/>
        <w:spacing w:before="0" w:after="0"/>
        <w:jc w:val="left"/>
        <w:rPr/>
      </w:pPr>
      <w:r>
        <w:rPr/>
        <w:t>ZEV2ZW50KCJtb3VzZSIraCxnKX0sdGhpcyl9LHRoaXMpO3JldHVybiB0aGlzfSxk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Y2g6ZnVuY3Rpb24oYil7JCQoYikuZWFjaChmdW5jdGlvbihkKXtbImVudGV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wibGVhdmUiLCJtb3ZlIl0uZWFjaChmdW5jdGlvbihlKXtkLnJlbW92ZUV2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CJtb3VzZSIrZSxkLnJldHJpZXZlKCJ0aXA6IitlKSkuZWxpbWluYXRlKCJ0aXA6</w:t>
      </w:r>
    </w:p>
    <w:p>
      <w:pPr>
        <w:pStyle w:val="PreformattedText"/>
        <w:bidi w:val="0"/>
        <w:spacing w:before="0" w:after="0"/>
        <w:jc w:val="left"/>
        <w:rPr/>
      </w:pPr>
      <w:r>
        <w:rPr/>
        <w:t>IitlKX0pO3RoaXMuZmlyZUV2ZW50KCJkZXRhY2giLFtkXSk7aWYodGhpcy5vcH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zLnRpdGxlPT0idGl0bGUiKXt2YXIgYz1kLnJldHJpZXZlKCJ0aXA6bmF0aXZ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7aWYoYyl7ZC5zZXQoInRpdGxlIixjKX19fSx0aGlzKTtyZXR1cm4gdGhpc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lbWVudEVudGVyOmZ1bmN0aW9uKGMsYil7dGhpcy5jb250YWluZXIuZW1wdH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bInRpdGxlIiwidGV4dCJdLmVhY2goZnVuY3Rpb24oZSl7dmFyIGQ9Yi5yZX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V2ZSgidGlwOiIrZSk7aWYoZCl7dGhpcy5maWxsKG5ldyBFbGVtZW50KCJkaXYi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iY2xhc3MiOiJ0aXAtIitlfSkuaW5qZWN0KHRoaXMuY29udGFpbmVyKSxkKX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HRoaXMpOyRjbGVhcih0aGlzLnRpbWVyKTt0aGlzLnRpbWVyPShmdW5jdGlvbi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3RoaXMuc2hvdyhiKTt0aGlzLnBvc2l0aW9uKCh0aGlzLm9wdGlvbnMuZml4ZWQp</w:t>
      </w:r>
    </w:p>
    <w:p>
      <w:pPr>
        <w:pStyle w:val="PreformattedText"/>
        <w:bidi w:val="0"/>
        <w:spacing w:before="0" w:after="0"/>
        <w:jc w:val="left"/>
        <w:rPr/>
      </w:pPr>
      <w:r>
        <w:rPr/>
        <w:t>P3twYWdlOmIuZ2V0UG9zaXRpb24oKX06Yyl9KS5kZWxheSh0aGlzLm9wdGlvbn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vd0RlbGF5LHRoaXMpfSxlbGVtZW50TGVhdmU6ZnVuY3Rpb24oYyxiKXskY2xl</w:t>
      </w:r>
    </w:p>
    <w:p>
      <w:pPr>
        <w:pStyle w:val="PreformattedText"/>
        <w:bidi w:val="0"/>
        <w:spacing w:before="0" w:after="0"/>
        <w:jc w:val="left"/>
        <w:rPr/>
      </w:pPr>
      <w:r>
        <w:rPr/>
        <w:t>YXIodGhpcy50aW1lcik7dGhpcy50aW1lcj10aGlzLmhpZGUuZGVsYXkodGhpcy5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5zLmhpZGVEZWxheSx0aGlzLGIpO3RoaXMuZmlyZUZvclBhcmVudChjLG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SxmaXJlRm9yUGFyZW50OmZ1bmN0aW9uKGMsYil7Yj1iLmdldFBhcmVudCgpO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CFifHxiPT1kb2N1bWVudC5ib2R5KXtyZXR1cm59aWYoYi5yZXRyaWV2ZSgidG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udGVyIikpe2IuZmlyZUV2ZW50KCJtb3VzZWVudGVyIixjKX1lbHNle3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lyZUZvclBhcmVudChjLGIpfX0sZWxlbWVudE1vdmU6ZnVuY3Rpb24oYyxiKX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nBvc2l0aW9uKGMpfSxwb3NpdGlvbjpmdW5jdGlvbihlKXtpZighdGhpcy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pe2RvY3VtZW50LmlkKHRoaXMpfXZhciBjPXdpbmRvdy5nZXRTaXplKCksYj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W5kb3cuZ2V0U2Nyb2xsKCksZj17eDp0aGlzLnRpcC5vZmZzZXRXaWR0aCx5On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dGlwLm9mZnNldEhlaWdodH0sZD17eDoibGVmdCIseToidG9wIn0sZz17fTt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IodmFyIGggaW4gZCl7Z1tkW2hdXT1lLnBhZ2VbaF0rdGhpcy5vcHRpb25zLm9m</w:t>
      </w:r>
    </w:p>
    <w:p>
      <w:pPr>
        <w:pStyle w:val="PreformattedText"/>
        <w:bidi w:val="0"/>
        <w:spacing w:before="0" w:after="0"/>
        <w:jc w:val="left"/>
        <w:rPr/>
      </w:pPr>
      <w:r>
        <w:rPr/>
        <w:t>ZnNldFtoXTtpZigoZ1tkW2hdXStmW2hdLWJbaF0pPmNbaF0tdGhpcy5vcHRpb25z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pbmRvd1BhZGRpbmdbaF0pe2dbZFtoXV09ZS5wYWdlW2hdLXRoaXMub3B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vZmZzZXRbaF0tZltoXX19dGhpcy50aXAuc2V0U3R5bGVzKGcpfSxmaWxsO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GIsYyl7aWYodHlwZW9mIGM9PSJzdHJpbmciKXtiLnNldCgiaHRtb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yl9ZWxzZXtiLmFkb3B0KGMpfX0sc2hvdzpmdW5jdGlvbihiKXtpZighdGhpcy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pe2RvY3VtZW50LmlkKHRoaXMpfXRoaXMuZmlyZUV2ZW50KCJzaG93Iixb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0aXAsYl0pfSxoaWRlOmZ1bmN0aW9uKGIpe2lmKCF0aGlzLnRpcCl7ZG9jd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uaWQodGhpcyl9dGhpcy5maXJlRXZlbnQoImhpZGUiLFt0aGlzLnRpcCxiXSl9</w:t>
      </w:r>
    </w:p>
    <w:p>
      <w:pPr>
        <w:pStyle w:val="PreformattedText"/>
        <w:bidi w:val="0"/>
        <w:spacing w:before="0" w:after="0"/>
        <w:jc w:val="left"/>
        <w:rPr/>
      </w:pPr>
      <w:r>
        <w:rPr/>
        <w:t>fSl9KSgpO3ZhciBBc3NldD17amF2YXNjcmlwdDpmdW5jdGlvbihmLGQpe2Q9JGV4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uZCh7b25sb2FkOiRlbXB0eSxkb2N1bWVudDpkb2N1bWVudCxjaGVjazokb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YmRhKHRydWUpfSxkKTt2YXIgYj1uZXcgRWxlbWVudCgic2NyaXB0Iix7c3JjOm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wZToidGV4dC9qYXZhc2NyaXB0In0pO3ZhciBlPWQub25sb2FkLmJpbmQoY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T1kLmNoZWNrLGc9ZC5kb2N1bWVudDtkZWxldGUgZC5vbmxvYWQ7ZGVsZXRlIGQu</w:t>
      </w:r>
    </w:p>
    <w:p>
      <w:pPr>
        <w:pStyle w:val="PreformattedText"/>
        <w:bidi w:val="0"/>
        <w:spacing w:before="0" w:after="0"/>
        <w:jc w:val="left"/>
        <w:rPr/>
      </w:pPr>
      <w:r>
        <w:rPr/>
        <w:t>Y2hlY2s7ZGVsZXRlIGQuZG9jdW1lbnQ7Yi5hZGRFdmVudHMoe2xvYWQ6ZSxyZWF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N0YXRlY2hhbmdlOmZ1bmN0aW9uKCl7aWYoWyJsb2FkZWQiLCJjb21wbGV0ZSJd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vbnRhaW5zKHRoaXMucmVhZHlTdGF0ZSkpe2UoKX19fSkuc2V0KGQpO2lmKE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3dzZXIuRW5naW5lLndlYmtpdDQxOSl7dmFyIGM9KGZ1bmN0aW9uKCl7aWYoISR0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oYSkpe3JldHVybn0kY2xlYXIoYyk7ZSgpfSkucGVyaW9kaWNhbCg1MCl9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IGIuaW5qZWN0KGcuaGVhZCl9LGNzczpmdW5jdGlvbihiLGEpe3JldHVyb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gRWxlbWVudCgibGluayIsJG1lcmdlKHtyZWw6InN0eWxlc2hlZXQiLG1lZGlh</w:t>
      </w:r>
    </w:p>
    <w:p>
      <w:pPr>
        <w:pStyle w:val="PreformattedText"/>
        <w:bidi w:val="0"/>
        <w:spacing w:before="0" w:after="0"/>
        <w:jc w:val="left"/>
        <w:rPr/>
      </w:pPr>
      <w:r>
        <w:rPr/>
        <w:t>OiJzY3JlZW4iLHR5cGU6InRleHQvY3NzIixocmVmOmJ9LGEpKS5pbmplY3QoZG9j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lbnQuaGVhZCl9LGltYWdlOmZ1bmN0aW9uKGMsYil7Yj0kbWVyZ2Uoe29ubG9h</w:t>
      </w:r>
    </w:p>
    <w:p>
      <w:pPr>
        <w:pStyle w:val="PreformattedText"/>
        <w:bidi w:val="0"/>
        <w:spacing w:before="0" w:after="0"/>
        <w:jc w:val="left"/>
        <w:rPr/>
      </w:pPr>
      <w:r>
        <w:rPr/>
        <w:t>ZDokZW1wdHksb25hYm9ydDokZW1wdHksb25lcnJvcjokZW1wdHl9LGIpO3ZhciBk</w:t>
      </w:r>
    </w:p>
    <w:p>
      <w:pPr>
        <w:pStyle w:val="PreformattedText"/>
        <w:bidi w:val="0"/>
        <w:spacing w:before="0" w:after="0"/>
        <w:jc w:val="left"/>
        <w:rPr/>
      </w:pPr>
      <w:r>
        <w:rPr/>
        <w:t>PW5ldyBJbWFnZSgpO3ZhciBhPWRvY3VtZW50LmlkKGQpfHxuZXcgRWxlbWVud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nIik7WyJsb2FkIiwiYWJvcnQiLCJlcnJvciJdLmVhY2goZnVuY3Rpb24oZSl7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yIGY9Im9uIitlO3ZhciBnPWJbZl07ZGVsZXRlIGJbZl07ZFtmXT1m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e2lmKCFkKXtyZXR1cm59aWYoIWEucGFyZW50Tm9kZSl7YS53aWR0aD1kL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oO2EuaGVpZ2h0PWQuaGVpZ2h0fWQ9ZC5vbmxvYWQ9ZC5vbmFib3J0PWQub25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Jvcj1udWxsO2cuZGVsYXkoMSxhLGEpO2EuZmlyZUV2ZW50KGUsYSwxKX19KTtk</w:t>
      </w:r>
    </w:p>
    <w:p>
      <w:pPr>
        <w:pStyle w:val="PreformattedText"/>
        <w:bidi w:val="0"/>
        <w:spacing w:before="0" w:after="0"/>
        <w:jc w:val="left"/>
        <w:rPr/>
      </w:pPr>
      <w:r>
        <w:rPr/>
        <w:t>LnNyYz1hLnNyYz1jO2lmKGQmJmQuY29tcGxldGUpe2Qub25sb2FkLmRlbGF5K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XJldHVybiBhLnNldChiKX0saW1hZ2VzOmZ1bmN0aW9uKGQsYyl7Yz0kbWVyZ2Uo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uQ29tcGxldGU6JGVtcHR5LG9uUHJvZ3Jlc3M6JGVtcHR5LG9uRXJyb3I6J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5LHByb3BlcnRpZXM6e319LGMpO2Q9JHNwbGF0KGQpO3ZhciBhPVtdO3ZhciBi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7cmV0dXJuIG5ldyBFbGVtZW50cyhkLm1hcChmdW5jdGlvbihlKXtyZXR1cm4g</w:t>
      </w:r>
    </w:p>
    <w:p>
      <w:pPr>
        <w:pStyle w:val="PreformattedText"/>
        <w:bidi w:val="0"/>
        <w:spacing w:before="0" w:after="0"/>
        <w:jc w:val="left"/>
        <w:rPr/>
      </w:pPr>
      <w:r>
        <w:rPr/>
        <w:t>QXNzZXQuaW1hZ2UoZSwkZXh0ZW5kKGMucHJvcGVydGllcyx7b25sb2FkOm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KCl7Yy5vblByb2dyZXNzLmNhbGwodGhpcyxiLGQuaW5kZXhPZihlKSk7Yi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mKGI9PWQubGVuZ3RoKXtjLm9uQ29tcGxldGUoKX19LG9uZXJyb3I6ZnVuY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oKXtjLm9uRXJyb3IuY2FsbCh0aGlzLGIsZC5pbmRleE9mKGUpKTtiKys7aW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j09ZC5sZW5ndGgpe2Mub25Db21wbGV0ZSgpfX19KSl9KSl9fTtpZighd2luZG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vbnNvbGUpe3ZhciBjb25zb2xlPXt9fWlmKCFjb25zb2xlLmxvZyl7Y29uc29s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sb2c9ZnVuY3Rpb24oKXt9fWlmKCFjb25zb2xlLndhcm4pe2NvbnNvbGUu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bj1jb25zb2xlLmxvZ31pZighY29uc29sZS5lcnJvcil7Y29uc29sZS5lcnJvcj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zb2xlLndhcm59TW9vVG9vbHMudXBncmFkZUxvZz1mdW5jdGlvbigpe2lmKG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vbGVbdGhpcy51cGdyYWRlTG9nTGV2ZWxdKXtjb25zb2xlW3RoaXMudXBncmF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vZ0xldmVsXS5hcHBseShjb25zb2xlLGFyZ3VtZW50cyl9fTsoZnVuY3Rpb24o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vbGRBPSRBO3dpbmRvdy4kQT1mdW5jdGlvbihrLG0sail7aWYobSE9dW5kZWZ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VkJiZqIT11bmRlZmluZWQpe01vb1Rvb2xzLnVwZ3JhZGVMb2coIjEuMSA+IDEu</w:t>
      </w:r>
    </w:p>
    <w:p>
      <w:pPr>
        <w:pStyle w:val="PreformattedText"/>
        <w:bidi w:val="0"/>
        <w:spacing w:before="0" w:after="0"/>
        <w:jc w:val="left"/>
        <w:rPr/>
      </w:pPr>
      <w:r>
        <w:rPr/>
        <w:t>MjogJEEgbm8gbG9uZ2VyIHRha2VzIHN0YXJ0IGFuZCBsZW5ndGggYXJndW1l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IpO2lmKEJyb3dzZXIuRW5naW5lLnRyaWRlbnQmJiR0eXBlKGspPT0iY29sbGV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Ipe209bXx8MDtpZihtPDApe209ay5sZW5ndGgrbX1qPWp8fChrLmxlbmd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1tKTt2YXIgbD1bXTtmb3IodmFyIGg9MDtoPGo7aCsrKXtsW2hdPWtbbSsrX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m4gbH1tPShtfHwwKSsoKG08MCk/ay5sZW5ndGg6MCk7dmFyIGc9KCghJ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yhqKSk/ay5sZW5ndGg6aikrbTtyZXR1cm4gQXJyYXkucHJvdG90eXBlLnNsaWNl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hbGwoayxtLGcpfXJldHVybiBvbGRBKGspfTt2YXIgZT1bIkFycmF5IiwiR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pb24iLCJTdHJpbmciLCJSZWdFeHAiLCJOdW1iZXIiLCJXaW5kb3ciLCJEb2N1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dCIsIkVsZW1lbnQiLCJFbGVtZW50cyJdO2Zvcih2YXIgYz0wLGI9ZS5sZW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7YzxiO2MrKyl7dmFyIGQ9ZVtjXTt2YXIgYT13aW5kb3dbZF07aWYoYSl7d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Y9YS5leHRlbmQ7YS5leHRlbmQ9ZnVuY3Rpb24oZyl7TW9vVG9vbHMudXBncmF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vZygiMS4xID4gMS4yOiBuYXRpdmUgdHlwZXMgbm8gbG9uZ2VyIHVzZSA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kIHRvIGFkZCBtZXRob2RzIHRvIHByb3RvdHlwZXMgYnV0IGluc3RlYWQgdX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5pbXBsZW1lbnQuIE5PVEU6IFlPVVIgTUVUSE9EUyBXRVJFIE5PVCBJTVBMRU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lRFRCBPTiBUSEUgTkFUSVZFICIrZC50b1VwcGVyQ2FzZSgpKyIgUFJPVE9UWVB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IpO3JldHVybiBmLmFwcGx5KHRoaXMsYXJndW1lbnRzKX19fX0pKCk7d2luZG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m9uRG9tUmVhZHk9V2luZG93Lm9uRG9tUmVhZHk9ZnVuY3Rpb24oYSl7TW9vVG9v</w:t>
      </w:r>
    </w:p>
    <w:p>
      <w:pPr>
        <w:pStyle w:val="PreformattedText"/>
        <w:bidi w:val="0"/>
        <w:spacing w:before="0" w:after="0"/>
        <w:jc w:val="left"/>
        <w:rPr/>
      </w:pPr>
      <w:r>
        <w:rPr/>
        <w:t>bHMudXBncmFkZUxvZygnMS4xID4gMS4yOiB3aW5kb3cub25Eb21SZWFkeSBpcyB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Bsb25nZXIgc3VwcG9ydGVkLiBVc2Ugd2luZG93LmFkZEV2ZW50KCJkb21yZWFk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pIGluc3RlYWQnKTtyZXR1cm4gd2luZG93LmFkZEV2ZW50KCJkb21yZWFk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Sl9O2lmKEJyb3dzZXIuX19kZWZpbmVHZXR0ZXJfXyl7QnJvd3Nlci5fX2RlZm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dldHRlcl9fKCJoYXNHZXR0ZXIiLGZ1bmN0aW9uKCl7cmV0dXJuIHRydWV9KX1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hCcm93c2VyLmhhc0dldHRlcil7d2luZG93Ll9fZGVmaW5lR2V0dGVyX18oIm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xmdW5jdGlvbigpe01vb1Rvb2xzLnVwZ3JhZGVMb2coIjEuMSA+IDEuMjogd2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3LmllIGlzIGRlcHJlY2F0ZWQuIFVzZSBCcm93c2VyLkVuZ2luZS50cmlk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7cmV0dXJuKEJyb3dzZXIuRW5naW5lLm5hbWU9PSJ0cmlkZW50Iik/dHJ1Z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zZX0pO3dpbmRvdy5fX2RlZmluZUdldHRlcl9fKCJpZTYiLGZ1bmN0aW9uKCl7</w:t>
      </w:r>
    </w:p>
    <w:p>
      <w:pPr>
        <w:pStyle w:val="PreformattedText"/>
        <w:bidi w:val="0"/>
        <w:spacing w:before="0" w:after="0"/>
        <w:jc w:val="left"/>
        <w:rPr/>
      </w:pPr>
      <w:r>
        <w:rPr/>
        <w:t>TW9vVG9vbHMudXBncmFkZUxvZygiMS4xID4gMS4yOiB3aW5kb3cuaWU2IGlzIG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JlY2F0ZWQuIFVzZSBCcm93c2VyLkVuZ2luZS50cmlkZW50IGFuZCBCcm93c2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kVuZ2luZS52ZXJzaW9uIik7cmV0dXJuKEJyb3dzZXIuRW5naW5lLm5hbWU9P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kZW50IiYmQnJvd3Nlci5FbmdpbmUudmVyc2lvbj09NCk/dHJ1ZTpmYWxzZX0p</w:t>
      </w:r>
    </w:p>
    <w:p>
      <w:pPr>
        <w:pStyle w:val="PreformattedText"/>
        <w:bidi w:val="0"/>
        <w:spacing w:before="0" w:after="0"/>
        <w:jc w:val="left"/>
        <w:rPr/>
      </w:pPr>
      <w:r>
        <w:rPr/>
        <w:t>O3dpbmRvdy5fX2RlZmluZUdldHRlcl9fKCJpZTciLGZ1bmN0aW9uKCl7TW9vVG9v</w:t>
      </w:r>
    </w:p>
    <w:p>
      <w:pPr>
        <w:pStyle w:val="PreformattedText"/>
        <w:bidi w:val="0"/>
        <w:spacing w:before="0" w:after="0"/>
        <w:jc w:val="left"/>
        <w:rPr/>
      </w:pPr>
      <w:r>
        <w:rPr/>
        <w:t>bHMudXBncmFkZUxvZygiMS4xID4gMS4yOiB3aW5kb3cuaWU3IGlzIGRlcHJlY2F0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uIFVzZSBCcm93c2VyLkVuZ2luZS50cmlkZW50IGFuZCBCcm93c2VyLkVuZ2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2ZXJzaW9uIik7cmV0dXJuKEJyb3dzZXIuRW5naW5lLm5hbWU9PSJ0cmlk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iYmQnJvd3Nlci5FbmdpbmUudmVyc2lvbj09NSk/dHJ1ZTpmYWxzZX0pO3dpbmRv</w:t>
      </w:r>
    </w:p>
    <w:p>
      <w:pPr>
        <w:pStyle w:val="PreformattedText"/>
        <w:bidi w:val="0"/>
        <w:spacing w:before="0" w:after="0"/>
        <w:jc w:val="left"/>
        <w:rPr/>
      </w:pPr>
      <w:r>
        <w:rPr/>
        <w:t>dy5fX2RlZmluZUdldHRlcl9fKCJnZWNrbyIsZnVuY3Rpb24oKXtNb29Ub29scy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GdyYWRlTG9nKCIxLjEgPiAxLjI6IHdpbmRvdy5nZWNrbyBpcyBkZXByZWNhdGV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Vc2UgQnJvd3Nlci5FbmdpbmUuZ2Vja28iKTtyZXR1cm4oQnJvd3Nlci5Fbm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UubmFtZT09ImdlY2tvIik/dHJ1ZTpmYWxzZX0pO3dpbmRvdy5fX2RlZmluZU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lcl9fKCJ3ZWJraXQiLGZ1bmN0aW9uKCl7TW9vVG9vbHMudXBncmFkZUxvZy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S4xID4gMS4yOiB3aW5kb3cud2Via2l0IGlzIGRlcHJlY2F0ZWQuIFVzZSBCcm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yLkVuZ2luZS53ZWJraXQiKTtyZXR1cm4oQnJvd3Nlci5FbmdpbmUubmFtZ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lYmtpdCIpP3RydWU6ZmFsc2V9KTt3aW5kb3cuX19kZWZpbmVHZXR0ZXJfXy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2Via2l0NDE5IixmdW5jdGlvbigpe01vb1Rvb2xzLnVwZ3JhZGVMb2coIjEuMS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uMjogd2luZG93LndlYmtpdCBpcyBkZXByZWNhdGVkLiBVc2UgQnJvd3Nlci5F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pbmUud2Via2l0IGFuZCBCcm93c2VyLkVuZ2luZS52ZXJzaW9uIik7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Jyb3dzZXIuRW5naW5lLm5hbWU9PSJ3ZWJraXQiJiZCcm93c2VyLkVuZ2luZS52</w:t>
      </w:r>
    </w:p>
    <w:p>
      <w:pPr>
        <w:pStyle w:val="PreformattedText"/>
        <w:bidi w:val="0"/>
        <w:spacing w:before="0" w:after="0"/>
        <w:jc w:val="left"/>
        <w:rPr/>
      </w:pPr>
      <w:r>
        <w:rPr/>
        <w:t>ZXJzaW9uPT00MTkpP3RydWU6ZmFsc2V9KTt3aW5kb3cuX19kZWZpbmVHZXR0ZXJ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gid2Via2l0NDIwIixmdW5jdGlvbigpe01vb1Rvb2xzLnVwZ3JhZGVMb2coIjE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+IDEuMjogd2luZG93LndlYmtpdCBpcyBkZXByZWNhdGVkLiBVc2UgQnJvd3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5FbmdpbmUud2Via2l0IGFuZCBCcm93c2VyLkVuZ2luZS52ZXJzaW9uIik7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KEJyb3dzZXIuRW5naW5lLm5hbWU9PSJ3ZWJraXQiJiZCcm93c2VyLkVuZ2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2ZXJzaW9uPT00MjApP3RydWU6ZmFsc2V9KTt3aW5kb3cuX19kZWZpbmVHZXR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JfXygib3BlcmEiLGZ1bmN0aW9uKCl7TW9vVG9vbHMudXBncmFkZUxvZygiMS4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MS4yOiB3aW5kb3cub3BlcmEgaXMgZGVwcmVjYXRlZC4gVXNlIEJyb3dzZXIu</w:t>
      </w:r>
    </w:p>
    <w:p>
      <w:pPr>
        <w:pStyle w:val="PreformattedText"/>
        <w:bidi w:val="0"/>
        <w:spacing w:before="0" w:after="0"/>
        <w:jc w:val="left"/>
        <w:rPr/>
      </w:pPr>
      <w:r>
        <w:rPr/>
        <w:t>RW5naW5lLnByZXN0byIpO3JldHVybihCcm93c2VyLkVuZ2luZS5uYW1lPT0ic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vIik/dHJ1ZTpmYWxzZX0pfWVsc2V7d2luZG93W0Jyb3dzZXIuRW5naW5lLm5h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dPXdpbmRvd1tCcm93c2VyLkVuZ2luZS5uYW1lK0Jyb3dzZXIuRW5naW5lL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pb25dPXRydWU7d2luZG93LmllPXdpbmRvdy50cmlkZW50O3dpbmRvdy5pZTY9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uZG93LnRyaWRlbnQ0O3dpbmRvdy5pZTc9d2luZG93LnRyaWRlbnQ1fUFycm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mltcGxlbWVudCh7Y29weTpmdW5jdGlvbihiLGEpe01vb1Rvb2xzLnVwZ3JhZGVM</w:t>
      </w:r>
    </w:p>
    <w:p>
      <w:pPr>
        <w:pStyle w:val="PreformattedText"/>
        <w:bidi w:val="0"/>
        <w:spacing w:before="0" w:after="0"/>
        <w:jc w:val="left"/>
        <w:rPr/>
      </w:pPr>
      <w:r>
        <w:rPr/>
        <w:t>b2coIjEuMSA+IDEuMjogQXJyYXkuY29weSBpcyBkZXByZWNhdGVkLiBVc2UgQ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YXkuc3BsaWNlIik7cmV0dXJuICRBKHRoaXMsYixhKX0scmVtb3ZlOmZ1bmN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pe01vb1Rvb2xzLnVwZ3JhZGVMb2coIjEuMSA+IDEuMjogQXJyYXkucmVt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lzIGRlcHJlY2F0ZWQuIFVzZSBBcnJheS5lcmFzZSIpO3JldHVybiB0aGlzLmVy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lKGEpfSxtZXJnZTpmdW5jdGlvbihhKXtNb29Ub29scy51cGdyYWRlTG9nKC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jEgPiAxLjI6IEFycmF5Lm1lcmdlIGlzIGRlcHJlY2F0ZWQuIFVzZSBBcnJheS5j</w:t>
      </w:r>
    </w:p>
    <w:p>
      <w:pPr>
        <w:pStyle w:val="PreformattedText"/>
        <w:bidi w:val="0"/>
        <w:spacing w:before="0" w:after="0"/>
        <w:jc w:val="left"/>
        <w:rPr/>
      </w:pPr>
      <w:r>
        <w:rPr/>
        <w:t>b21iaW5lIik7cmV0dXJuIHRoaXMuY29tYmluZShhKX19KTtGdW5jdGlvbi5pbXB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bnQoe2JpbmRBc0V2ZW50TGlzdGVuZXI6ZnVuY3Rpb24oYixhKXtNb29Ub29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1cGdyYWRlTG9nKCIxLjEgPiAxLjI6IEZ1bmN0aW9uLmJpbmRBc0V2ZW50T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uZXIgaXMgZGVwcmVjYXRlZC4gVXNlIGJpbmRXaXRoRXZlbnQuIik7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oaXMuYmluZFdpdGhFdmVudC5jYWxsKHRoaXMsYixhKX19KTtGdW5jdGlvbi5l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0eT1mdW5jdGlvbigpe01vb1Rvb2xzLnVwZ3JhZGVMb2coIjEuMSA+IDEuMj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nVuY3Rpb24uZW1wdHkgaXMgbm93IGp1c3QgJGVtcHR5LiIpfTtIYXNoLmltcGx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dCh7a2V5czpmdW5jdGlvbigpe01vb1Rvb2xzLnVwZ3JhZGVMb2coIjEuMS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uMjogSGFzaC5rZXlzIGlzIGRlcHJlY2F0ZWQuIFVzZSBIYXNoLmdldEtleXMi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yZXR1cm4gdGhpcy5nZXRLZXlzKCl9LHZhbHVlczpmdW5jdGlvbigpe01vb1Rv</w:t>
      </w:r>
    </w:p>
    <w:p>
      <w:pPr>
        <w:pStyle w:val="PreformattedText"/>
        <w:bidi w:val="0"/>
        <w:spacing w:before="0" w:after="0"/>
        <w:jc w:val="left"/>
        <w:rPr/>
      </w:pPr>
      <w:r>
        <w:rPr/>
        <w:t>b2xzLnVwZ3JhZGVMb2coIjEuMSA+IDEuMjogSGFzaC52YWx1ZXMgaXMgZGVwcmVj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lZC4gVXNlIEhhc2guZ2V0VmFsdWVzIik7cmV0dXJuIHRoaXMuZ2V0VmFsdWVz</w:t>
      </w:r>
    </w:p>
    <w:p>
      <w:pPr>
        <w:pStyle w:val="PreformattedText"/>
        <w:bidi w:val="0"/>
        <w:spacing w:before="0" w:after="0"/>
        <w:jc w:val="left"/>
        <w:rPr/>
      </w:pPr>
      <w:r>
        <w:rPr/>
        <w:t>KCl9LGhhc0tleTpmdW5jdGlvbihhKXtNb29Ub29scy51cGdyYWRlTG9nKCIxLj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xLjI6IEhhc2guaGFzS2V5IGlzIGRlcHJlY2F0ZWQuIFVzZSBIYXNoLmhhcy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3JldHVybiB0aGlzLmhhcyhhKX0sbWVyZ2U6ZnVuY3Rpb24oYSl7TW9vVG9vbH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ncmFkZUxvZygiMS4xID4gMS4yOiBIYXNoLm1lcmdlIGlzIGRlcHJlY2F0ZWQ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VzZSBIYXNoLmNvbWJpbmUiKTtyZXR1cm4gdGhpcy5leHRlbmQoYSl9LHJlbW92</w:t>
      </w:r>
    </w:p>
    <w:p>
      <w:pPr>
        <w:pStyle w:val="PreformattedText"/>
        <w:bidi w:val="0"/>
        <w:spacing w:before="0" w:after="0"/>
        <w:jc w:val="left"/>
        <w:rPr/>
      </w:pPr>
      <w:r>
        <w:rPr/>
        <w:t>ZTpmdW5jdGlvbihhKXtNb29Ub29scy51cGdyYWRlTG9nKCIxLjEgPiAxLjI6IE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2gucmVtb3ZlIGlzIGRlcHJlY2F0ZWQuIHVzZSBIYXNoLmVyYXNlIik7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oaXMuZXJhc2UoYSl9fSk7T2JqZWN0LnRvUXVlcnlTdHJpbmc9ZnVuY3Rpb24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l7TW9vVG9vbHMudXBncmFkZUxvZygiMS4xID4gMS4yOiBPYmplY3QudG9RdW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0cmluZygpIGlzIGRlcHJlY2F0ZWQuIHVzZSBIYXNoLnRvUXVlcnlTdHJpbmco</w:t>
      </w:r>
    </w:p>
    <w:p>
      <w:pPr>
        <w:pStyle w:val="PreformattedText"/>
        <w:bidi w:val="0"/>
        <w:spacing w:before="0" w:after="0"/>
        <w:jc w:val="left"/>
        <w:rPr/>
      </w:pPr>
      <w:r>
        <w:rPr/>
        <w:t>KSBpbnN0ZWFkIik7JEgoYSkuZWFjaChmdW5jdGlvbihjLGIpe2lmKCR0eXBlK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ib2JqZWN0Inx8JHR5cGUoYyk9PSJhcnJheSIpe2FbYl09Yy50b1N0cmluZy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X0pO3JldHVybiBIYXNoLnRvUXVlcnlTdHJpbmcoYSl9O3ZhciBBYnN0cmFjdD1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jdGlvbihhKXtNb29Ub29scy51cGdyYWRlTG9nKCIxLjEgPiAxLjI6IEFic3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IGlzIGRlcHJlY2F0ZWQuIFVzZSBIYXNoIik7cmV0dXJuIG5ldyBIYXNoK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DbGFzcy5lbXB0eT1mdW5jdGlvbigpe01vb1Rvb2xzLnVwZ3JhZGVMb2coIjE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+IDEuMjogcmVwbGFjZSBDbGFzcy5lbXB0eSB3aXRoICRlbXB0eSIpO3Jld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kZW1wdHl9OyhmdW5jdGlvbigpe3ZhciBhPWZ1bmN0aW9uKGQpe3ZhciBjPW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Cl7cmV0dXJuIHRoaXN9O2MucHJvdG90eXBlPWQ7cmV0dXJuIGN9O0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zLnByb3RvdHlwZS5leHRlbmQ9ZnVuY3Rpb24oZCl7TW9vVG9vbHMudXBncmF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vZygiMS4xID4gMS4yOiBDbGFzcy5leHRlbmQgaXMgZGVwcmVjYXRlZC4gU2Vl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oZSBjbGFzcyBFeHRlbmQgbXV0YXRvci4iKTt2YXIgYz1hKGQpO3ZhciBlPW5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BjKCk7ZS5FeHRlbmRzPXRoaXM7cmV0dXJuIG5ldyBDbGFzcyhlKX07dmFyIGI9</w:t>
      </w:r>
    </w:p>
    <w:p>
      <w:pPr>
        <w:pStyle w:val="PreformattedText"/>
        <w:bidi w:val="0"/>
        <w:spacing w:before="0" w:after="0"/>
        <w:jc w:val="left"/>
        <w:rPr/>
      </w:pPr>
      <w:r>
        <w:rPr/>
        <w:t>Q2xhc3MucHJvdG90eXBlLmltcGxlbWVudDtDbGFzcy5wcm90b3R5cGUuaW1wb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PWZ1bmN0aW9uKCl7aWYoYXJndW1lbnRzLmxlbmd0aD4xJiZBcnJheS5ldm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hcmd1bWVudHMsT2JqZWN0LnR5cGUpKXtNb29Ub29scy51cGdyYWRlTG9nKC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jEgPiAxLjI6IENsYXNzLmltcGxlbWVudCBubyBsb25nZXIgdGFrZXMgbW9yZ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uIG9uZSB0aGluZyBhdCBhIHRpbWUsIGVpdGhlciBNeUNsYXNzLmltcGxlb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rZXksIHZhbHVlKSBvciBNeUNsYXNzLmltcGxlbWVudChvYmplY3QpIGJ1dC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1QgTXlDbGFzcy5pbXBsZW1lbnQobmV3IEZvbywgbmV3IEJhciwgbmV3IEJhe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lZSBhbHNvOiB0aGUgY2xhc3MgSW1wbGVtZW50cyBtdXRhdG9yLiIpO0Fycm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hY2goYXJndW1lbnRzLGZ1bmN0aW9uKGMpe2IuY2FsbCh0aGlzLGMpfSx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KTtyZXR1cm4gdGhpc31yZXR1cm4gYi5hcHBseSh0aGlzLGFyZ3VtZW50cyl9f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TsoZnVuY3Rpb24oKXt2YXIgYz1FbGVtZW50LnByb3RvdHlwZS5nZXRQb3Np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jt2YXIgYT1FbGVtZW50LnByb3RvdHlwZS5nZXRDb29yZGluYXRlcztm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iKGUpe3JldHVybigvXig/OmJvZHl8aHRtbCkkL2kpLnRlc3QoZS50YWdOY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2YXIgZD1FbGVtZW50LnByb3RvdHlwZS5nZXRTaXplO0VsZW1lbnQuaW1wb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KHtnZXRTaXplOmZ1bmN0aW9uKCl7TW9vVG9vbHMudXBncmFkZUxvZygiMS4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MS4yOiBOT1RFOiBnZXRTaXplIGlzIGRpZmZlcmVudCBpbiAxLjI7IGl0IG5v</w:t>
      </w:r>
    </w:p>
    <w:p>
      <w:pPr>
        <w:pStyle w:val="PreformattedText"/>
        <w:bidi w:val="0"/>
        <w:spacing w:before="0" w:after="0"/>
        <w:jc w:val="left"/>
        <w:rPr/>
      </w:pPr>
      <w:r>
        <w:rPr/>
        <w:t>IGxvbmdlciByZXR1cm5zIHZhbHVlcyBmb3Igc2l6ZSwgc2Nyb2xsLCBhbmQgc2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2xsU2l6ZSwgYnV0IGluc3RlYWQganVzdCByZXR1cm5zIHgveSB2YWx1ZXMgZ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oZSBkaW1lbnNpb25zIG9mIHRoZSBlbGVtZW50LiIpO3ZhciBlPWQuYXBwbH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xhcmd1bWVudHMpO3JldHVybiAkbWVyZ2UoZSx7c2l6ZTplLHNjcm9sbD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mdldFNjcm9sbCgpLHNjcm9sbFNpemU6dGhpcy5nZXRTY3JvbGxTaXplKCl9</w:t>
      </w:r>
    </w:p>
    <w:p>
      <w:pPr>
        <w:pStyle w:val="PreformattedText"/>
        <w:bidi w:val="0"/>
        <w:spacing w:before="0" w:after="0"/>
        <w:jc w:val="left"/>
        <w:rPr/>
      </w:pPr>
      <w:r>
        <w:rPr/>
        <w:t>KX0sZ2V0UG9zaXRpb246ZnVuY3Rpb24oZSl7aWYoZSYmJHR5cGUoZSk9PSJhcnJ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pe01vb1Rvb2xzLnVwZ3JhZGVMb2coIjEuMSA+IDEuMjogRWxlbWVudC5nZ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b3NpdGlvbiBubyBsb25nZXIgYWNjZXB0cyBhbiBhcnJheSBvZiBvdmVyZmxvd24g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lbWVudHMgYnV0IHJhdGhlciwgb3B0aW9uYWxseSwgYSBzaW5nbGUgZWxlb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0byBnZXQgcmVsYXRpdmUgY29vcmRpbmF0ZXMuIik7ZT1udWxsfXJldHVyb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wcGx5KHRoaXMsW2VdKX0sZ2V0Q29vcmRpbmF0ZXM6ZnVuY3Rpb24oZSl7aWYo</w:t>
      </w:r>
    </w:p>
    <w:p>
      <w:pPr>
        <w:pStyle w:val="PreformattedText"/>
        <w:bidi w:val="0"/>
        <w:spacing w:before="0" w:after="0"/>
        <w:jc w:val="left"/>
        <w:rPr/>
      </w:pPr>
      <w:r>
        <w:rPr/>
        <w:t>ZSYmJHR5cGUoZSk9PSJhcnJheSIpe01vb1Rvb2xzLnVwZ3JhZGVMb2coIjEuMSA+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uMjogRWxlbWVudC5nZXRDb29yZGluYXRlcyBubyBsb25nZXIgYWNjZXB0c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hcnJheSBvZiBvdmVyZmxvd24gZWxlbWVudHMgYnV0IHJhdGhlciwgb3B0aW9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seSwgYSBzaW5nbGUgZWxlbWVudCB0byBnZXQgcmVsYXRpdmUgY29vcmRpbmF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MuIik7ZT1udWxsfXJldHVybiBhLmFwcGx5KHRoaXMsW2VdKX19KTtOYXRpdm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wbGVtZW50KFtEb2N1bWVudCxXaW5kb3ddLHtnZXRTaXplOmZ1bmN0aW9uKCl7</w:t>
      </w:r>
    </w:p>
    <w:p>
      <w:pPr>
        <w:pStyle w:val="PreformattedText"/>
        <w:bidi w:val="0"/>
        <w:spacing w:before="0" w:after="0"/>
        <w:jc w:val="left"/>
        <w:rPr/>
      </w:pPr>
      <w:r>
        <w:rPr/>
        <w:t>TW9vVG9vbHMudXBncmFkZUxvZygiMS4xID4gMS4yOiBOT1RFOiBnZXRTaXplI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IGRpZmZlcmVudCBpbiAxLjI7IGl0IG5vIGxvbmdlciByZXR1cm5zIHZhbHVlcy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Igc2l6ZSwgc2Nyb2xsLCBhbmQgc2Nyb2xsU2l6ZSwgYnV0IGluc3RlYWQganVz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yZXR1cm5zIHgveSB2YWx1ZXMgZm9yIHRoZSBkaW1lbnNpb25zIG9mIHRoZ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tZW50LiIpO3ZhciBlO3ZhciBnPXRoaXMuZ2V0V2luZG93KCk7dmFyIGY9d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5nZXREb2N1bWVudCgpO2Y9KCFmLmNvbXBhdE1vZGV8fGYuY29tcGF0TW9kZ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kNTUzFDb21wYXQiKT9mLmh0bWw6Zi5ib2R5O2lmKEJyb3dzZXIuRW5naW5lLn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0b3x8QnJvd3Nlci5FbmdpbmUud2Via2l0KXtlPXt4OmcuaW5uZXJXaWR0aCx5</w:t>
      </w:r>
    </w:p>
    <w:p>
      <w:pPr>
        <w:pStyle w:val="PreformattedText"/>
        <w:bidi w:val="0"/>
        <w:spacing w:before="0" w:after="0"/>
        <w:jc w:val="left"/>
        <w:rPr/>
      </w:pPr>
      <w:r>
        <w:rPr/>
        <w:t>OmcuaW5uZXJIZWlnaHR9fWVsc2V7ZT17eDpmLmNsaWVudFdpZHRoLHk6Zi5jbG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IZWlnaHR9fXJldHVybiAkZXh0ZW5kKGUse3NpemU6ZSxzY3JvbGw6e3g6Zy5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dlWE9mZnNldHx8Zi5zY3JvbGxMZWZ0LHk6Zy5wYWdlWU9mZnNldHx8Zi5zY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GxUb3B9LHNjcm9sbFNpemU6e3g6TWF0aC5tYXgoZi5zY3JvbGxXaWR0aCxlL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LHk6TWF0aC5tYXgoZi5zY3JvbGxIZWlnaHQsZS55KX19KX19KX0pKCk7RXZlbn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2V5cz1FdmVudC5LZXlzOyhmdW5jdGlvbigpe3ZhciBhPUVsZW1lbnQucHJvdG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BlLnRvUXVlcnlTdHJpbmc7RWxlbWVudC5pbXBsZW1lbnQoe2dldEZvcm1Fb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czpmdW5jdGlvbigpe01vb1Rvb2xzLnVwZ3JhZGVMb2coJzEuMSA+IDEuMj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WxlbWVudC5nZXRGb3JtRWxlbWVudHMgaXMgZGVwcmVjYXRlZCwgdXNlIEVs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uZ2V0RWxlbWVudHMoImlucHV0LCB0ZXh0YXJlYSwgc2VsZWN0Iik7Jyk7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IHRoaXMuZ2V0RWxlbWVudHMoImlucHV0LCB0ZXh0YXJlYSwgc2VsZWN0Iil9</w:t>
      </w:r>
    </w:p>
    <w:p>
      <w:pPr>
        <w:pStyle w:val="PreformattedText"/>
        <w:bidi w:val="0"/>
        <w:spacing w:before="0" w:after="0"/>
        <w:jc w:val="left"/>
        <w:rPr/>
      </w:pPr>
      <w:r>
        <w:rPr/>
        <w:t>LHJlcGxhY2VXaXRoOmZ1bmN0aW9uKGIpe01vb1Rvb2xzLnVwZ3JhZGVMb2coIjE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+IDEuMjogRWxlbWVudC5yZXBsYWNlV2l0aCBpcyBkZXByZWNhdGVkLCB1c2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WxlbWVudC5yZXBsYWNlcyBpbnN0ZWFkLiIpO2I9JChiKTt0aGlzLnBhcmVudE5v</w:t>
      </w:r>
    </w:p>
    <w:p>
      <w:pPr>
        <w:pStyle w:val="PreformattedText"/>
        <w:bidi w:val="0"/>
        <w:spacing w:before="0" w:after="0"/>
        <w:jc w:val="left"/>
        <w:rPr/>
      </w:pPr>
      <w:r>
        <w:rPr/>
        <w:t>ZGUucmVwbGFjZUNoaWxkKGIsdGhpcyk7cmV0dXJuIGJ9LHJlbW92ZTpmdW5jdGl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e01vb1Rvb2xzLnVwZ3JhZGVMb2coIjEuMSA+IDEuMjogRWxlbWVudC5yZW1v</w:t>
      </w:r>
    </w:p>
    <w:p>
      <w:pPr>
        <w:pStyle w:val="PreformattedText"/>
        <w:bidi w:val="0"/>
        <w:spacing w:before="0" w:after="0"/>
        <w:jc w:val="left"/>
        <w:rPr/>
      </w:pPr>
      <w:r>
        <w:rPr/>
        <w:t>dmUgaXMgZGVwcmVjYXRlZCAtIHVzZSBFbGVtZW50LmRpc3Bvc2UuIik7cmV0d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oaXMuZGlzcG9zZS5hcHBseSh0aGlzLGFyZ3VtZW50cyl9LGdldFRleHQ6Z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pb24oKXtNb29Ub29scy51cGdyYWRlTG9nKCcxLjEgPiAxLjI6IEVsZW1lbnQu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0VGV4dCBpcyBkZXByZWNhdGVkIC0gdXNlIEVsZW1lbnQuZ2V0KCJ0ZXh0Iiku</w:t>
      </w:r>
    </w:p>
    <w:p>
      <w:pPr>
        <w:pStyle w:val="PreformattedText"/>
        <w:bidi w:val="0"/>
        <w:spacing w:before="0" w:after="0"/>
        <w:jc w:val="left"/>
        <w:rPr/>
      </w:pPr>
      <w:r>
        <w:rPr/>
        <w:t>Jyk7cmV0dXJuIHRoaXMuZ2V0KCJ0ZXh0Iil9LHNldFRleHQ6ZnVuY3Rpb24oYil7</w:t>
      </w:r>
    </w:p>
    <w:p>
      <w:pPr>
        <w:pStyle w:val="PreformattedText"/>
        <w:bidi w:val="0"/>
        <w:spacing w:before="0" w:after="0"/>
        <w:jc w:val="left"/>
        <w:rPr/>
      </w:pPr>
      <w:r>
        <w:rPr/>
        <w:t>TW9vVG9vbHMudXBncmFkZUxvZygnMS4xID4gMS4yOiBFbGVtZW50LnNldFRleH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gZGVwcmVjYXRlZCAtIHVzZSBFbGVtZW50LnNldCgidGV4dCIsIHRleHQpL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3JldHVybiB0aGlzLnNldCgidGV4dCIsYil9LHNldEhUTUw6ZnVuY3Rpb24oKXtN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Ub29scy51cGdyYWRlTG9nKCcxLjEgPiAxLjI6IEVsZW1lbnQuc2V0SFRNT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kZXByZWNhdGVkIC0gdXNlIEVsZW1lbnQuc2V0KCJodG1sIiwgSFRNTCkuJ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0dXJuIHRoaXMuc2V0KCJodG1sIixhcmd1bWVudHMpfSxnZXRIVE1MOm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KCl7TW9vVG9vbHMudXBncmFkZUxvZygnMS4xID4gMS4yOiBFbGVtZW50L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UTUwgaXMgZGVwcmVjYXRlZCAtIHVzZSBFbGVtZW50LmdldCgiaHRtbCIpL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3JldHVybiB0aGlzLmdldCgiaHRtbCIpfSxnZXRUYWc6ZnVuY3Rpb24oKXtNb29U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scy51cGdyYWRlTG9nKCcxLjEgPiAxLjI6IEVsZW1lbnQuZ2V0VGFnIGlzIG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JlY2F0ZWQgLSB1c2UgRWxlbWVudC5nZXQoInRhZyIpLicpO3JldHVybiB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dldCgidGFnIil9LGdldFZhbHVlOmZ1bmN0aW9uKCl7TW9vVG9vbHMudXBncmF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vZygnMS4xID4gMS4yOiBFbGVtZW50LmdldFZhbHVlIGlzIGRlcHJlY2F0Z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1c2UgRWxlbWVudC5nZXQoInZhbHVlIikuJyk7c3dpdGNoKHRoaXMuZ2V0VGFn</w:t>
      </w:r>
    </w:p>
    <w:p>
      <w:pPr>
        <w:pStyle w:val="PreformattedText"/>
        <w:bidi w:val="0"/>
        <w:spacing w:before="0" w:after="0"/>
        <w:jc w:val="left"/>
        <w:rPr/>
      </w:pPr>
      <w:r>
        <w:rPr/>
        <w:t>KCkpe2Nhc2Uic2VsZWN0Ijp2YXIgYj1bXTskZWFjaCh0aGlzLm9wdGlvbnMsZ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pb24oYyl7aWYoYy5zZWxlY3RlZCl7Yi5wdXNoKCRwaWNrKGMudmFsdWUsYy5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h0KSl9fSk7cmV0dXJuKHRoaXMubXVsdGlwbGUpP2I6YlswXTtjYXNlImlucHV0</w:t>
      </w:r>
    </w:p>
    <w:p>
      <w:pPr>
        <w:pStyle w:val="PreformattedText"/>
        <w:bidi w:val="0"/>
        <w:spacing w:before="0" w:after="0"/>
        <w:jc w:val="left"/>
        <w:rPr/>
      </w:pPr>
      <w:r>
        <w:rPr/>
        <w:t>IjppZighKHRoaXMuY2hlY2tlZCYmWyJjaGVja2JveCIsInJhZGlvIl0uY29ud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ModGhpcy50eXBlKSkmJiFbImhpZGRlbiIsInRleHQiLCJwYXNzd29yZCJdL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haW5zKHRoaXMudHlwZSkpe2JyZWFrfWNhc2UidGV4dGFyZWEiOnJldHVybi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nZhbHVlfXJldHVybiBmYWxzZX0sdG9RdWVyeVN0cmluZzpmdW5jdGlvbi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01vb1Rvb2xzLnVwZ3JhZGVMb2coIjEuMSA+IDEuMjogd2FybmluZyBFbGVt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nRvUXVlcnlTdHJpbmcgaXMgc2xpZ2h0bHkgZGlmZmVyZW50OyBpbnB1dHMgd2l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1dCBuYW1lcyBhcmUgZXhjbHVkZWQsIGlucHV0cyB3aXRoIHR5cGUgPT0gc3Vi</w:t>
      </w:r>
    </w:p>
    <w:p>
      <w:pPr>
        <w:pStyle w:val="PreformattedText"/>
        <w:bidi w:val="0"/>
        <w:spacing w:before="0" w:after="0"/>
        <w:jc w:val="left"/>
        <w:rPr/>
      </w:pPr>
      <w:r>
        <w:rPr/>
        <w:t>bWl0LCByZXNldCwgYW5kIGZpbGUgYXJlIGV4Y2x1ZGVkLCBhbmQgaW5wdXRzI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gdW5kZWZpbmVkIHZhbHVlcyBhcmUgZXhjbHVkZWQuIik7cmV0dXJuIGEuYXBw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odGhpcyxhcmd1bWVudHMpfX0pfSkoKTtFbGVtZW50LlByb3BlcnRpZXMucHJv</w:t>
      </w:r>
    </w:p>
    <w:p>
      <w:pPr>
        <w:pStyle w:val="PreformattedText"/>
        <w:bidi w:val="0"/>
        <w:spacing w:before="0" w:after="0"/>
        <w:jc w:val="left"/>
        <w:rPr/>
      </w:pPr>
      <w:r>
        <w:rPr/>
        <w:t>cGVydGllcz17c2V0OmZ1bmN0aW9uKGEpe01vb1Rvb2xzLnVwZ3JhZGVMb2coIjE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+IDEuMjogRWxlbWVudC5zZXQoe3Byb3BlcnRpZXM6IHt9fSkgaXMgZGVwcmVj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lZDsgaW5zdGVhZCBvZiBwcm9wZXJ0aWVzLCBqdXN0IG5hbWUgdGhlIHZhbHV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hdCB0aGUgcm9vdCBvZiB0aGUgb2JqZWN0IChFbGVtZW50LnNldCh7c3JjOi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x9KSkuIik7JEgoYSkuZWFjaChmdW5jdGlvbihjLGIpe3RoaXMuc2V0KGIsYyl9</w:t>
      </w:r>
    </w:p>
    <w:p>
      <w:pPr>
        <w:pStyle w:val="PreformattedText"/>
        <w:bidi w:val="0"/>
        <w:spacing w:before="0" w:after="0"/>
        <w:jc w:val="left"/>
        <w:rPr/>
      </w:pPr>
      <w:r>
        <w:rPr/>
        <w:t>LHRoaXMpfX07RWxlbWVudC5pbXBsZW1lbnQoe3NldE9wYWNpdHk6ZnVuY3Rpb24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l7TW9vVG9vbHMudXBncmFkZUxvZygnMS4xID4gMS4yOiBFbGVtZW50LnNldE9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pdHkgaXMgZGVwcmVjYXRlZDsgdXNlIEVsZW1lbnQuc2V0U3R5bGUoIm9wYWNp</w:t>
      </w:r>
    </w:p>
    <w:p>
      <w:pPr>
        <w:pStyle w:val="PreformattedText"/>
        <w:bidi w:val="0"/>
        <w:spacing w:before="0" w:after="0"/>
        <w:jc w:val="left"/>
        <w:rPr/>
      </w:pPr>
      <w:r>
        <w:rPr/>
        <w:t>dHkiLCB2YWx1ZSkuJyk7cmV0dXJuIHRoaXMuc2V0U3R5bGUoIm9wYWNpdHkiL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X0pO0VsZW1lbnQuUHJvcGVydGllcy5zdHlsZXM9e3NldDpmdW5jdGlvbihhKXtN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Ub29scy51cGdyYWRlTG9nKCcxLjEgPiAxLjI6IEVsZW1lbnQuc2V0KCJzd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XMiKSBubyBsb25nZXIgYWNjZXB0cyBhIHN0cmluZyBhcyBhbiBhcmd1bWVudC4g</w:t>
      </w:r>
    </w:p>
    <w:p>
      <w:pPr>
        <w:pStyle w:val="PreformattedText"/>
        <w:bidi w:val="0"/>
        <w:spacing w:before="0" w:after="0"/>
        <w:jc w:val="left"/>
        <w:rPr/>
      </w:pPr>
      <w:r>
        <w:rPr/>
        <w:t>UGFzcyBhbiBvYmplY3QgaW5zdGVhZC4nKTtpZigkdHlwZShhKT09InN0cmluZy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2Euc3BsaXQoIjsiKS5lYWNoKGZ1bmN0aW9uKGIpe3RoaXMuc2V0U3R5bGUoYi5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pdCgiOiIpWzBdLGIuc3BsaXQoIjoiKVsxXSl9LHRoaXMpfWVsc2V7dGhpcy5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TdHlsZXMoYSl9fX07RnguaW1wbGVtZW50KHtjdXN0b206ZnVuY3Rpb24oYixh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Nb29Ub29scy51cGdyYWRlTG9nKCIxLjEgPiAxLjI6IEZ4LmN1c3RvbSBpcyBk</w:t>
      </w:r>
    </w:p>
    <w:p>
      <w:pPr>
        <w:pStyle w:val="PreformattedText"/>
        <w:bidi w:val="0"/>
        <w:spacing w:before="0" w:after="0"/>
        <w:jc w:val="left"/>
        <w:rPr/>
      </w:pPr>
      <w:r>
        <w:rPr/>
        <w:t>ZXByZWNhdGVkLiB1c2UgRnguc3RhcnQuIik7cmV0dXJuIHRoaXMuc3RhcnQoYixh</w:t>
      </w:r>
    </w:p>
    <w:p>
      <w:pPr>
        <w:pStyle w:val="PreformattedText"/>
        <w:bidi w:val="0"/>
        <w:spacing w:before="0" w:after="0"/>
        <w:jc w:val="left"/>
        <w:rPr/>
      </w:pPr>
      <w:r>
        <w:rPr/>
        <w:t>KX0sY2xlYXJUaW1lcjpmdW5jdGlvbigpe01vb1Rvb2xzLnVwZ3JhZGVMb2coIjE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+IDEuMjogRnguY2xlYXJUaW1lciBpcyBkZXByZWNhdGVkLiB1c2UgRnguY2Fu</w:t>
      </w:r>
    </w:p>
    <w:p>
      <w:pPr>
        <w:pStyle w:val="PreformattedText"/>
        <w:bidi w:val="0"/>
        <w:spacing w:before="0" w:after="0"/>
        <w:jc w:val="left"/>
        <w:rPr/>
      </w:pPr>
      <w:r>
        <w:rPr/>
        <w:t>Y2VsLiIpO3JldHVybiB0aGlzLmNhbmNlbCgpfSxzdG9wOmZ1bmN0aW9uKCl7TW9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9vbHMudXBncmFkZUxvZygiMS4xID4gMS4yOiBGeC5zdG9wIGlzIGRlcHJlY2F0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uIHVzZSBGeC5jYW5jZWwuIik7cmV0dXJuIHRoaXMuY2FuY2VsKCl9fSk7Rngu</w:t>
      </w:r>
    </w:p>
    <w:p>
      <w:pPr>
        <w:pStyle w:val="PreformattedText"/>
        <w:bidi w:val="0"/>
        <w:spacing w:before="0" w:after="0"/>
        <w:jc w:val="left"/>
        <w:rPr/>
      </w:pPr>
      <w:r>
        <w:rPr/>
        <w:t>QmFzZT1uZXcgQ2xhc3Moe0V4dGVuZHM6RngsaW5pdGlhbGl6ZTpmdW5jdGlvbi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01vb1Rvb2xzLnVwZ3JhZGVMb2coIjEuMSA+IDEuMjogRnguQmFzZSBpcyBkZX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NhdGVkLiB1c2UgRnguIik7dGhpcy5wYXJlbnQuYXBwbHkodGhpcyxhcmd1b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MpfX0pO0Z4LlN0eWxlPW5ldyBDbGFzcyh7RXh0ZW5kczpGeC5Ud2Vlbixpbml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saXplOmZ1bmN0aW9uKGIsYyxhKXtNb29Ub29scy51cGdyYWRlTG9nKCIxLj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xLjI6IEZ4LlN0eWxlIGlzIGRlcHJlY2F0ZWQuIHVzZSBGeC5Ud2Vlbi4iKT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nByb3BlcnR5PWM7dGhpcy5wYXJlbnQoYixhKX0sc3RhcnQ6ZnVuY3Rpb24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xhKXtyZXR1cm4gdGhpcy5wYXJlbnQodGhpcy5wcm9wZXJ0eSxiLGEpfSxzZXQ6</w:t>
      </w:r>
    </w:p>
    <w:p>
      <w:pPr>
        <w:pStyle w:val="PreformattedText"/>
        <w:bidi w:val="0"/>
        <w:spacing w:before="0" w:after="0"/>
        <w:jc w:val="left"/>
        <w:rPr/>
      </w:pPr>
      <w:r>
        <w:rPr/>
        <w:t>ZnVuY3Rpb24oYSl7cmV0dXJuIHRoaXMucGFyZW50KHRoaXMucHJvcGVydHksYSl9</w:t>
      </w:r>
    </w:p>
    <w:p>
      <w:pPr>
        <w:pStyle w:val="PreformattedText"/>
        <w:bidi w:val="0"/>
        <w:spacing w:before="0" w:after="0"/>
        <w:jc w:val="left"/>
        <w:rPr/>
      </w:pPr>
      <w:r>
        <w:rPr/>
        <w:t>LGhpZGU6ZnVuY3Rpb24oKXtNb29Ub29scy51cGdyYWRlTG9nKCIxLjEgPiAxLjI6</w:t>
      </w:r>
    </w:p>
    <w:p>
      <w:pPr>
        <w:pStyle w:val="PreformattedText"/>
        <w:bidi w:val="0"/>
        <w:spacing w:before="0" w:after="0"/>
        <w:jc w:val="left"/>
        <w:rPr/>
      </w:pPr>
      <w:r>
        <w:rPr/>
        <w:t>IEZ4LlN0eWxlIC5oaWRlKCkgaXMgZGVwcmVjYXRlZDsgdXNlIEZ4LlR3ZWVuIC5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QoMCkgaW5zdGVhZCIpO3JldHVybiB0aGlzLnNldCgwKX19KTtFbGVtZW50Lm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lbWVudCh7ZWZmZWN0OmZ1bmN0aW9uKGIsYSl7TW9vVG9vbHMudXBncmFkZUx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giMS4xID4gMS4yOiBFbGVtZW50LmVmZmVjdCBpcyBkZXByZWNhdGVkOyB1c2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uVHdlZW4gb3IgRWxlbWVudC50d2Vlbi4iKTtyZXR1cm4gbmV3IEZ4LlN0e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oaXMsYixhKX19KTtGeC5TdHlsZXM9bmV3IENsYXNzKHtFeHRlbmRzOkZ4L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cnBoLGluaXRpYWxpemU6ZnVuY3Rpb24oKXtNb29Ub29scy51cGdyYWRlTG9nKC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jEgPiAxLjI6IEZ4LlN0eWxlcyBpcyBkZXByZWNhdGVkLiB1c2UgRnguTW9ycGgu</w:t>
      </w:r>
    </w:p>
    <w:p>
      <w:pPr>
        <w:pStyle w:val="PreformattedText"/>
        <w:bidi w:val="0"/>
        <w:spacing w:before="0" w:after="0"/>
        <w:jc w:val="left"/>
        <w:rPr/>
      </w:pPr>
      <w:r>
        <w:rPr/>
        <w:t>Iik7dGhpcy5wYXJlbnQuYXBwbHkodGhpcyxhcmd1bWVudHMpfX0pO0VsZW1lbn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wbGVtZW50KHtlZmZlY3RzOmZ1bmN0aW9uKGEpe01vb1Rvb2xzLnVwZ3JhZGVM</w:t>
      </w:r>
    </w:p>
    <w:p>
      <w:pPr>
        <w:pStyle w:val="PreformattedText"/>
        <w:bidi w:val="0"/>
        <w:spacing w:before="0" w:after="0"/>
        <w:jc w:val="left"/>
        <w:rPr/>
      </w:pPr>
      <w:r>
        <w:rPr/>
        <w:t>b2coIjEuMSA+IDEuMjogRWxlbWVudC5lZmZlY3RzIGlzIGRlcHJlY2F0ZWQ7IHVz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GeC5Nb3JwaCBvciBFbGVtZW50Lm1vcnBoLiIpO3JldHVybiBuZXcgRnguTW9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godGhpcyxhKX19KTtGeC5TY3JvbGwuaW1wbGVtZW50KHtzY3JvbGxUbzp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hiLGEpe01vb1Rvb2xzLnVwZ3JhZGVMb2coIjEuMSA+IDEuMjogRnguU2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2xsJ3MgLnNjcm9sbFRvIGlzIGRlcHJlY2F0ZWQ7IHVzZSAuc3RhcnQuIik7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IHRoaXMuc3RhcnQoYixhKX19KTtSZXF1ZXN0LmltcGxlbWVudCh7b25TdGF0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oYW5nZTpmdW5jdGlvbigpe2lmKHRoaXMueGhyLnJlYWR5U3RhdGUhPTR8f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nJ1bm5pbmcpe3JldHVybn10aGlzLnJ1bm5pbmc9ZmFsc2U7dGhpcy5zdGF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M9MDskdHJ5KGZ1bmN0aW9uKCl7dGhpcy5zdGF0dXM9dGhpcy54aHIuc3RhdH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iaW5kKHRoaXMpKTt0aGlzLnhoci5vbnJlYWR5c3RhdGVjaGFuZ2U9JGVtcHR5</w:t>
      </w:r>
    </w:p>
    <w:p>
      <w:pPr>
        <w:pStyle w:val="PreformattedText"/>
        <w:bidi w:val="0"/>
        <w:spacing w:before="0" w:after="0"/>
        <w:jc w:val="left"/>
        <w:rPr/>
      </w:pPr>
      <w:r>
        <w:rPr/>
        <w:t>O3RoaXMucmVzcG9uc2U9e3RleHQ6dGhpcy54aHIucmVzcG9uc2VUZXh0LHhtbD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nhoci5yZXNwb25zZVhNTH07aWYodGhpcy5vcHRpb25zLmlzU3VjY2Vzcy5j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sKHRoaXMsdGhpcy5zdGF0dXMpKXt0aGlzLnN1Y2Nlc3ModGhpcy5yZXNwb25z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0ZXh0LHRoaXMucmVzcG9uc2UueG1sKX1lbHNle3RoaXMuZmFpbHVyZSh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nJlc3BvbnNlLnRleHQsdGhpcy5yZXNwb25zZS54bWwpfX0sZmFpbHVyZTpmdW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igpe3RoaXMub25GYWlsdXJlLmFwcGx5KHRoaXMsYXJndW1lbnRzKX0sb25G</w:t>
      </w:r>
    </w:p>
    <w:p>
      <w:pPr>
        <w:pStyle w:val="PreformattedText"/>
        <w:bidi w:val="0"/>
        <w:spacing w:before="0" w:after="0"/>
        <w:jc w:val="left"/>
        <w:rPr/>
      </w:pPr>
      <w:r>
        <w:rPr/>
        <w:t>YWlsdXJlOmZ1bmN0aW9uKCl7TW9vVG9vbHMudXBncmFkZUxvZygiMS4xID4gMS4y</w:t>
      </w:r>
    </w:p>
    <w:p>
      <w:pPr>
        <w:pStyle w:val="PreformattedText"/>
        <w:bidi w:val="0"/>
        <w:spacing w:before="0" w:after="0"/>
        <w:jc w:val="left"/>
        <w:rPr/>
      </w:pPr>
      <w:r>
        <w:rPr/>
        <w:t>OiBOb3RlIHRoYXQgb25Db21wbGV0ZSBkb2VzIG5vdCByZWNlaXZlIGFyZ3Vt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pbiAxLjIuIEFsc28gbm90ZSB0aGF0IG9uQ29tcGxldGUgaXMgaW52b2tlZCB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CT1RIIHN1Y2Nlc3MgYW5kIGZhaWx1cmUgKHdoaWxlIGluIDEuMSBpdCB3YXMg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seSBpbnZva2VkIG9uIHN1Y2Nlc3MpLiBVc2UgdGhlIG9uU3VjY2VzcyBl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pbnN0ZWFkIGlmIHlvdSB3aXNoIHRvIGxpbWl0IHRoaXMgaW52b2NhdGlvbiB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BzdWNjZXNzLiIpO3RoaXMuZmlyZUV2ZW50KCJjb21wbGV0ZSIsYXJndW1l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KS5maXJlRXZlbnQoImZhaWx1cmUiLHRoaXMueGhyKX19KTt2YXIgWEhSPW5ldyB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zcyh7RXh0ZW5kczpSZXF1ZXN0LG9wdGlvbnM6e3VwZGF0ZTpmYWxzZX0saW5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hbGl6ZTpmdW5jdGlvbihhKXtNb29Ub29scy51cGdyYWRlTG9nKCIxLjEgPi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jI6IFhIUiBpcyBkZXByZWNhdGVkLiBVc2UgUmVxdWVzdC4iKTt0aGlzLnBhc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hKTt0aGlzLnRyYW5zcG9ydD10aGlzLnhocn0scmVxdWVzdDpmdW5jdGlvbihh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Nb29Ub29scy51cGdyYWRlTG9nKCIxLjEgPiAxLjI6IFhIUi5yZXF1ZXN0K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gZGVwcmVjYXRlZC4gVXNlIFJlcXVlc3Quc2VuZCgpIGluc3RlYWQuIik7c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uIHRoaXMuc2VuZCh0aGlzLnVybCxhfHx0aGlzLm9wdGlvbnMuZGF0YSl9L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Q6ZnVuY3Rpb24oYSxiKXtpZighdGhpcy5jaGVjayhhcmd1bWVudHMuY2FsbGVl</w:t>
      </w:r>
    </w:p>
    <w:p>
      <w:pPr>
        <w:pStyle w:val="PreformattedText"/>
        <w:bidi w:val="0"/>
        <w:spacing w:before="0" w:after="0"/>
        <w:jc w:val="left"/>
        <w:rPr/>
      </w:pPr>
      <w:r>
        <w:rPr/>
        <w:t>LGEsYikpe3JldHVybiB0aGlzfXJldHVybiB0aGlzLnBhcmVudCh7dXJsOmEsZGF0</w:t>
      </w:r>
    </w:p>
    <w:p>
      <w:pPr>
        <w:pStyle w:val="PreformattedText"/>
        <w:bidi w:val="0"/>
        <w:spacing w:before="0" w:after="0"/>
        <w:jc w:val="left"/>
        <w:rPr/>
      </w:pPr>
      <w:r>
        <w:rPr/>
        <w:t>YTpifSl9LHN1Y2Nlc3M6ZnVuY3Rpb24oYixhKXtiPXRoaXMucHJvY2Vzc1Njcm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HMoYik7aWYodGhpcy5vcHRpb25zLnVwZGF0ZSl7JCh0aGlzLm9wdGlvbnMudXBk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lKS5lbXB0eSgpLnNldCgiaHRtbCIsYil9dGhpcy5vblN1Y2Nlc3MoYixhKX0s</w:t>
      </w:r>
    </w:p>
    <w:p>
      <w:pPr>
        <w:pStyle w:val="PreformattedText"/>
        <w:bidi w:val="0"/>
        <w:spacing w:before="0" w:after="0"/>
        <w:jc w:val="left"/>
        <w:rPr/>
      </w:pPr>
      <w:r>
        <w:rPr/>
        <w:t>ZmFpbHVyZTpmdW5jdGlvbigpe3RoaXMuZmlyZUV2ZW50KCJmYWlsdXJlIix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nhocil9fSk7dmFyIEFqYXg9bmV3IENsYXNzKHtFeHRlbmRzOlhIUixpbml0a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lOmZ1bmN0aW9uKGIsYSl7TW9vVG9vbHMudXBncmFkZUxvZygiMS4xID4gMS4y</w:t>
      </w:r>
    </w:p>
    <w:p>
      <w:pPr>
        <w:pStyle w:val="PreformattedText"/>
        <w:bidi w:val="0"/>
        <w:spacing w:before="0" w:after="0"/>
        <w:jc w:val="left"/>
        <w:rPr/>
      </w:pPr>
      <w:r>
        <w:rPr/>
        <w:t>OiBBamF4IGlzIGRlcHJlY2F0ZWQuIFVzZSBSZXF1ZXN0LiIpO3RoaXMudXJsPWI7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wYXJlbnQoYSl9LHN1Y2Nlc3M6ZnVuY3Rpb24oYixhKXt0aGlzLnByb2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3NTY3JpcHRzKGIpO3Jlc3BvbnNlPXRoaXMucmVzcG9uc2U7cmVzcG9uc2Uu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1iLnN0cmlwU2NyaXB0cyhmdW5jdGlvbihjKXtyZXNwb25zZS5qYXZhc2NyaXB0</w:t>
      </w:r>
    </w:p>
    <w:p>
      <w:pPr>
        <w:pStyle w:val="PreformattedText"/>
        <w:bidi w:val="0"/>
        <w:spacing w:before="0" w:after="0"/>
        <w:jc w:val="left"/>
        <w:rPr/>
      </w:pPr>
      <w:r>
        <w:rPr/>
        <w:t>PWN9KTtpZih0aGlzLm9wdGlvbnMudXBkYXRlKXskKHRoaXMub3B0aW9ucy51cG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pLmVtcHR5KCkuc2V0KCJodG1sIixyZXNwb25zZS5odG1sKX1pZih0aGlzLm9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nMuZXZhbFNjcmlwdHMpeyRleGVjKHJlc3BvbnNlLmphdmFzY3JpcHQpfX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ub25TdWNjZXNzKGIsYSl9fSk7KGZ1bmN0aW9uKCl7dmFyIGE9RWxlbWVudC5w</w:t>
      </w:r>
    </w:p>
    <w:p>
      <w:pPr>
        <w:pStyle w:val="PreformattedText"/>
        <w:bidi w:val="0"/>
        <w:spacing w:before="0" w:after="0"/>
        <w:jc w:val="left"/>
        <w:rPr/>
      </w:pPr>
      <w:r>
        <w:rPr/>
        <w:t>cm90b3R5cGUuc2VuZDtFbGVtZW50LmltcGxlbWVudCh7c2VuZDpmdW5jdGlvb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pZigkdHlwZShiKT09InN0cmluZyIpe3JldHVybiBhLmFwcGx5KHRoaXMsYXJ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lbnRzKX1pZigkdHlwZShiKT09Im9iamVjdCIpe01vb1Rvb2xzLnVwZ3JhZGVM</w:t>
      </w:r>
    </w:p>
    <w:p>
      <w:pPr>
        <w:pStyle w:val="PreformattedText"/>
        <w:bidi w:val="0"/>
        <w:spacing w:before="0" w:after="0"/>
        <w:jc w:val="left"/>
        <w:rPr/>
      </w:pPr>
      <w:r>
        <w:rPr/>
        <w:t>b2coIjEuMSA+IDEuMjogRWxlbWVudC5zZW5kIG5vIGxvbmdlciB0YWtlcyBhbiB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5zIGFyZ3VtZW50IGFzIGl0cyBvYmplY3QgYnV0IHJhdGhlciBhIHVybC4g</w:t>
      </w:r>
    </w:p>
    <w:p>
      <w:pPr>
        <w:pStyle w:val="PreformattedText"/>
        <w:bidi w:val="0"/>
        <w:spacing w:before="0" w:after="0"/>
        <w:jc w:val="left"/>
        <w:rPr/>
      </w:pPr>
      <w:r>
        <w:rPr/>
        <w:t>U2VlIGRvY3MuIik7dGhpcy5zZXQoInNlbmQiLGIpO2EuY2FsbCh0aGlzKX1yZX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4gdGhpc319KX0pKCk7SlNPTi5SZW1vdGU9bmV3IENsYXNzKHtvcHRpb25zO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ZXk6Impzb24ifSxFeHRlbmRzOlJlcXVlc3QuSlNPTixpbml0aWFsaXplOmZ1b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uKGIsYSl7TW9vVG9vbHMudXBncmFkZUxvZygiSlNPTi5SZW1vdGUgaXMgZGVw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jYXRlZC4gVXNlIFJlcXVlc3QuSlNPTiIpO3RoaXMucGFyZW50KGEpO3Roa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Db21wbGV0ZT0kZW1wdHk7dGhpcy51cmw9Yn0sc2VuZDpmdW5jdGlvbihhKX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hdGhpcy5jaGVjayhhcmd1bWVudHMuY2FsbGVlLGEpKXtyZXR1cm4gdGhpc31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m4gdGhpcy5wYXJlbnQoe3VybDp0aGlzLnVybCxkYXRhOntqc29uOkpzb2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jb2RlKGEpfX0pfSxmYWlsdXJlOmZ1bmN0aW9uKCl7dGhpcy5maXJlRXZlbnQ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ZhaWx1cmUiLHRoaXMueGhyKX19KTtDb29raWUuc2V0PWZ1bmN0aW9uKGIsYyxh</w:t>
      </w:r>
    </w:p>
    <w:p>
      <w:pPr>
        <w:pStyle w:val="PreformattedText"/>
        <w:bidi w:val="0"/>
        <w:spacing w:before="0" w:after="0"/>
        <w:jc w:val="left"/>
        <w:rPr/>
      </w:pPr>
      <w:r>
        <w:rPr/>
        <w:t>KXtNb29Ub29scy51cGdyYWRlTG9nKCIxLjEgPiAxLjI6IENvb2tpZS5zZXQgaXMg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wcmVjYXRlZC4gVXNlIENvb2tpZS53cml0ZSIpO3JldHVybiBuZXcgQ29va2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GIsYSkud3JpdGUoYyl9O0Nvb2tpZS5nZXQ9ZnVuY3Rpb24oYSl7TW9vVG9vbH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ncmFkZUxvZygiMS4xID4gMS4yOiBDb29raWUuZ2V0IGlzIGRlcHJlY2F0ZWQ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VzZSBDb29raWUucmVhZCIpO3JldHVybiBuZXcgQ29va2llKGEpLnJlYWQoK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Q29va2llLnJlbW92ZT1mdW5jdGlvbihiLGEpe01vb1Rvb2xzLnVwZ3JhZGVMb2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jEuMSA+IDEuMjogQ29va2llLnJlbW92ZSBpcyBkZXByZWNhdGVkLiBVc2UgQ29v</w:t>
      </w:r>
    </w:p>
    <w:p>
      <w:pPr>
        <w:pStyle w:val="PreformattedText"/>
        <w:bidi w:val="0"/>
        <w:spacing w:before="0" w:after="0"/>
        <w:jc w:val="left"/>
        <w:rPr/>
      </w:pPr>
      <w:r>
        <w:rPr/>
        <w:t>a2llLmRpc3Bvc2UiKTtyZXR1cm4gbmV3IENvb2tpZShiLGEpLmRpc3Bvc2UoK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lNPTi50b1N0cmluZz1mdW5jdGlvbihhKXtNb29Ub29scy51cGdyYWRlTG9nKC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jEgPiAxLjI6IEpTT04udG9TdHJpbmcgaXMgZGVwcmVjYXRlZC4gVXNlIEpTT0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jb2RlIik7cmV0dXJuIEpTT04uZW5jb2RlKGEpfTtKU09OLmV2YWx1YXRlPWZ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0aW9uKGEpe01vb1Rvb2xzLnVwZ3JhZGVMb2coIjEuMSA+IDEuMjogSlNPTi5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sdWF0ZSBpcyBkZXByZWNhdGVkLiBVc2UgSlNPTi5kZWNvZGUiKTtyZXR1cm4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NPTi5kZWNvZGUoYSl9O3ZhciBKc29uPUpTT047TmF0aXZlLmltcGxlbWVudCh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xlbWVudCxEb2N1bWVudF0se2dldEVsZW1lbnRzQnlDbGFzc05hbWU6ZnVuY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oYSl7TW9vVG9vbHMudXBncmFkZUxvZygiMS4xID4gMS4yOiBFbGVtZW50LmZp</w:t>
      </w:r>
    </w:p>
    <w:p>
      <w:pPr>
        <w:pStyle w:val="PreformattedText"/>
        <w:bidi w:val="0"/>
        <w:spacing w:before="0" w:after="0"/>
        <w:jc w:val="left"/>
        <w:rPr/>
      </w:pPr>
      <w:r>
        <w:rPr/>
        <w:t>bHRlckJ5VGFnIGlzIGRlcHJlY2F0ZWQuIik7cmV0dXJuIHRoaXMuZ2V0RWxlb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MoIi4iK2EpfSxnZXRFbGVtZW50c0J5U2VsZWN0b3I6ZnVuY3Rpb24oYSl7TW9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9vbHMudXBncmFkZUxvZygiMS4xID4gMS4yOiBFbGVtZW50LmdldEVsZW1l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QnlTZWxlY3RvciBpcyBkZXByZWNhdGVkLiBVc2UgZ2V0RWxlbWVudHMoKSIpO3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ybiB0aGlzLmdldEVsZW1lbnRzKGEpfX0pO0VsZW1lbnRzLmltcGxlbWVudCh7</w:t>
      </w:r>
    </w:p>
    <w:p>
      <w:pPr>
        <w:pStyle w:val="PreformattedText"/>
        <w:bidi w:val="0"/>
        <w:spacing w:before="0" w:after="0"/>
        <w:jc w:val="left"/>
        <w:rPr/>
      </w:pPr>
      <w:r>
        <w:rPr/>
        <w:t>ZmlsdGVyQnlUYWc6ZnVuY3Rpb24oYSl7TW9vVG9vbHMudXBncmFkZUxvZygiMS4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gMS4yOiBFbGVtZW50cy5maWx0ZXJCeVRhZyBpcyBkZXByZWNhdGVkLiBVc2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WxlbWVudHMuZmlsdGVyLiIpO3JldHVybiB0aGlzLmZpbHRlcihhKX0sZmlsdGVy</w:t>
      </w:r>
    </w:p>
    <w:p>
      <w:pPr>
        <w:pStyle w:val="PreformattedText"/>
        <w:bidi w:val="0"/>
        <w:spacing w:before="0" w:after="0"/>
        <w:jc w:val="left"/>
        <w:rPr/>
      </w:pPr>
      <w:r>
        <w:rPr/>
        <w:t>QnlDbGFzczpmdW5jdGlvbihhKXtNb29Ub29scy51cGdyYWRlTG9nKCIxLjEgPi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jI6IEVsZW1lbnRzLmZpbHRlckJ5Q2xhc3MgaXMgZGVwcmVjYXRlZC4gVXNlI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bnRzLmZpbHRlci4iKTtyZXR1cm4gdGhpcy5maWx0ZXIoIi4iK2EpfSxmaW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JCeUlkOmZ1bmN0aW9uKGEpe01vb1Rvb2xzLnVwZ3JhZGVMb2coIjEuMSA+IDEu</w:t>
      </w:r>
    </w:p>
    <w:p>
      <w:pPr>
        <w:pStyle w:val="PreformattedText"/>
        <w:bidi w:val="0"/>
        <w:spacing w:before="0" w:after="0"/>
        <w:jc w:val="left"/>
        <w:rPr/>
      </w:pPr>
      <w:r>
        <w:rPr/>
        <w:t>MjogRWxlbWVudHMuZmlsdGVyQnlJZCBpcyBkZXByZWNhdGVkLiBVc2UgRWxlb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MuZmlsdGVyLiIpO3JldHVybiB0aGlzLmZpbHRlcigiIyIrYSl9LGZpbHRlckJ5</w:t>
      </w:r>
    </w:p>
    <w:p>
      <w:pPr>
        <w:pStyle w:val="PreformattedText"/>
        <w:bidi w:val="0"/>
        <w:spacing w:before="0" w:after="0"/>
        <w:jc w:val="left"/>
        <w:rPr/>
      </w:pPr>
      <w:r>
        <w:rPr/>
        <w:t>QXR0cmlidXRlOmZ1bmN0aW9uKGMsYSxkKXtNb29Ub29scy51cGdyYWRlTG9nKC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jEgPiAxLjI6IEVsZW1lbnRzLmZpbHRlckJ5QXR0cmlidXRlIGlzIGRlcHJlY2F0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uIFVzZSBFbGVtZW50cy5maWx0ZXIuIik7dmFyIGI9dGhpcy5maWx0ZXIoIl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2MrKGF8fCIiKSsoZHx8IiIpKyJdIik7aWYoZCl7Yj1iLmZpbHRlcigiWyIrYysi</w:t>
      </w:r>
    </w:p>
    <w:p>
      <w:pPr>
        <w:pStyle w:val="PreformattedText"/>
        <w:bidi w:val="0"/>
        <w:spacing w:before="0" w:after="0"/>
        <w:jc w:val="left"/>
        <w:rPr/>
      </w:pPr>
      <w:r>
        <w:rPr/>
        <w:t>XSIpfXJldHVybiBifX0pO3ZhciAkRT1mdW5jdGlvbihhLGIpe01vb1Rvb2xzL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Z3JhZGVMb2coIjEuMSA+IDEuMjogJEUgaXMgZGVwcmVjYXRlZCwgdXNlIGRvY3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LmdldEVsZW1lbnQuIik7cmV0dXJuKCQoYil8fGRvY3VtZW50KS5nZXRFb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0KGEpfTt2YXIgJEVTPWZ1bmN0aW9uKGEsYil7TW9vVG9vbHMudXBncmFkZUx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giMS4xID4gMS4yOiAkRVMgaXMgZGVwcmVjYXRlZC4gVXNlICQkLiIpO3Jld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kKGIpfHxkb2N1bWVudCkuZ2V0RWxlbWVudHMoYSl9OyhmdW5jdGlvbigpe2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CF3aW5kb3cuVGlwcyl7cmV0dXJufVRpcHMuaW1wbGVtZW50KHtpbml0aWFsaX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mZ1bmN0aW9uKCl7TW9vVG9vbHMudXBncmFkZUxvZygiMS4xID4gMS4yOiBUaXB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PTSBlbGVtZW50IGxheW91dCBoYXMgY2hhbmdlZCBhbmQgeW91ciBDU1MgY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NlcyBtYXkgbmVlZCB0byBjaGFuZ2UuIik7dmFyIGE9QXJyYXkubGluayhhcmd1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dHMse29wdGlvbnM6T2JqZWN0LnR5cGUsZWxlbWVudHM6JGRlZmluZWR9KT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zLnNldE9wdGlvbnMoYS5vcHRpb25zKTtpZih0aGlzLm9wdGlvbnMub2Zmc2V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7TW9vVG9vbHMudXBncmFkZUxvZygnMS4xID4gMS4yOiBUaXBzIG5vIGxvb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BoYXZlIGFuICJvZmZzZXRzIiBvcHRpb247IHVzZSAib2Zmc2V0Ii4nKTt0a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9wdGlvbnMub2Zmc2V0PXRoaXMub3B0aW9ucy5vZmZzZXRzfWRvY3VtZW50Lmlk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oaXMpO3RoaXMuYWRkRXZlbnQoInNob3ciLGZ1bmN0aW9uKCl7dGhpcy50aXA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RkQ2xhc3MoInRvb2wtdGlwIik7dGhpcy50aXAuZ2V0RWxlbWVudCgiLnRpc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sZSIpLmFkZENsYXNzKCJ0b29sLXRpdGxlIik7dGhpcy50aXAuZ2V0RWxlbW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iLnRpcC10ZXh0IikuYWRkQ2xhc3MoInRvb2wtdGV4dCIpfSk7dGhpcy5wYXJz</w:t>
      </w:r>
    </w:p>
    <w:p>
      <w:pPr>
        <w:pStyle w:val="PreformattedText"/>
        <w:bidi w:val="0"/>
        <w:spacing w:before="0" w:after="0"/>
        <w:jc w:val="left"/>
        <w:rPr/>
      </w:pPr>
      <w:r>
        <w:rPr/>
        <w:t>ZVRpdGxlKGEuZWxlbWVudHMpO2lmKGEuZWxlbWVudHMpe3RoaXMuYXR0YWNoKGEu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lbWVudHMpfX0scGFyc2VUaXRsZTpmdW5jdGlvbihhKXthLmVhY2goZnVuY3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oYil7dmFyIGM9Yi5nZXQoInRpdGxlIik7aWYoYy50ZXN0KCI6OiIpKXtNb29U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scy51cGdyYWRlTG9nKCcxLjEgPiAxLjI6IFRpcHMgbm8gbG9uZ2VyIHBhcn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oZSB0aXRsZSBhdHRyaWJ1dGUgZm9yICI6OiIgZm9yIHRpdGxlL2NhcHRpb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IHVzZSB0aXRsZSBhbmQgcmVsIGF0dHJpYnV0ZXMgaW5zdGVhZC4nKTtiLnN0b3Jl</w:t>
      </w:r>
    </w:p>
    <w:p>
      <w:pPr>
        <w:pStyle w:val="PreformattedText"/>
        <w:bidi w:val="0"/>
        <w:spacing w:before="0" w:after="0"/>
        <w:jc w:val="left"/>
        <w:rPr/>
      </w:pPr>
      <w:r>
        <w:rPr/>
        <w:t>KCJ0aXA6dGl0bGUiLGMuc3BsaXQoIjo6IilbMF0pO2Iuc3RvcmUoInRpcDp0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IixjLnNwbGl0KCI6OiIpWzFdKTtiLnNldCgidGl0bGUiLCIiKX19KX19KX0pKCk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caption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javascript; charset=utf-8; name=caption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media/system/js/caption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oqCiogQHZlcnNpb24JCSRJZDogY2FwdGlvbi5qcyA1MjYzIDIwMDYtMTAtM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6MjU6MjRaIHdlYkltYWdlcnkgJAoqIEBjb3B5cmlnaHQJQ29weXJpZ2h0IChD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yMDA1IC0gMjAxMCBPcGVuIFNvdXJjZSBNYXR0ZXJzLiBBbGwgcmlnaHRzI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ydmVkLgoqIEBsaWNlbnNlCQlHTlUvR1BMLCBzZWUgTElDRU5TRS5waHAKKiBK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tbGEhIGlzIGZyZWUgc29mdHdhcmUuIFRoaXMgdmVyc2lvbiBtYXkgaGF2ZSBi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uIG1vZGlmaWVkIHB1cnN1YW50CiogdG8gdGhlIEdOVSBHZW5lcmFsIFB1Ymxp</w:t>
      </w:r>
    </w:p>
    <w:p>
      <w:pPr>
        <w:pStyle w:val="PreformattedText"/>
        <w:bidi w:val="0"/>
        <w:spacing w:before="0" w:after="0"/>
        <w:jc w:val="left"/>
        <w:rPr/>
      </w:pPr>
      <w:r>
        <w:rPr/>
        <w:t>YyBMaWNlbnNlLCBhbmQgYXMgZGlzdHJpYnV0ZWQgaXQgaW5jbHVkZXMgb3IKKiB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kZXJpdmF0aXZlIG9mIHdvcmtzIGxpY2Vuc2VkIHVuZGVyIHRoZSBHTlUgR2V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JhbCBQdWJsaWMgTGljZW5zZSBvcgoqIG90aGVyIGZyZWUgb3Igb3BlbiBzb3Vy</w:t>
      </w:r>
    </w:p>
    <w:p>
      <w:pPr>
        <w:pStyle w:val="PreformattedText"/>
        <w:bidi w:val="0"/>
        <w:spacing w:before="0" w:after="0"/>
        <w:jc w:val="left"/>
        <w:rPr/>
      </w:pPr>
      <w:r>
        <w:rPr/>
        <w:t>Y2Ugc29mdHdhcmUgbGljZW5zZXMuCiogU2VlIENPUFlSSUdIVC5waHAgZm9yIGN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yaWdodCBub3RpY2VzIGFuZCBkZXRhaWxzLgoqLwoKLyoqCiogSkNhcHRpb2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2YXNjcmlwdCBiZWhhdmlvcgoqCiogVXNlZCBmb3IgZGlzcGxheWluZyBpbW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jYXB0aW9ucwoqCiogQHBhY2thZ2UJSm9vbWxhCiogQHNpbmNlCTEuNQoqIEB2</w:t>
      </w:r>
    </w:p>
    <w:p>
      <w:pPr>
        <w:pStyle w:val="PreformattedText"/>
        <w:bidi w:val="0"/>
        <w:spacing w:before="0" w:after="0"/>
        <w:jc w:val="left"/>
        <w:rPr/>
      </w:pPr>
      <w:r>
        <w:rPr/>
        <w:t>ZXJzaW9uCTEuMAoqLwp2YXIgSkNhcHRpb24gPSBuZXcgQ2xhc3MoewoJaW5pdGl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6ZTogZnVuY3Rpb24oc2VsZWN0b3IpCgl7CgkJdGhpcy5zZWxlY3RvciA9I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jdG9yOwoKCQl2YXIgaW1hZ2VzID0gJCQoc2VsZWN0b3IpOwoJCWltYWdlcy5l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oKGZ1bmN0aW9uKGltYWdlKXsgdGhpcy5jcmVhdGVDYXB0aW9uKGltYWdlKT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SwgdGhpcyk7Cgl9LAoKCWNyZWF0ZUNhcHRpb246IGZ1bmN0aW9uKGVsZW1lbnQp</w:t>
      </w:r>
    </w:p>
    <w:p>
      <w:pPr>
        <w:pStyle w:val="PreformattedText"/>
        <w:bidi w:val="0"/>
        <w:spacing w:before="0" w:after="0"/>
        <w:jc w:val="left"/>
        <w:rPr/>
      </w:pPr>
      <w:r>
        <w:rPr/>
        <w:t>Cgl7CgkJdmFyIGNhcHRpb24gICA9IGRvY3VtZW50LmNyZWF0ZVRleHROb2RlKGV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bnQudGl0bGUpOwoJCXZhciBjb250YWluZXIgPSBkb2N1bWVudC5jcmVhdGV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tZW50KCJkaXYiKTsKCQl2YXIgdGV4dCAgICAgID0gZG9jdW1lbnQuY3JlYX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WxlbWVudCgicCIpOwoJCXZhciB3aWR0aCAgICAgPSBlbGVtZW50LmdldEF0dHJp</w:t>
      </w:r>
    </w:p>
    <w:p>
      <w:pPr>
        <w:pStyle w:val="PreformattedText"/>
        <w:bidi w:val="0"/>
        <w:spacing w:before="0" w:after="0"/>
        <w:jc w:val="left"/>
        <w:rPr/>
      </w:pPr>
      <w:r>
        <w:rPr/>
        <w:t>YnV0ZSgid2lkdGgiKTsKCQl2YXIgYWxpZ24gICAgID0gZWxlbWVudC5nZXRBd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J1dGUoImFsaWduIik7CgoJCWlmKCF3aWR0aCkgewoJCQl3aWR0aCA9IGVs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ud2lkdGg7CgkJfQoKCQkvL1dpbmRvd3MgZml4CgkJaWYgKCFhbGlnbikK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YWxpZ24gPSBlbGVtZW50LmdldFN0eWxlKCJmbG9hdCIpOyAgLy8gUmVzdCBvZi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gd29ybGQgZml4CgkJaWYgKCFhbGlnbikgLy8gSUUgRE9NIEZpeAoJCQlhb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9IGVsZW1lbnQuc3R5bGUuc3R5bGVGbG9hdDsKCgkJaWYgKGFsaWduPT0iIikg</w:t>
      </w:r>
    </w:p>
    <w:p>
      <w:pPr>
        <w:pStyle w:val="PreformattedText"/>
        <w:bidi w:val="0"/>
        <w:spacing w:before="0" w:after="0"/>
        <w:jc w:val="left"/>
        <w:rPr/>
      </w:pPr>
      <w:r>
        <w:rPr/>
        <w:t>ewoJCQlhbGlnbj0ibm9uZSI7CgkJfQoKCQl0ZXh0LmFwcGVuZENoaWxkKGNhcH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pOwoJCXRleHQuY2xhc3NOYW1lID0gdGhpcy5zZWxlY3Rvci5yZXBsYWNlKCcu</w:t>
      </w:r>
    </w:p>
    <w:p>
      <w:pPr>
        <w:pStyle w:val="PreformattedText"/>
        <w:bidi w:val="0"/>
        <w:spacing w:before="0" w:after="0"/>
        <w:jc w:val="left"/>
        <w:rPr/>
      </w:pPr>
      <w:r>
        <w:rPr/>
        <w:t>JywgJ18nKTsKCgkJZWxlbWVudC5wYXJlbnROb2RlLmluc2VydEJlZm9yZShjb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YWluZXIsIGVsZW1lbnQpOwoJCWNvbnRhaW5lci5hcHBlbmRDaGlsZChlbGVtZW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TsKCQlpZiAoIGVsZW1lbnQudGl0bGUgIT0gIiIgKSB7CgkJCWNvbnRhaW5lci5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lbmRDaGlsZCh0ZXh0KTsKCQl9CgkJY29udGFpbmVyLmNsYXNzTmFtZSAgID0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pcy5zZWxlY3Rvci5yZXBsYWNlKCcuJywgJ18nKTsKCQljb250YWluZXIuY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NOYW1lICAgPSBjb250YWluZXIuY2xhc3NOYW1lICsgIiAiICsgYWxpZ247CgkJ</w:t>
      </w:r>
    </w:p>
    <w:p>
      <w:pPr>
        <w:pStyle w:val="PreformattedText"/>
        <w:bidi w:val="0"/>
        <w:spacing w:before="0" w:after="0"/>
        <w:jc w:val="left"/>
        <w:rPr/>
      </w:pPr>
      <w:r>
        <w:rPr/>
        <w:t>Y29udGFpbmVyLnNldEF0dHJpYnV0ZSgic3R5bGUiLCJmbG9hdDoiK2FsaWduK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kJY29udGFpbmVyLnN0eWxlLndpZHRoID0gd2lkdGggKyAicHgiOwoKCX0KfSk7</w:t>
      </w:r>
    </w:p>
    <w:p>
      <w:pPr>
        <w:pStyle w:val="PreformattedText"/>
        <w:bidi w:val="0"/>
        <w:spacing w:before="0" w:after="0"/>
        <w:jc w:val="left"/>
        <w:rPr/>
      </w:pPr>
      <w:r>
        <w:rPr/>
        <w:t>Cgpkb2N1bWVudC5jYXB0aW9uID0gbnVsbDsKd2luZG93LmFkZEV2ZW50KCdsb2Fk</w:t>
      </w:r>
    </w:p>
    <w:p>
      <w:pPr>
        <w:pStyle w:val="PreformattedText"/>
        <w:bidi w:val="0"/>
        <w:spacing w:before="0" w:after="0"/>
        <w:jc w:val="left"/>
        <w:rPr/>
      </w:pPr>
      <w:r>
        <w:rPr/>
        <w:t>JywgZnVuY3Rpb24oKSB7Cgl2YXIgY2FwdGlvbiA9IG5ldyBKQ2FwdGlvbignaW1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hcHRpb24nKQoJZG9jdW1lbnQuY2FwdGlvbiA9IGNhcHRpb24KfSk7C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css; charset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templates/def/css/style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8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{ margin:0; padding: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 body { height:100%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:first-line { padding-top: 7px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:first-letter{</w:t>
        <w:tab/>
        <w:t>text-transform: upperca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:first-child {text-indent: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:after { clear:both; content:"."; display:block; height:0; visibility:hidde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:first-child+html .cl { display:inline-block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ox-all { background:#fff url(../i/bg-page.jpg) no-repeat 50% 109px; min-height:100%; margin:auto; width:1000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ox-all #box-all-pd { padding:0 15px 136px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------------------------- foo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x-bottom { background:url(../i/bg-bottom.png) repeat-x; height:87px; margin:-87px auto 0; overflow:hidden; width:1000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ox-bottom #box-bottom-pd { padding:15px 20px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box-bottom #box-bottom-pd .count { float:right; padding:13px 0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box-bottom #box-bottom-pd .count img { margin:0 0 0 5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box-bottom #box-bottom-pd .copy { float:left; font-family:Arial,Helvetica,sans-serif; font-size:10px; font-weight:bold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box-bottom #box-bottom-pd .copy a { color:#0c66a9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box-bottom #box-bottom-pd .copy a:hover { text-decoration:underlin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box-bottom #box-bottom-pd .copy p { padding:0 0 5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-------------------------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x-top { left:0px; position:absolute; top:0px; width:100%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ox-top #box-top-pd { margin:auto; overflow:hidden; width:1000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p-line { background:url(../i/bg-top-line.png) repeat-x; border-bottom:1px solid #fff; height:25px; padding:0 15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op-line .date { color:#333; float:left; padding:5px 0 0; text-transform:lowerca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op-line .nav-ico { float:right; padding:3px 0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top-line .nav-ico * { display:inline-block; vertical-align:middl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top-line .nav-ico img { margin:0 10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top-line .nav-ico a { background:url(../i/home-ico.gif) no-repeat 0 2px; color:#333; padding:0 0 0 18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top-line .nav-ico a:hover { color:#1b1606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top-line .nav-ico a.mail-ico { background-image:url(../i/mail-ico.gif); padding:0 0 0 20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top-line .nav-ico a.map-ico { background-image:url(../i/map-ico.gif); padding:0 0 0 17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top-line .nav-ico a.user-ico { background-image:url(../i/user-ico.gif); padding:0 0 0 15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p-block { background:url(../i/bg-top.png) repeat-x; height:190px; padding:0 0 0 15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op-block .logo { float:left; padding:26px 0 0; width:310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top-block .logo img { display:block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op-block .top-menu { background:url(../i/bg-top-menu.jpg) no-repeat 0 10px; float:left; height:165px; overflow:hidden; padding:15px 20px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op-block .top-menu { width:386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top-block .top-menu img { display:block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op-block .search { background:url(../i/bg-search.jpg) no-repeat 0 11px; float:left; height:104px; padding:55px 15px 0 0; width:234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top-block .search .test-online { background:url(../i/test-off-on.png) no-repeat; display:block; height:32px; margin:auto; width:190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top-block .search .test-online:hover { background-position:0 -32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top-block .search .title { color:#000; font-size:18px; line-height:18px; margin:auto; padding:19px 0 2px; text-transform:uppercase; width:190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top-block .search .search-form { margin:auto; width:190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top-block .search .search-form .search-words { background:url(../i/bg-search-word.png) no-repeat; border:0; float:left; height:20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top-block .search .search-form .search-words { font-size:11px; padding:0 5px; width:132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top-block .search .search-form .search-btn { background:url(../i/search-btn.png) no-repeat; border:0; float:left; height:20px; width:48px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------------------------- col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-right-in { float:right; margin-left:-310px; width:100%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lock-right-in #block-right { margin-left:310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block-right-in #block-right #content-pd { line-height:140%; padding:0 0 0 15px; text-align:justif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d-content { padding:0 15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-collumn { float:left; width:310px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------------------------- left col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vmenu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menu ul { list-style:none; padding: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menu ul li { font-weight:bold; text-transform:upperca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vmenu ul li a { color:#fff; display:block; padding:0 0 0 24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vmenu ul li a:hover { text-decoration:underlin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sub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vmenu ul li ul { background:none; display:none; padding:2px 0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vmenu ul li ul li { background:none; padding:2px 0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vmenu ul li ul li a { background:url(../i/menu/mark-vmenu-stat.gif) no-repeat 24px 5px !important; font-weight:norm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vmenu ul li ul li a { padding:0 0 0 38px; text-transform:non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subsub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vmenu ul li ul li ul { background:none; display:none; padding: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#vmenu ul li ul li ul li { background:none; padding:2px 0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vmenu ul li ul li ul li a { background-position:38px 5px !important; padding:0 0 0 52px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tatic menu t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menu ul li.stat-t { background:#6ea6c2; padding:2px 0 3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menu ul li.stat-tt { background:url(../i/menu/stat-tt.png) no-repeat; padding:9px 0 3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vmenu ul li.stat-tt a, #vmenu ul li.stat-t a { background:url(../i/menu/mark-vmenu-stat.gif) no-repeat 10px 5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vmenu ul li.stat-tt.activ a, #vmenu ul li.stat-t.activ a { color:#fdff66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11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menu ul li.class-11 { background:#81bf33 url(../i/menu/class-11.png) no-repeat !important; padding:17px 0 2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vmenu ul li.class-11 a { background:url(../i/menu/arrow.gif) no-repeat 8px 4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vmenu ul li.class-11.activ a { color:#fdff66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vmenu ul li.class-11.activ ul { display:block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vmenu ul li.class-11.activ ul li a { color:#fff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vmenu ul li.class-11.activ ul li.activ a { color:#fdff66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On-Line t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menu ul li.test-online { background:#8ec1db url(../i/menu/test-online.png) no-repeat !important; padding:17px 0 2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vmenu ul li.test-online a { background:url(../i/menu/arrow.gif) no-repeat 8px 4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vmenu ul li.test-online.activ a { color:#fdff66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vmenu ul li.test-online.activ ul { display:block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vmenu ul li.test-online.activ ul li a { color:#fff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vmenu ul li.test-online.activ ul li.activ a { color:#fdff66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olle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menu ul li.college { background:#f5861a url(../i/menu/college.png) no-repeat !important; padding:17px 0 2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vmenu ul li.college a { background:url(../i/menu/arrow.gif) no-repeat 8px 4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vmenu ul li.college.activ a { color:#fdff66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vmenu ul li.college.activ ul { display:block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vmenu ul li.college.activ ul li a { color:#fff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vmenu ul li.college.activ ul li.activ a { color:#fdff66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eatc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menu ul li.teatcher { background:#a82654 url(../i/menu/teatcher.png) no-repeat !important; padding:17px 0 2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vmenu ul li.teatcher a { background:url(../i/menu/arrow.gif) no-repeat 8px 4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vmenu ul li.teatcher.activ a { color:#fdff66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vmenu ul li.teatcher.activ ul { display:block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vmenu ul li.teatcher.activ ul li a { color:#fff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vmenu ul li.teatcher.activ ul li.activ a { color:#fdff66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ege-ma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menu ul li.ege-maps { background:#6ea6c2 url(../i/menu/ege-maps.png) no-repeat !important; padding:17px 0 2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vmenu ul li.ege-maps a { background:url(../i/menu/arrow.gif) no-repeat 8px 4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vmenu ul li.ege-maps.activ a { color:#fdff66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vmenu ul li.ege-maps.activ ul { display:block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vmenu ul li.ege-maps.activ ul li a { color:#fff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vmenu ul li.ege-maps.activ ul li.activ a { color:#fdff66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gi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menu ul li.gia { background:#1284d8 url(../i/menu/gia.png) no-repeat !important; padding:17px 0 2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vmenu ul li.gia a { background:url(../i/menu/arrow.gif) no-repeat 8px 4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vmenu ul li.gia.activ a { color:#fdff66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vmenu ul li.gia.activ ul { display:block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vmenu ul li.gia.activ ul li a { color:#fff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vmenu ul li.gia.activ ul li.activ a { color:#fdff66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vmenu ul li.gia.activ ul li.activ ul li a { color:#fff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vmenu ul li.gia.activ ul li.activ ul li.activ a { color:#fdff66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tatic menu bott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menu ul li.stat-b { background:#e1eef5; padding:2px 0 3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menu ul li.stat-bt { background:#e1eef5 url(../i/menu/stat-bt.png) no-repeat !important; padding:15px 0 3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vmenu ul li.stat-bt a, #vmenu ul li.stat-b a, #vmenu ul li.stat-bb a { background:url(../i/menu/mark-vmenu-stat-bottom.gif) no-repeat 10px 5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vmenu ul li.stat-bt a, #vmenu ul li.stat-b a, #vmenu ul li.stat-bb a { color:#667285; font-weight:normal; text-transform:non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vmenu ul li.stat-bb { background:url(../i/menu/stat-bb.png) no-repeat 0 100% !important; padding:2px 0 10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vmenu ul li.stat-bt.activ a, #vmenu ul li.stat-b.activ a, #vmenu ul li.stat-bb.activ a { color:#333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------------------------- cont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rticles (front &amp;&amp; inne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t-title { background:url(../i/title-line.png) repeat-x 0 100%; margin:0 0 12px; padding:0 0 3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ext-title .prn-ico { float:right; padding:5px 0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text-title .prn-ico img { margin:0 0 0 5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ext-title h1, #text-title h2, #text-title .h1-link, #text-title .h2-link { float:left; padding:0 36px 3px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1-link { display:block; color:#0b5ba4; font-size:24px; line-height:22px !importan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2-link { display:block; color:#0b5ba4; font-size:22px; line-height:20px !importan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e, .autor { color:#aab1bb; font-family:Arial,Helvetica,sans-serif; font-size:10px; font-weight:bold; padding:0 0 2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tor { font-style:italic; padding:0; text-align:righ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-category { padding:0 0 7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og-more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og-more .tit { font-size:18px; line-height:16px !important; padding:0 0 3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ad-more { font-family:Arial,Helvetica,sans-serif; font-size:10px; font-weight:bold; text-align:right; text-transform:lowerca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ead-more a { text-decoration:underlin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read-more a:hover { text-decoration:non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gin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ge-num { background:url(../i/dot-line.gif) repeat-x 0 7px; line-height:normal !important; padding:0 15px; text-transform:lowerca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age-num .next, #page-num .prev { background:#fff; padding:0 7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age-num .next span, #page-num .prev span { color:#cdcbc6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age-num .next { float:right; text-align:righ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age-num .prev { float:lef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age-num .nums { text-align:center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age-num .nums * { background:#fff; display:inline-block; padding:0 5px; margin:0 3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age-num .nums span { font-weight:bold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-num-res { color:#cdcbc6; font-family:Arial,Helvetica,sans-serif; font-size:10px; font-weight:bold; line-height:normal !importan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-num-res { text-align:center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rticle-desc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e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ws-list { line-height:normal !importan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ews-list .cl { padding:0 0 10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ews-list .news-date { color:#a82654; float:left; width:70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ews-list .news-title { float:left; width:575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ews-list .news-title a { color:#333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news-list .news-title a:hover { color:#0c66a9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ews-list #page-num { margin:10px 0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enter banners (bottom conten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nter-banns { padding:20px 0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enter-banns table { width:100%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center-banns table tbody tr td { width:120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center-banns table tbody tr td.br { width:auto !importan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center-banns table tbody tr td a img { filter:Alpha(Opacity=50); opacity:.5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center-banns table tbody tr td a:hover img { filter:Alpha(Opacity=100); opacity:1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icton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abc { margin:-15px 0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bc .cl { border-bottom:1px solid #6ea6c2; padding:15px 0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abc .cl .tit { float:left; font-size:18px; padding:0 0 0 10px; width:20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abc .cl ul { float:left; padding-top:1px; width:615px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a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faq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aq .slider { list-style:decimal; padding-left:34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faq .slider li { background:none; padding:0 0 3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faq .slider li.activ { background:non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ideo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video-list { width:100%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ideo-list tbody tr td { padding:0; vertical-align:top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video-list tbody tr td span { padding:0 5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ideo-list tbody tr td.pic { padding:0 10px 0 0; width:125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video-list tbody tr td.pic a { display:block; height:94px; width:125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video-list tbody tr td.pic a img { background-image:url(../i/video.png); background-repeat:no-repeat; display:block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video-list tbody tr td.pic a:hover img { background-image:url(../i/video-on.png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ideo-list tbody tr td.l { color:#A29FAE; font-size:10px; padding:3px 15px 20px 0; width:50%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ideo-list tbody tr td.r { color:#A29FAE; font-size:10px; padding:3px 0 20px 15px; width:50%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arch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Form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earchForm .txt { width:300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earchForm .btn { background:url(../i/search1-btn.png) no-repeat; border:0; cursor:pointer; height:20px; margin:0 0 0 7px; width:48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earchForm table td .jsCheckbox, #searchForm table td .jsRadiobutton { padding:0 7px 0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-list { padding:14px 0 21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earch-list .cl { padding:0 0 10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search-list .cl .tit { float:left; font-size:20px; line-height:18px; padding:1px 0 0; width:30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search-list .cl .search-ftext { float:left; width:615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search-list .cl .search-ftext a { font-weight:bold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search-list .cl .search-ftext .search-path { color:#888; font-family:Arial,Helvetica,sans-serif; font-size:10px; font-weight:bold; padding:0 0 1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topico-date { height:26px; padding:0 15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opico-date #topico { float:right; padding:4px 0 0; text-align:right; width:485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topico-date #topico a { color:#58523f; display:inline-block; text-decoration:non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topico-date #topico a:hover { color:#1b1606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topico-date #topico a img { margin:0 7px 0 0; vertical-align:middl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topico-date #topico img { margin:0 10px; vertical-align:middl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opico-date #date { color:#58513f; float:left; padding:4px 0 0; width:485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templates/def/i/bg-pag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QEASABIAAD/2wBDABALCwwMDBENDREYEA4QGBwVEREVHCE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kZGSEgGRwcHBwZICAlJygnJSAwMDQ0MDBAQEBAQEBAQEBAQEBAQED/2wBD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TEhYSEhYWEhUSFhwWFxcWHCgcHB0cHCgxJSAgICAlMSwvKCgoLyw2NjExNjZA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AQEBAQEBAQEBAQED/wAARCAQ4A9UDASIAAhEBAxEB/8QAGAABAQEB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CAwb/xAAhEAEBAQADAQEBAQEBAQEAAAAAARECITFBElFxYTJCgf/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BAQAAAAAAAAAAAAAAAAAAAAD/xAAUEQEAAAAAAAAAAAAAAAAAAAAA/9oAD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RAxEAPwD34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eqwAYLQSTW9ZOIN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MxpnNA0RQDj6e/6cfQ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S+KzyBDtQEnrbFb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Z5L+ooMiGgVtnj61oAmxQ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LcAT9M90gLtRUoC/o+IAABLlLdD6BTsq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iIDYzL/Wg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GP+t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AAACBAPqooAABP4JQb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NxLWcBf01LrKA2Mzl/W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Z5ehyAAAAAT6fQoCoAE8D4BFAAABFKDU8Ce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uAJ+me6A1+lZTwGwnY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luKx6BFAAw1AOjzxToFnJWU8BsAAAAAEtTackwF2rKhPQ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XjLbAKAAACUCAfQUEFT6CgACKAinH+g0AAAAAAAAz+q1fGMBdptPiYDYT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cZwFvJF6OgOhMAUAE8bZON+A0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G4z+gaGOzAW3RMOgNF1O6C+I1OKgwEAFSr8BePipxUAAAAGeSNVk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XiDQAAAAAAADPJooMiKCKGgigAAAigIoaAABWp4zO60AAAAAAAABfGG2L6C/EV</w:t>
      </w:r>
    </w:p>
    <w:p>
      <w:pPr>
        <w:pStyle w:val="PreformattedText"/>
        <w:bidi w:val="0"/>
        <w:spacing w:before="0" w:after="0"/>
        <w:jc w:val="left"/>
        <w:rPr/>
      </w:pPr>
      <w:r>
        <w:rPr/>
        <w:t>J6Dc8AAAAABm+lL6lAFAQ1ePrWaDOJ2v5vxNBdRekwGpVYw7BsZ2r+g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GbyBoIAAAAAAAJarAGGnoBp2fFBFnFK2CfmKAAFB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HtBqeKAAAAJ+oBfEi/pkFXiy1uQFE/S6AAAAAAAADN6o1ZrAKJ2AonR0AAC6J</w:t>
      </w:r>
    </w:p>
    <w:p>
      <w:pPr>
        <w:pStyle w:val="PreformattedText"/>
        <w:bidi w:val="0"/>
        <w:spacing w:before="0" w:after="0"/>
        <w:jc w:val="left"/>
        <w:rPr/>
      </w:pPr>
      <w:r>
        <w:rPr/>
        <w:t>0dAoh2CoLO6C8YoAAAAAAAAmwFZ+n6OQB9TV4g0M/pdgKAAADPIXl4zAWCKBxaZn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AJ+YzZjacgZOz4AavomAeNztk4+g0AAAAAAAAJyqTkDQAAAAAAAAAAAAAA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yoM26YRdA41phuAAAAAAAl8Z+N1iAsEigAAn1tj62AAAnJWb6AlVAU4o2AAAzeX8</w:t>
      </w:r>
    </w:p>
    <w:p>
      <w:pPr>
        <w:pStyle w:val="PreformattedText"/>
        <w:bidi w:val="0"/>
        <w:spacing w:before="0" w:after="0"/>
        <w:jc w:val="left"/>
        <w:rPr/>
      </w:pPr>
      <w:r>
        <w:rPr/>
        <w:t>L/AEFKCUAAAFTBQNrXrJ4DQAAAAADN9aZ5eggdGgB2dgB2dgAdgBoA1x8Za4+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WluMgeqAJ8AAAA+KignjUqIDYkuqAx5W05AzVEgFbZXj4CgAJfFS+AzF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V+pFnoNAAAAAAAzyoJ7QUDjfjTDYAAAAAAAAAAAAAADF9bYBUKoJ6vGp4UGwl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AAAZs+tAM+otn2HoAkUErcZJ0DQADEbvjMApEq0Di0nHxQAAYUAAAT4AAA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VAangTwAAAAAY9X0AQ9UBKplBF07OwRTtMoKABhxvwAaGZf60AAAADPIOQAAB9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X6AAABxaZ4tAAAwfVvqUFJ6E9BoABnk1WPQUABPT0AakwkxQAAAAAAGPavK/E</w:t>
      </w:r>
    </w:p>
    <w:p>
      <w:pPr>
        <w:pStyle w:val="PreformattedText"/>
        <w:bidi w:val="0"/>
        <w:spacing w:before="0" w:after="0"/>
        <w:jc w:val="left"/>
        <w:rPr/>
      </w:pPr>
      <w:r>
        <w:rPr/>
        <w:t>8Ap4QoFa4p8OPoNAAAAAAAAAAAAAAXxiN1iAfVT6oFRUBZcaYrUoKAACW4CjO02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9a/TMA+qn1QCp4oLKrPFoBiNs2fQSrUX4C8fFZ41oAAGb6Ly8QAAEFAQU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/oNAAAzeX8BbcZ9MUBFw0A9M31oCTAAAAAASz+JrSWaCIvcACXEUGhjxqUF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M/QAAQUARQAAAAF4+KAAAM8vSp7QFJ6lakwFABnl/BIoAigkXikWXAaE/SbQ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1/WgAACjPKggKAUKCTw4+nw4+g2AAAAAAAAAAAAAAw2xfQKqLAAAEnVVKDYzxv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i+tsX0A7DsDTTV0CJT/FvXQJ8UAOPrTPFoAAGbM8RtLAZWcv6ZYgNjHca/Q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bTkCCAKIAogCiAFbjPFf0CpeSdoC+oH+AoZVyAmWrJigAAAAAAAAAACXioDPnp6</w:t>
      </w:r>
    </w:p>
    <w:p>
      <w:pPr>
        <w:pStyle w:val="PreformattedText"/>
        <w:bidi w:val="0"/>
        <w:spacing w:before="0" w:after="0"/>
        <w:jc w:val="left"/>
        <w:rPr/>
      </w:pPr>
      <w:r>
        <w:rPr/>
        <w:t>0n5BE9XuIC7Y1LrKA2zy/pti7KCCAKIAogCiAKcf6jYAbGf1/Aa3GLdP9P8AAXx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8AWsBJFAAAGIU8qglWFM+wENXToE07NOwGuLK8QaABLcZhe6oAACVUoHxePq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AAAAAAAAAAACaoDPJooMQhAFAAABPG4ycaDTPKNAM8WkzKoGRPzFAPGf+n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V4wFAAAAAAABPzE/LQDP5qL+kgAoCCgIKAgoDKqAgoCdL+gA/R+hAP1VnZJr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Y2xtLNBP1T9J4vQH6NgAnQoCI0AgoCCgIKAgoCHdVPoL+av5ScmgT8x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AAAABOUSNM3qgE66Cg1kT8xYAYADDc6SRQE5VWPQIoAAAItPgJW54xPWw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AAAAAKM8gZanIQGxmVoGOU7PY1ZrMBYIoAUgCVQFlVjytgAAAAzfQ5AJ7W2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AAAAABsZt1MBr9M26oAh4oBofATV1KvEAOkBRO17ADs7AE7OwVND/APAO61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qm0GhmTWgAAAAAAAAAAALNAZvH+J3F/VBF0/SAoh2Ch2dgB2dgCdgKasxm+gap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QCIoJV/SRQX9RWcQGxmcv60AAAAAl8UBmCQoNcfFJ4AAAAnKgnKiRQAQFAB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6DXGKFuAeMW6eqCTqtsVueAAAAAAAMcvW2L6BQqgnqy4h6DbPKJLjfoMeqnig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xolBsSXVAAAY8bAY+tp+YSYCgAAAMXtrl4kAAAAASKlAU9QF5Jig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4Cas4/wBSXGwAAAAAAAAAAAAAALNZyxpLcBNEAUMAAAAAAATBQF69ZVAVP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F41E8oNgAAAJyqp+QZWT6uRQAAAAGPV5UAABKQUAAErUmJxi24C24x6eg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fGa1x8BQAAAAAGOXrbPICkPiQFAA9SXFPQWzWYS4tn0AIAlIqAoQBPK2yS4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M8g5AAGABgAACHqoCwQ0FAAABFAAABPFAE7goLOSs4ncBsZ/S/oFE/U</w:t>
      </w:r>
    </w:p>
    <w:p>
      <w:pPr>
        <w:pStyle w:val="PreformattedText"/>
        <w:bidi w:val="0"/>
        <w:spacing w:before="0" w:after="0"/>
        <w:jc w:val="left"/>
        <w:rPr/>
      </w:pPr>
      <w:r>
        <w:rPr/>
        <w:t>WXQAAATQUT9RP0DQz+qmAt5fxMUAEUAAAAEUAAAAT0D0UAAAAA0TFASqlB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yq3pj0CKACBAUABPSr/wCf9BbcZ9PVAAASqn0CtcfGa3AAAAAAAEvig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l6qgBAAABPFARUAUAEVAFKAE5JvYUGxONUAAAAAAE5eMxtmzAE09akBns/NbAZ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Yn6gM6pv/ABAF9TVBPFNMAEUAAAAEqiAoAGJ2oCGUnVbBmcWgAAALNAGfyn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4DOnZFAAASqAAAAAAAGooIqer4AJoBplX9L+oCfmplbAY7XWkvEET2jXGA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JfGZcXlUAvapFARUAUAEqoB4CgAAAAUielAndbTjFAAAAAAAABLNZjbPKAip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RQEioSgqeKAnioARUgBOq2xWuNBQAAAZ41pi+ncBsZ/R+qDRrO1MBf1/E7q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SZadQDTTs6BBegD08RdBUw/w0F0EBQQFBAUAARQKvGongNgAAAAAMXutcqz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QAEBQT0BcEBdQ8ANQUA06MA1ekXN8BMXbE8UF/Ss4gN4M7T9A0eM/qoC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0AAAluKxewIqEAiooIqKACAiyEigAAAAFADxJ2etyYAAAAAAAzyrTPIE2m1Ymg</w:t>
      </w:r>
    </w:p>
    <w:p>
      <w:pPr>
        <w:pStyle w:val="PreformattedText"/>
        <w:bidi w:val="0"/>
        <w:spacing w:before="0" w:after="0"/>
        <w:jc w:val="left"/>
        <w:rPr/>
      </w:pPr>
      <w:r>
        <w:rPr/>
        <w:t>v6X9RDALP4gAomqAnigAhoKmKAkqphKCopQSEIQAUBqXRjxsAAEs1ltLNBAyxNB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6Bqzj/AFZMWgzb8PEh6B6v5akwAyAAmRPy0AwSa2Az4NWawB4ogKAAABUVA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0x42AAACcqDPtUgAgoAAAAAJAUCTQM1O2wGMrX5UAyAAn5iXi0AxovKJAanaZi</w:t>
      </w:r>
    </w:p>
    <w:p>
      <w:pPr>
        <w:pStyle w:val="PreformattedText"/>
        <w:bidi w:val="0"/>
        <w:spacing w:before="0" w:after="0"/>
        <w:jc w:val="left"/>
        <w:rPr/>
      </w:pPr>
      <w:r>
        <w:rPr/>
        <w:t>cfWwZC8f4nYKJp2Cp6v5/rQAAAJaCcr8QigJ9VIAeigAnoC4AAJoLqEigAAJ6HY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pnF6A/VTaumgm1ueMVueAAAJyUBiH0KC4mKAna6AGJ4oAJhoKigIqH+AqY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BT0FCACeKA1rO9p4A2My40AAAAAADHi8Vs04goAAAAAAACcooDMC9AAn1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BP+KlUCrxRPKDYADF7rV8ZgKCUBQAAAAACFBPW04xQAAAAAAAAGPK2zm0DjG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twEtxONT0Bq3GTFAAAqfAoEU8T0D1QABADFAAT0DTFAE1cATsxQEIVQT62z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nlPpGmLMAU9AAAAAAATxQwARQAQFEOwA0AVIoJVEAq/Ep8AWVAGxmVo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C9sRtnkCVT4AAAfUPqgJCAKlVAbngzxaBnkJ9UBIUgKJ9W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dStSdAoAAAAAAAAAAAAAAAAADHp6vgCUKCpVQFgAJ4ABipp2CiAChoCaeqC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kCtcYCyYAAAACbAUT9Q/UBmzF9a6YswFE1QAATVEwFE1QExQE0qoC/E0h</w:t>
      </w:r>
    </w:p>
    <w:p>
      <w:pPr>
        <w:pStyle w:val="PreformattedText"/>
        <w:bidi w:val="0"/>
        <w:spacing w:before="0" w:after="0"/>
        <w:jc w:val="left"/>
        <w:rPr/>
      </w:pPr>
      <w:r>
        <w:rPr/>
        <w:t>9A0xTAQ1UwFEUEp8KfAWJ4RQRZRLAbGZWgAAAAAAAAAAAAAAEvigMLEWACVQSq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qgJFRQSet1itcvAZihQRUUCJVQFgQoCfVT6B7W2eLQAAAAAAAAAAAAAAAADHp6</w:t>
      </w:r>
    </w:p>
    <w:p>
      <w:pPr>
        <w:pStyle w:val="PreformattedText"/>
        <w:bidi w:val="0"/>
        <w:spacing w:before="0" w:after="0"/>
        <w:jc w:val="left"/>
        <w:rPr/>
      </w:pPr>
      <w:r>
        <w:rPr/>
        <w:t>oHgAJfSn0oCgAh6oJh0oCaKkAqoYAuAABoBqGAeqAAACaLJ/QJGjYn6gKJ+ou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KYvIBMMDAMOzs7ANXToATDQUADEUABAUAE8KqAonigAAJ4oAkPAD6pQADQSxZ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ZWgAAAAAAAAAAAAAAYvpC+kAqpVAAAAAIJ9BaX4ICp9VPgL8AAAASqgKlVKC8</w:t>
      </w:r>
    </w:p>
    <w:p>
      <w:pPr>
        <w:pStyle w:val="PreformattedText"/>
        <w:bidi w:val="0"/>
        <w:spacing w:before="0" w:after="0"/>
        <w:jc w:val="left"/>
        <w:rPr/>
      </w:pPr>
      <w:r>
        <w:rPr/>
        <w:t>Wk4qAAAAAAAAAAAAAB4B4x6eqACAoFBIfVQF1MMUAAAAEqiegRQANEAFAAAA1OwV</w:t>
      </w:r>
    </w:p>
    <w:p>
      <w:pPr>
        <w:pStyle w:val="PreformattedText"/>
        <w:bidi w:val="0"/>
        <w:spacing w:before="0" w:after="0"/>
        <w:jc w:val="left"/>
        <w:rPr/>
      </w:pPr>
      <w:r>
        <w:rPr/>
        <w:t>FwBOzFTsDDDADDCFBeIs8AWzWG2eUAqQlLAUSVQAAAAMTtQDQQFE1dAQMA0Ojo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7BQ0BPFABMUBIqYaClAElVFBLFlEoNjPGtAAAAAAAAAAAAl8BlYkX4AB9AAAKUA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SLEgLQ+gFEqgAAIqQFSqn0F4tMTqtgAAAAAAAAAAAAMeluqACAeqAAJ6Au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igAJoAaYdAaqYYCiaugCaYC6igAAAAAACenq+AJJp63JgAAAAM3imtpeIIh4v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J2oCauiYCiAKmLoBEIUFwAAADEUADEBU0ANDVBNVMPAVFAAARqXUSdUG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cXQANgDFulukAVFARUBQAAAA+gCRUBYACKfAAAAhQBKqAVrjUQGxmcv60ACWg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AAAAZ5VbWYCwAEUAAQAUBNDQFE8AXUUAAAABMItASmCgBqApqGAaYoAAAnqpo</w:t>
      </w:r>
    </w:p>
    <w:p>
      <w:pPr>
        <w:pStyle w:val="PreformattedText"/>
        <w:bidi w:val="0"/>
        <w:spacing w:before="0" w:after="0"/>
        <w:jc w:val="left"/>
        <w:rPr/>
      </w:pPr>
      <w:r>
        <w:rPr/>
        <w:t>L4npJreYCSYoAAAAz+gaGP1TsG2bxTDAO4qYYCidmgoaAGAAigILiYB4qaoAA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IAKAAGgJ4oAAAJVSg3PBOPigAAAAzyRu9seAdmKAYACVUigVBQKFAPp9AAKAV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UpCgAAQoUBFAEqgAnigmCgJ2jWpJoNzwAAAAAGeRDl6QAAAAEUAAAEi08BPq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QAAAABAwAXAAAAAANTQVNDAMtakjOGA2MdnYNjP6q/qAoAM8kxqzpmAqaUgG0</w:t>
      </w:r>
    </w:p>
    <w:p>
      <w:pPr>
        <w:pStyle w:val="PreformattedText"/>
        <w:bidi w:val="0"/>
        <w:spacing w:before="0" w:after="0"/>
        <w:jc w:val="left"/>
        <w:rPr/>
      </w:pPr>
      <w:r>
        <w:rPr/>
        <w:t>7UBO17AAADExQE7NUA0EwFEMABewTs1QDQxMBRMOwVDQFE1QEUAAAAAQq8YDU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lfgNDMrQCWaoDP5plaZvL+AlBQAAAABFAABKqALEipAUpUBQKAipQUAAIAestAJ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3GpQT8tAABbgAxrcugAAzySNseAoAAAIYoABoCehoKJp2CiYuAamqAnaNAJ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BRFwDUUBOzFAAADsATs7UBNNVAVFSd0Gp4KAM8o0AzKmLYmgaongKAAigJpq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KIdAFD0FAAAAEwBRAFTA9A6MUA7NAAABLVqSaBJrYAAAMfW2IBh3D6vYH6P1Q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+rgGmmGAi6YYCC4YCVdMMBF0wwEIuGAai4YBqLhgILhgGpVwwBNXDARTDATV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BOlwwE2r+kigfqoqdgLxT4vH0GgAEs1QGPFWzWQUAAABFATo8XEBRDoFEMBRM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qp6UCKh0CmoAuppi4CaoAAABqYB6p4noDUmEmKAAAAAl4qAx3DW0/MBAxA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TTQUNNADTQMTxdNBFTpAaEOwUTs7BSp2dgewh4Ap2AJq6GAAAla4+M1qeAo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lbTlAZqpFAABPqp9UAAAAAAAAAAAAAAAAAAAAAAAAAAAAEipFAKAJ8Xinr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5ets8gIEAE1QE7UAE+qngFVOzsFE7OwUTs7BREBdMOl0ANNADTQBNNBRNNB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NX8tYDM4tSYAAAAAAAAluM+gv6TtfE7Aw6XAAAAAAAAADDBKAeHiwAAAAATswF</w:t>
      </w:r>
    </w:p>
    <w:p>
      <w:pPr>
        <w:pStyle w:val="PreformattedText"/>
        <w:bidi w:val="0"/>
        <w:spacing w:before="0" w:after="0"/>
        <w:jc w:val="left"/>
        <w:rPr/>
      </w:pPr>
      <w:r>
        <w:rPr/>
        <w:t>RQDTUMBdAAABKvGiA2JKoAAAAM3j/E7jaWgzppFwEipPVAAAAAAABICgAAAAA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Q0i4CaZaeVsEkxQAAAAAYLdICgAGgBppiYBp/ooAICh2AAAJip4B</w:t>
      </w:r>
    </w:p>
    <w:p>
      <w:pPr>
        <w:pStyle w:val="PreformattedText"/>
        <w:bidi w:val="0"/>
        <w:spacing w:before="0" w:after="0"/>
        <w:jc w:val="left"/>
        <w:rPr/>
      </w:pPr>
      <w:r>
        <w:rPr/>
        <w:t>FxKoGAAAAAAAAJ0oCYu2GJoNTkrC7YDQAAACXxQGIVbMPQSKni6AAAAB2nagJ2KA</w:t>
      </w:r>
    </w:p>
    <w:p>
      <w:pPr>
        <w:pStyle w:val="PreformattedText"/>
        <w:bidi w:val="0"/>
        <w:spacing w:before="0" w:after="0"/>
        <w:jc w:val="left"/>
        <w:rPr/>
      </w:pPr>
      <w:r>
        <w:rPr/>
        <w:t>h0oCdCgHqaGgonSgCaaCidmAqLifQFT6oCaoCKAAAJizkGA1sGMOwbGOwGryZ9M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+qn1QAAAAAUEAAAAAAAAAAAADAAAAEgKAAACRUigJLigLsVjAGxjsBr9M26Y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gAACLoYAACLqQBQxAUTs0FDUBU9OgCi4AnR0oCCgJ2dqAAAAAAmgKmAE9bST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vH+NAMavTSfkGcXsyp2CiadgonZgKJi4BqaoCHagJhigIYQBQAA7TAVF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QAUAKkFAAAAAAAEigAAk9VJ6oAAAAKACAAAgKAAAAEAAAAAAAAARSAAAJFSK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oAAAACKUAIACUBTU6UBD/AFQAxMBQAQxUgBgoJ2dqAmroAaBgAmGAonZ2Cn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A/NX8wGe61JigAAAAAAAAAMXug1eX8Z/08AUCgCSqACApqYuAmigCVUA+LE0B</w:t>
      </w:r>
    </w:p>
    <w:p>
      <w:pPr>
        <w:pStyle w:val="PreformattedText"/>
        <w:bidi w:val="0"/>
        <w:spacing w:before="0" w:after="0"/>
        <w:jc w:val="left"/>
        <w:rPr/>
      </w:pPr>
      <w:r>
        <w:rPr/>
        <w:t>Q7ABNPQNXAAQUDD6ICiLoAAAkUE+qAAn1QT6oABQE+qk9UAAAAFQUARQQV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1AUAAAAAAAAAAAEipAFAAgAAkUCAACKAGoCkP8AieAoACEUDQxAUNAE+h0BVQ0F</w:t>
      </w:r>
    </w:p>
    <w:p>
      <w:pPr>
        <w:pStyle w:val="PreformattedText"/>
        <w:bidi w:val="0"/>
        <w:spacing w:before="0" w:after="0"/>
        <w:jc w:val="left"/>
        <w:rPr/>
      </w:pPr>
      <w:r>
        <w:rPr/>
        <w:t>RQE1dDABMXsAAAAEXuCeA1Lqsf41LoKAAAAAAAAACcqzC+mAUwIBA6IBVgngKGp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YBp2oBgmgBigJgegCpVAAABAPVAEOlAToIoIuoApqYAfVMT/QU1OjwAPVgJFT6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AAKgAqHYAaAAAAACCwAAAAAAAAACAAAkCAHioYCidHoEXUAUTD/AKCgnQfV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QAAACggfADA1QAQDDtQDQxMBRNNBQAAAA1NA8POzAGxOKgAAAAAAluGxOSYC8</w:t>
      </w:r>
    </w:p>
    <w:p>
      <w:pPr>
        <w:pStyle w:val="PreformattedText"/>
        <w:bidi w:val="0"/>
        <w:spacing w:before="0" w:after="0"/>
        <w:jc w:val="left"/>
        <w:rPr/>
      </w:pPr>
      <w:r>
        <w:rPr/>
        <w:t>hD0FwSKDKriYCpVQAxQAEBUMUDATQVPTFARUAqidgoIBVSKAigBQABPoKlVPoG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VSguIoAACfVT6oAAAAAAAAAAAABgAAAAAAAAgGigIoAAAkWIoFTFARSgCLQEWC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gFAAIICooAJ4oBU7MA+LEoC4igAnigmGqACKAmKAi5Q/wE7NanL+qDGmt4Azl</w:t>
      </w:r>
    </w:p>
    <w:p>
      <w:pPr>
        <w:pStyle w:val="PreformattedText"/>
        <w:bidi w:val="0"/>
        <w:spacing w:before="0" w:after="0"/>
        <w:jc w:val="left"/>
        <w:rPr/>
      </w:pPr>
      <w:r>
        <w:rPr/>
        <w:t>qyKAAAAAAAAAnJGmPAVJVASKAAICpDCAoAAAAagGmLgACAKJ6AdigmUVAUSqA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ACRUgKn1T6AlVKCgAQIAkVIoAAAAAAAAAAAAAAAAAAAAAAAAAAAAIqRQA+gJV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QIAkVPoKAAUABIoAJQKYUA7O1ARUWAiiAqKAmqgCgAAAAAEuFQGxOK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JZqgMdwbZz+AmgegolAVIEBQNAQ9AFAAEAUSgH/F8/0gAAIqKCQwMADFB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0CkSqAAAUKBBIoAAH0AAAAAAACBAAAAAAABFAAAAAAAPgAAAAAEAAABKqX1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vqpQUAAE9AoFAXEwACKAIoCf8AVTwFEvSgniiAqKAn+LqYegoigAmgqQ7AXj60</w:t>
      </w:r>
    </w:p>
    <w:p>
      <w:pPr>
        <w:pStyle w:val="PreformattedText"/>
        <w:bidi w:val="0"/>
        <w:spacing w:before="0" w:after="0"/>
        <w:jc w:val="left"/>
        <w:rPr/>
      </w:pPr>
      <w:r>
        <w:rPr/>
        <w:t>x9bAAAAAAAAAAAAAABLNZ7bAYUvoAmqccBO6uZ614x6B6oAAAAAEn2kml7A9AAQq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n9AUgAIoILUAwMMAAwDVTTANPgZoEPFvFNBdT06AUSKAAAAAABAAAAAABOy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J6aHoGgegKv5Z8BdNT0AKGAeHQYBgIDSKAFAE/6p/xP+AqKlB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P5U8Wk7gAnigAAGACb/AFcCUE01tMgM6d1rIoMzi0AAAAAAAAAAAAAAAAADF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4U7AXknxeSfAUAAABPT1ryAl/gkUAACAAlW/wn9P+gAUEUgCU+rPU+gpQoAQ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VnrQJ+VABjyts8gMSKkA+qn1QAAAqAoAAAAAAAAJ9BQADAAAARQAAAAAAEgQB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lbngAAM3j/ExsvgMRUigiooCfFIBBIoIqKBS/0J/ABPKoJ4oAJ/1QF9jMWd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ggQAAASlKDc8EnigAAAAAAAAAAAAAAAAAAAAAAnJGmAD4U7A7NNpoKh3WpMAkx</w:t>
      </w:r>
    </w:p>
    <w:p>
      <w:pPr>
        <w:pStyle w:val="PreformattedText"/>
        <w:bidi w:val="0"/>
        <w:spacing w:before="0" w:after="0"/>
        <w:jc w:val="left"/>
        <w:rPr/>
      </w:pPr>
      <w:r>
        <w:rPr/>
        <w:t>L3V5MgoAAACKcf6BfMD2gCKAFEoLPEjV64pAChQAAJ60zx9aAAATl4qXwGYqRQT6</w:t>
      </w:r>
    </w:p>
    <w:p>
      <w:pPr>
        <w:pStyle w:val="PreformattedText"/>
        <w:bidi w:val="0"/>
        <w:spacing w:before="0" w:after="0"/>
        <w:jc w:val="left"/>
        <w:rPr/>
      </w:pPr>
      <w:r>
        <w:rPr/>
        <w:t>qfVAABFAACAAAAAAAAAAAIoAAAAAAAAAACRYkUE+tsT1sAAAoAxFSKCVSgBPRP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U5AFIABQAvc0OP8TygoAAAC8aieAtg0zeIHaaaaAU7WSg0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zy/rRQZXikTyg2AAADPJK1ySACLoAmgHtavUOMS90CAAAAJ9U4gvJD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fWmeLQAACXxU5eAzFSKCfVT6oAAAABCgAAAAAAAAAAAAAAAAAAAAAAJFS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tj62AAAADEVPqgAAJVqUGr4zGp4z9BQAAARq9xF4gkEvVUATV0EpSANz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Gb1ReSAvGqx5WwAAGPK2lmgnSdL+T8gakmtflQ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5QIqLoAmgFanjPtbBnknrbN4gni6mr0CdnhqyaC8VAAABOSsXugsKagEVP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oAAAAAAAIChoAAACAujKguiVAaAAA0AAEVIeAVtitcQUAAAGb1Uas1nuAa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JhT1qcQWM8vWk5eAgkOwUNQCLx9PDiDVmseNmaDPSdL+T8gi8Z9Py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x5W2eX9AXjUPKDQAAAAAAACWaoDHh01ZqfkE0a/M</w:t>
      </w:r>
    </w:p>
    <w:p>
      <w:pPr>
        <w:pStyle w:val="PreformattedText"/>
        <w:bidi w:val="0"/>
        <w:spacing w:before="0" w:after="0"/>
        <w:jc w:val="left"/>
        <w:rPr/>
      </w:pPr>
      <w:r>
        <w:rPr/>
        <w:t>XASTFAAAEs1Py0AmRQAAAABLWW2eV+AkUgCRU+qAADLSKAAAUSgCoCggKgAavS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RQKgoLBIYBoYoAAJFSKDK+HjfoAAAAAAJ+U/LQAAAADNmJraZAZ6PF/J+Q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AAAAAAAAAAAAAAAAAAAAAAAAAAAAAAAAAAAAAKAMRaXqgLxqs+Vo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EtxdjPKxAbNjBgLeX8TFAAAT6qfVAABEaTADUAXUABdQBRABUUE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BUAURcAVMWgkUgAnigL+l1nEwG9T9RlAdBNig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nLxI0x5QWrKhOqDQAAAAAAAAAAAAAA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iW4z6C7amKAYigIogKIAugAEE8BQAAADAAwwAAAQUwEAAFQAABUigJigJi4AA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KAAGICoHQAoBidqATl/WmSXAaAAAAAAAAAAAAT9QtwvYH6h+ozFBf1FZk+1Z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zyaAZKkUFl6VmdVoAAAAAAAAAAAAAE5A</w:t>
      </w:r>
    </w:p>
    <w:p>
      <w:pPr>
        <w:pStyle w:val="PreformattedText"/>
        <w:bidi w:val="0"/>
        <w:spacing w:before="0" w:after="0"/>
        <w:jc w:val="left"/>
        <w:rPr/>
      </w:pPr>
      <w:r>
        <w:rPr/>
        <w:t>z7VAAEgKABhhqegoAAAAigmGmgLpqLgGmoUF01MAXRMMBRFAAAA0AQBdNMQF01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6agC6gAYpoAIoAABgmgoAAICgAcb8aYrYAAAAAAAAAAM8k/xeQCFXQE9Xj6HH0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AAAAAAAAAAAAAAAAAAAAAAAAAZ5ei3xIBViE6oNAAAAAAAAAAAAM8v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oAACKQDtFAEUARQEFABNOwUMMADtAKoAkBQKkWoCp4oAIoAkUBFQFoAJ9WpF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ADAAxOwVF0BFEA7FAEUAA+gilAKvHxKvHwFAAAAAAAAABnkZ9rTNugi1DsFz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6kuNgAAAAAAAAAAAAAAAAAAAAAAAAAAAAAAAAAAM+VpOQIUAWVWG4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y9aZ5AH0AAAAQFgAAmgAvhAAQF1O2pxUGMp22A5tNYxmAoACfFIAJFAqKkB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qKAJVpOP8AQZXtsBjs1swGQswgJgqAKlAUNARUqwAAAhQCrPGa3AAAAAAAAS3A</w:t>
      </w:r>
    </w:p>
    <w:p>
      <w:pPr>
        <w:pStyle w:val="PreformattedText"/>
        <w:bidi w:val="0"/>
        <w:spacing w:before="0" w:after="0"/>
        <w:jc w:val="left"/>
        <w:rPr/>
      </w:pPr>
      <w:r>
        <w:rPr/>
        <w:t>Vn9J6oIRUgEVFBPgfFgH6a3WU8BsSXVAAAAAAAAAAAAAAAAAAAAAAAAAAAAAA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4oDB2eAFWX4i8QaAAAAAAAAAATl4rPICBAAhACoKCaC0CItAAAKcZ9Stz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0RqseAqKAUEBQACiQFSLQBFJNBZPqgAAAAAx5W2eQAACRYgB4tKCBigCKAIoJW</w:t>
      </w:r>
    </w:p>
    <w:p>
      <w:pPr>
        <w:pStyle w:val="PreformattedText"/>
        <w:bidi w:val="0"/>
        <w:spacing w:before="0" w:after="0"/>
        <w:jc w:val="left"/>
        <w:rPr/>
      </w:pPr>
      <w:r>
        <w:rPr/>
        <w:t>2K3AAAAAAAS3GfT2qAAAkVIBFSKCfFifFgAAI1LqJ5Q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BLxZbrEAWwAONaYrYAAAAAADP6aZ5T6B+kFABNA+qmdKAQIAAB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K3PGavGgoAAAAADPJpOXgMxU+KBBFACpoHqgB9EhQGp4z9bAAAAAAAZ5NMX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KQoAAB9AAolAipmKAm4oB+ll1luTAAAE5KxfQWAAAAJF1IBFSKCfFifCAo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4tMTqtgAAAAAAAAAAAAAAAAAAAAAAAAAAAAAAMRtnkAJpoFXjfiYfQb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8tAM/lZFATl4kXkgBENA+qiglWJTwFoVAVMUA/VP0IBtbZ4xoAABOXis8q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9AVCAqRQBKqQCH1UgH1titS6CgAJyUBn9U/SKCbaoAFABKoABQIn0AVPoUG0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M/mn5aAJMAAAAvTC8qmAYC4CdHQuAnR0oCKQBDpQE6OlQAxcQDG52xi8aD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CcooDC9HKJgGnigNSjADX6h+ozhgNjPG/G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va5a0AmdE4qaDPL0S9mAeqAIuGAIaVqeAz2s4tAAAAluM90FvIkABFSArK0+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EpEUCkVAVPFAWclZwlwGgASzWcsbAY2nbYDm0l9UAAAoAvHw/PbMuNglms9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xqgAAAAAADF9VeUZAXU6OgF1OjQDTTQA00DQ00F1DToF1Do6BUno1xgK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BfGI2xAUAEoKAJqgnlbZJcBoAAAAE/UBTWf1UwFvJ</w:t>
      </w:r>
    </w:p>
    <w:p>
      <w:pPr>
        <w:pStyle w:val="PreformattedText"/>
        <w:bidi w:val="0"/>
        <w:spacing w:before="0" w:after="0"/>
        <w:jc w:val="left"/>
        <w:rPr/>
      </w:pPr>
      <w:r>
        <w:rPr/>
        <w:t>MUAAAAAAASXFSg2M8a0AW4M8vQRdTLWvyCamrciAeqJQCkKBQvoAtT4oJFqLATV0</w:t>
      </w:r>
    </w:p>
    <w:p>
      <w:pPr>
        <w:pStyle w:val="PreformattedText"/>
        <w:bidi w:val="0"/>
        <w:spacing w:before="0" w:after="0"/>
        <w:jc w:val="left"/>
        <w:rPr/>
      </w:pPr>
      <w:r>
        <w:rPr/>
        <w:t>xAXRclT8gTpphrj4CgAAzyvwEip8UAAAAEqy4ANDGL+gaE2KAAAAAAAzymNJfAQ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ABQAAAAAAASgSa2kmKAAAAAAAAAAAAAAAAAAAAAAAAAAAAAAABbgM8r8QhQ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F0EpABTDQE7i/oAP0fqgCdrgAAgKGU/IJq6v5h+YCaauQyAz0dNfmH5Bno1r8</w:t>
      </w:r>
    </w:p>
    <w:p>
      <w:pPr>
        <w:pStyle w:val="PreformattedText"/>
        <w:bidi w:val="0"/>
        <w:spacing w:before="0" w:after="0"/>
        <w:jc w:val="left"/>
        <w:rPr/>
      </w:pPr>
      <w:r>
        <w:rPr/>
        <w:t>n5gJxjQAJnZ+mdtBrZE21MUExRAA8UA+hx/oJ9pCEBZ9IT1PoLWWkBRP+xQRZyAF</w:t>
      </w:r>
    </w:p>
    <w:p>
      <w:pPr>
        <w:pStyle w:val="PreformattedText"/>
        <w:bidi w:val="0"/>
        <w:spacing w:before="0" w:after="0"/>
        <w:jc w:val="left"/>
        <w:rPr/>
      </w:pPr>
      <w:r>
        <w:rPr/>
        <w:t>6pJjOL+gaE2KAxfWwGNOmvzD8wEF/KfkAPyfmgCdw0FDQEw7igH6XYhgNDHa7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T9UGmbdTuqCYsEBQ0AS0q4CKJ4CpVT0FgmGgpxn0k1o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nk0nKAiGmgGqYDKxUAh4uFA0QwFExQAT0Fqd1Zx/rQM/lo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S2goAAAAW4xboNXkz3VwAwTVwAE9A9X/z/AKvjPoEUAKf/AClXkBEipAX6X0q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QAE8Wz7AlwDRbGQXQQDDbF0BZdVjFnL+g0AAAADP6BpMhLFBn8plbAYNbMgM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mH5BA/KdwFE1QAAEUBldVKAqKAlNQGkhi+AJPRqTAU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5MtXxmAKJgKhhgCooJ9VKoAjU4/0GctbkwAAAAAGPV5AI1x8Z</w:t>
      </w:r>
    </w:p>
    <w:p>
      <w:pPr>
        <w:pStyle w:val="PreformattedText"/>
        <w:bidi w:val="0"/>
        <w:spacing w:before="0" w:after="0"/>
        <w:jc w:val="left"/>
        <w:rPr/>
      </w:pPr>
      <w:r>
        <w:rPr/>
        <w:t>q8aDQACW4l5fxMA9UTQXUXAA1NWQCTWhnlfgJ6oAAUCel9Xj4n0AgALO4hxBIp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Djfi2azWpdBnxWvWPAXE8UAMRQSXG2U8BsSclAY5etsXsDFlEoNiTx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8We42AzoXj/ABPAUNATskUAT09XKBgdmUE9a/MWT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BLxUBizDtuseAuiGAGqUBJCH0G8wAAAAAAAGL6v1L6UFT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YBQRSABRPoLxjQAluMw9qgBQBFOINeRmLy8QAAAnoUF5JGmPoKBQE8UBoZ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iryZgKigAnigmHagISKAJ8Wp8BeLTPFoAAAAAAAAAAE/LPcbAY1Zx/r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CXiz42UGUtFwCJVSA1xuq</w:t>
      </w:r>
    </w:p>
    <w:p>
      <w:pPr>
        <w:pStyle w:val="PreformattedText"/>
        <w:bidi w:val="0"/>
        <w:spacing w:before="0" w:after="0"/>
        <w:jc w:val="left"/>
        <w:rPr/>
      </w:pPr>
      <w:r>
        <w:rPr/>
        <w:t>zxaAAAAAABnlPqNsUBU7UDAAEKoAACT1U8oNs8r8a1j6CglBYACVueMTutgzy9D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FAFnicji1fAZEigilAStztk4g1fGI1yrMBQAEipQUAAAEBeOA1J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MGNXj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gcWmeLQAAAAAM8qCW6pAAT1QAAT6qT1QAqAohoGCpQIL8IAUSgvFoniXwGY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qQFAAnrTP1oGL1VORAEip9AMKoJimpoKIaClACCRQAAEsUA41ph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JZqgMd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8wE4tAAAAAAxfW2PoKlU+gAgGqiwEip9UE+reKfWwYNbYvoGkigJVSqAn1Un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y8VnkAAAkVICgAlbYrcBOXjMbvjEBUqlARQE00q8QTurZ00nIGYqRQSLqQ+guiKC</w:t>
      </w:r>
    </w:p>
    <w:p>
      <w:pPr>
        <w:pStyle w:val="PreformattedText"/>
        <w:bidi w:val="0"/>
        <w:spacing w:before="0" w:after="0"/>
        <w:jc w:val="left"/>
        <w:rPr/>
      </w:pPr>
      <w:r>
        <w:rPr/>
        <w:t>VQgFXilOIN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M8vWks0EEUBFpnQJ8WJCAfVKQCpLigL+mb6uJgKJhoFV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cfVSeg2zy9aZvoAACRSAAAVZ4z8a4+AtYjd8YgKUSgoIC0lxMMBf0nq4AF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1U+gUh9L1QUAErXHxmTWw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TlGY2x9ArWdJJrQMH1eUT0FAAAA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fFiQBU+qlBtm+rxqX0D6J9UAAAAE+NcfGfjXHwDl4zC3VAT6pARU+mgom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6UDj6vJeMW9gynovEGg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Gfy0AAAMWY2AwpeKdgomnYLqLOLWA</w:t>
      </w:r>
    </w:p>
    <w:p>
      <w:pPr>
        <w:pStyle w:val="PreformattedText"/>
        <w:bidi w:val="0"/>
        <w:spacing w:before="0" w:after="0"/>
        <w:jc w:val="left"/>
        <w:rPr/>
      </w:pPr>
      <w:r>
        <w:rPr/>
        <w:t>xFTxQAAAATBQE01UgKAAmqgAoAAAABgAIeLxi2aCCfmnYKJ2ZQNWRZxUAAEs0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Es1ltLNBBMsNBRNNBRO1/IIqQ8BQAEqpAFSd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ommgomgLqSas4t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GACfmG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eU+p62zZgJ4aaoIDUmAsmAAYn5igJ+Yo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zeKZQBqTF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H/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templates/def/i/bg-botto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MgAAAAEAgMAAAC2HJjCAAAAA3NCSVQICAjb4U/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FBMVEWozh+kzB6XxRmJvRRkGzOqAAAACXBIWXMAAAsSAAALEgHS3X78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RFWHRTb2Z0d2FyZQBBZG9iZSBGaXJld29ya3MgQ1M1cbXjNgAAABZ0RVh0Q3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pb24gVGltZQAxMS8wMS8xMNWnum4AAAAWSURBVAiZY2AgHYSSDBhWkQwY/p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jnY52R2NKO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templates/def/i/bg-top-lin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MgAAAAZCAMAAABD5JEmAAAAA3NCSVQICAjb4U/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1BMVEXd3dLb29DZ2c3X18vW1sjU1MbS0sPQ0MHOzr7MzLzKyrnJybe6uqW4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3t6C1tZ6zs5uyspmwsJeurpStrZKrq5CpqY2oqIumpojrLib9AAAACXBIW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SAAALEgHS3X78AAAAHHRFWHRTb2Z0d2FyZQBBZG9iZSBGaXJld29ya3MgQ1M1</w:t>
      </w:r>
    </w:p>
    <w:p>
      <w:pPr>
        <w:pStyle w:val="PreformattedText"/>
        <w:bidi w:val="0"/>
        <w:spacing w:before="0" w:after="0"/>
        <w:jc w:val="left"/>
        <w:rPr/>
      </w:pPr>
      <w:r>
        <w:rPr/>
        <w:t>cbXjNgAAABZ0RVh0Q3JlYXRpb24gVGltZQAxMS8wMS8xMNWnum4AAABKSURBVFiF</w:t>
      </w:r>
    </w:p>
    <w:p>
      <w:pPr>
        <w:pStyle w:val="PreformattedText"/>
        <w:bidi w:val="0"/>
        <w:spacing w:before="0" w:after="0"/>
        <w:jc w:val="left"/>
        <w:rPr/>
      </w:pPr>
      <w:r>
        <w:rPr/>
        <w:t>3cGHAYAgAMCwunEA4uT/S/mjCVh0EvQSDBKMEkwSzBIsEgQJVgk2CXYJDgmiBEmC</w:t>
      </w:r>
    </w:p>
    <w:p>
      <w:pPr>
        <w:pStyle w:val="PreformattedText"/>
        <w:bidi w:val="0"/>
        <w:spacing w:before="0" w:after="0"/>
        <w:jc w:val="left"/>
        <w:rPr/>
      </w:pPr>
      <w:r>
        <w:rPr/>
        <w:t>LMEpQZHgkuCW4JHgleCT4JegSjRCQuphXc9DN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templates/def/i/bg-top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MgAAAC+CAMAAABH/bBwAAAAA3NCSVQICAjb4U/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1BMVEX////+/v79/f38/Pz7+/v6+vr5+fn4+Pj29vb09PTz8/Px8fHv7+/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3r6+vo6Ojm5uanzh+ozh+nzR+mzR6lzB6kzB6iyx2jyx2hyh2hyhygyhyiyh2g</w:t>
      </w:r>
    </w:p>
    <w:p>
      <w:pPr>
        <w:pStyle w:val="PreformattedText"/>
        <w:bidi w:val="0"/>
        <w:spacing w:before="0" w:after="0"/>
        <w:jc w:val="left"/>
        <w:rPr/>
      </w:pPr>
      <w:r>
        <w:rPr/>
        <w:t>yRyfyRyeyRydyBueyBubxxubxxqcxxuaxhqZxRqZxhqYxRmXxRmXxBmWxBiWxBmU</w:t>
      </w:r>
    </w:p>
    <w:p>
      <w:pPr>
        <w:pStyle w:val="PreformattedText"/>
        <w:bidi w:val="0"/>
        <w:spacing w:before="0" w:after="0"/>
        <w:jc w:val="left"/>
        <w:rPr/>
      </w:pPr>
      <w:r>
        <w:rPr/>
        <w:t>wxiVwxiTwhiTwheSwheUwhiRwReQwReQwRaPwBaOwBaQwBaOvxaNvxaNvxWMvhWL</w:t>
      </w:r>
    </w:p>
    <w:p>
      <w:pPr>
        <w:pStyle w:val="PreformattedText"/>
        <w:bidi w:val="0"/>
        <w:spacing w:before="0" w:after="0"/>
        <w:jc w:val="left"/>
        <w:rPr/>
      </w:pPr>
      <w:r>
        <w:rPr/>
        <w:t>vRWLvhWKvRSJvRSJvBSIvBOHvBOIvBSGuxOHuxOFuhKEuhKFuhODuRKCuRKBu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GCuBGAtxF/txF/txB+thB+txB9thAROw6yAAAACXBIWXMAAAsSAAALEgHS3X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HHRFWHRTb2Z0d2FyZQBBZG9iZSBGaXJld29ya3MgQ1M1cbXjNgAAABZ0RVh0</w:t>
      </w:r>
    </w:p>
    <w:p>
      <w:pPr>
        <w:pStyle w:val="PreformattedText"/>
        <w:bidi w:val="0"/>
        <w:spacing w:before="0" w:after="0"/>
        <w:jc w:val="left"/>
        <w:rPr/>
      </w:pPr>
      <w:r>
        <w:rPr/>
        <w:t>Q3JlYXRpb24gVGltZQAxMS8wMS8xMNWnum4AAAGDSURBVHic7c+FbQQBAANBh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Qx9mZmb8MPRfS5o46ayVp4Jd9UOo7ICiZMRNRtxkxE1G3GTETUbcZMRNRtxkxE1G</w:t>
      </w:r>
    </w:p>
    <w:p>
      <w:pPr>
        <w:pStyle w:val="PreformattedText"/>
        <w:bidi w:val="0"/>
        <w:spacing w:before="0" w:after="0"/>
        <w:jc w:val="left"/>
        <w:rPr/>
      </w:pPr>
      <w:r>
        <w:rPr/>
        <w:t>3GTETUbcZMSN+iA4IwMQGXHDGRmEyIibjLjREERG3GTEjYYhMuJGoxAZcZMRNxqB</w:t>
      </w:r>
    </w:p>
    <w:p>
      <w:pPr>
        <w:pStyle w:val="PreformattedText"/>
        <w:bidi w:val="0"/>
        <w:spacing w:before="0" w:after="0"/>
        <w:jc w:val="left"/>
        <w:rPr/>
      </w:pPr>
      <w:r>
        <w:rPr/>
        <w:t>4IxMQHBGKhAag+CMjENwRiYhNAWRETeqQmgGIiNuNA2hsgOKorIDiqJ5iIy40SyE</w:t>
      </w:r>
    </w:p>
    <w:p>
      <w:pPr>
        <w:pStyle w:val="PreformattedText"/>
        <w:bidi w:val="0"/>
        <w:spacing w:before="0" w:after="0"/>
        <w:jc w:val="left"/>
        <w:rPr/>
      </w:pPr>
      <w:r>
        <w:rPr/>
        <w:t>5iA4IwsQGXHDGVmC0CKEliEy4kYrEFqF4IysQ3BG1iC0CZERN9qA4IzsQmgLQ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HIiBvtQXBG9iE4IwcQOobQIQRn5AhCJxCckVMIzsgZhM4hMuKGM3IJoQsIXUFk</w:t>
      </w:r>
    </w:p>
    <w:p>
      <w:pPr>
        <w:pStyle w:val="PreformattedText"/>
        <w:bidi w:val="0"/>
        <w:spacing w:before="0" w:after="0"/>
        <w:jc w:val="left"/>
        <w:rPr/>
      </w:pPr>
      <w:r>
        <w:rPr/>
        <w:t>xI2uIVR2QFF0A6F7CM7ILQRn5A5CjxB6gMiIG87IC4SeIDgjzxAZcaMaBGfkFSIj</w:t>
      </w:r>
    </w:p>
    <w:p>
      <w:pPr>
        <w:pStyle w:val="PreformattedText"/>
        <w:bidi w:val="0"/>
        <w:spacing w:before="0" w:after="0"/>
        <w:jc w:val="left"/>
        <w:rPr/>
      </w:pPr>
      <w:r>
        <w:rPr/>
        <w:t>bvQBwRl5g8iIG71DZMSNPiH0BcEZ+YbgjPxC6AciI244I38QwuiFUA+EuiHUBa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AqB1CbRBqhVALhJoh1AShRgg1QKgegjNSB8EZofgHGh4V8jmhg4AAAAAASU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templates/def/i/bg-top-menu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QEASABIAAD/2wBDAAICAgICAgICAgICAgICAwQDAgIDBA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BAUGBQUFBQUFBgYHBwgHBwYJCQoKCQkMDAwMDAwMDAwMDAwMDAz/2wBDAQ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UEBQkGBgkNCwkLDQ8ODg4ODw8MDAwMDAwMDAwMDAwMDAwMDAwMDA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z/wAARCACqAaoDAREAAhEBAxEB/8QAHgABAAICAwE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IEAQMFBgkHCAr/xABdEAAABAEDCg8KCggFAwUAAAAAAQIDBAU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chMVdxltQGIjI0QVFSU1RzdIGRkrEIIzNhY6GjsrXhFSQ1OEJigrPB0ShDZH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LTJVWDwsMYJ0RFR9Li8f/EABwBAQEBAQEAAwEAAAAAAAAAAAABAwIEBQcIBv/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8RAQABAQUEBgcGBAcBAQAAAAABAgMREhNRMTJBcQQhNGFysQYHFDNSssEFIoG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BCYsLhIyRjc6Hi8SXS/9oADAMBAAIRAxEAPwD9dGdA/E7xOPi49iEZeiYhxL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POKvJSkqTPmIeno3Ra+kWlNnRvVTERzmboWIvfoKaCYGRdFuhyS9HE6kG9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lEoSJoIiFKRJ8DBPES4coqHQqiJfUgyU5XapCaalKSoMz/AFH6M+ifRPsew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0mPvVcZn6RpT5zfM+yIwbH3m0RMfgampyek3Nx/U5VGkLilm0RMfgampydk3Nw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IMUloiY/A1NTk7JubhlUaQYpLREx+BqanJ2Tc3DKo0gxSWiJj8DU1OTsm5uGV</w:t>
      </w:r>
    </w:p>
    <w:p>
      <w:pPr>
        <w:pStyle w:val="PreformattedText"/>
        <w:bidi w:val="0"/>
        <w:spacing w:before="0" w:after="0"/>
        <w:jc w:val="left"/>
        <w:rPr/>
      </w:pPr>
      <w:r>
        <w:rPr/>
        <w:t>RpBiktETH4GpqcnZNzcMqjSDFJaImPwNTU5Oybm4ZVGkGKS0RMfgampydk3Nw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loiY/A1NTk7JubhlUaQYpLREx+BqanJ2Tc3DKo0gxSWiJj8DU1OTsm5uGVR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ktETH4GpqcnZNzcMqjSDFJaImPwNTU5Oybm4mVRpBiktETH4GpqcnZNzcMuj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qY/AzNTk9JubiZdGkGKS0VMfgZmpyek3Nwy6NIMUsHMVMfgZmpyek3NwwUaQ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GTH4GZqcnpNzcMFGkGKS0ZMfgZmpyek3NxMNGkGKS0ZMfgZmpyek3Nww0aQY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GzH4GJqcnpNzcMNHwwYpLRsx+BianJ6Tc3Euo+GDFJaNmPwMTU5PSbm4XUfD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5jpjy/9mJqcnpNzcS6j4YMUsWj5j8DE1OT0m5uJ9z4YMUlo+Y/AxNTk9Jubh9z</w:t>
      </w:r>
    </w:p>
    <w:p>
      <w:pPr>
        <w:pStyle w:val="PreformattedText"/>
        <w:bidi w:val="0"/>
        <w:spacing w:before="0" w:after="0"/>
        <w:jc w:val="left"/>
        <w:rPr/>
      </w:pPr>
      <w:r>
        <w:rPr/>
        <w:t>4YMUo2kZj8C81OT0m5uH3PhgxSWkZj8C81OT8m5uJfR8MGKS0jMfgXmpyfk3Nwvo</w:t>
      </w:r>
    </w:p>
    <w:p>
      <w:pPr>
        <w:pStyle w:val="PreformattedText"/>
        <w:bidi w:val="0"/>
        <w:spacing w:before="0" w:after="0"/>
        <w:jc w:val="left"/>
        <w:rPr/>
      </w:pPr>
      <w:r>
        <w:rPr/>
        <w:t>+GDFJaRmPwLzU5Pybm4X0fDCY5LSMx+BeanJ+Tc3Evo+GFxyjaTmPwLTU5Pybm4Y</w:t>
      </w:r>
    </w:p>
    <w:p>
      <w:pPr>
        <w:pStyle w:val="PreformattedText"/>
        <w:bidi w:val="0"/>
        <w:spacing w:before="0" w:after="0"/>
        <w:jc w:val="left"/>
        <w:rPr/>
      </w:pPr>
      <w:r>
        <w:rPr/>
        <w:t>qPhgxSWk5j8C01OT8m5uGKj4YMUlpOY/AtNTk/Jubhio+GDFKNpWY7AtNTk/Jubj</w:t>
      </w:r>
    </w:p>
    <w:p>
      <w:pPr>
        <w:pStyle w:val="PreformattedText"/>
        <w:bidi w:val="0"/>
        <w:spacing w:before="0" w:after="0"/>
        <w:jc w:val="left"/>
        <w:rPr/>
      </w:pPr>
      <w:r>
        <w:rPr/>
        <w:t>nHR8MGKS0rMfgWmpyfk3Ngx0fDCY5YOZWY/AtNTk/JubBjo+GFxyxaWmPwKzU5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mwZlHwwYpLS0x+BWanJ+Tc2EzKPhhMclpaY/ArNTk/JubBmUfDBjktLTH4FZqcn</w:t>
      </w:r>
    </w:p>
    <w:p>
      <w:pPr>
        <w:pStyle w:val="PreformattedText"/>
        <w:bidi w:val="0"/>
        <w:spacing w:before="0" w:after="0"/>
        <w:jc w:val="left"/>
        <w:rPr/>
      </w:pPr>
      <w:r>
        <w:rPr/>
        <w:t>5NzYMyj4YMclpaY/ArNTk/JubBmUfDBjktLTH4FZqcn5NzYMyj4YMclpaY/ArNTk</w:t>
      </w:r>
    </w:p>
    <w:p>
      <w:pPr>
        <w:pStyle w:val="PreformattedText"/>
        <w:bidi w:val="0"/>
        <w:spacing w:before="0" w:after="0"/>
        <w:jc w:val="left"/>
        <w:rPr/>
      </w:pPr>
      <w:r>
        <w:rPr/>
        <w:t>/JubBmUfDBjktLTH4FZqcn5NzYMyj4YMclpaY/ArNTk/JubBmUfDBjktLTHYFZqs</w:t>
      </w:r>
    </w:p>
    <w:p>
      <w:pPr>
        <w:pStyle w:val="PreformattedText"/>
        <w:bidi w:val="0"/>
        <w:spacing w:before="0" w:after="0"/>
        <w:jc w:val="left"/>
        <w:rPr/>
      </w:pPr>
      <w:r>
        <w:rPr/>
        <w:t>n5NzcMyj4YMcuq6K+5pmyl2CfiNBMkwU2WiVCDsCVdDzCYSGrhFpSi5PaqId9B7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q3KkndHn6d9ldE+0rGbO2oiqny5aT3x1rfftfjGTo2PpjZOlqHbgZfkONiJLl+</w:t>
      </w:r>
    </w:p>
    <w:p>
      <w:pPr>
        <w:pStyle w:val="PreformattedText"/>
        <w:bidi w:val="0"/>
        <w:spacing w:before="0" w:after="0"/>
        <w:jc w:val="left"/>
        <w:rPr/>
      </w:pPr>
      <w:r>
        <w:rPr/>
        <w:t>CQdKG4yDcNp2oPZQoyq0HspMh+YvSf7An7H6dVYbadtM8cM698XTHfdfc8tpRh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h/O4WbbUiXDjol2oSZjqiLx8enFlck6F9EzFV4aSoxHWZWQ/p/R2w/wA9YT/q</w:t>
      </w:r>
    </w:p>
    <w:p>
      <w:pPr>
        <w:pStyle w:val="PreformattedText"/>
        <w:bidi w:val="0"/>
        <w:spacing w:before="0" w:after="0"/>
        <w:jc w:val="left"/>
        <w:rPr/>
      </w:pPr>
      <w:r>
        <w:rPr/>
        <w:t>UfNDWz3oe1yEIbQlttKUNoIkoQkqCIivERD9WvQkAAACmtTy3zabcrRISSjO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3zN0IzWorhfoyFw1ahWorhfoyDDVqFaiuF+jIMNWoVqK4X6Mgw1ahWorhfoy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qFaiuF+jIMNWoVqK4X6Mgw1ahWorhfoyDDVqFaiuF+jIczTVqMG1FcL9GQYa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VZDSmzU+TiVLJJpqSK+OZxU8RdGqoGECq8pyraabXW6ukzXRTeGNczfEQiNaiuF+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DXqBtRXC/RkJhq1RrrUVwv0ZBhr1UrUVwv0ZCYatQrUVwv0ZBhq1EK1E8L/oI</w:t>
      </w:r>
    </w:p>
    <w:p>
      <w:pPr>
        <w:pStyle w:val="PreformattedText"/>
        <w:bidi w:val="0"/>
        <w:spacing w:before="0" w:after="0"/>
        <w:jc w:val="left"/>
        <w:rPr/>
      </w:pPr>
      <w:r>
        <w:rPr/>
        <w:t>c4atTrK1E8L/AKCEw1anWibUTwv+ggw1aiNaieF/0EJNNWp1laieF/0EJhq1Ee/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q3idS4qpMqkiE+9TO1JXBqKy4ppJ1JGbi9yi6MZtIW9pq4peoaQ0W2s6T6CEvr</w:t>
      </w:r>
    </w:p>
    <w:p>
      <w:pPr>
        <w:pStyle w:val="PreformattedText"/>
        <w:bidi w:val="0"/>
        <w:spacing w:before="0" w:after="0"/>
        <w:jc w:val="left"/>
        <w:rPr/>
      </w:pPr>
      <w:r>
        <w:rPr/>
        <w:t>k6ysPK8JFLxIKpEwTO2S5g4Nn6VcWfjUYk2UFzFiQ+9+cxMqlJhiw4fcGWIzDK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A4Yi1DryPtBl97qIYqYpGpcQ6W0oqOwc3VRxCyam4+2pr619PSQZl21yskZKKlJ</w:t>
      </w:r>
    </w:p>
    <w:p>
      <w:pPr>
        <w:pStyle w:val="PreformattedText"/>
        <w:bidi w:val="0"/>
        <w:spacing w:before="0" w:after="0"/>
        <w:jc w:val="left"/>
        <w:rPr/>
      </w:pPr>
      <w:r>
        <w:rPr/>
        <w:t>kZHskO71ZFAAAAAAAAFmEUZPEWwqmkbWE/eIeX87MYzJ0/M7sE0lLaXJYk580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tSj51UmPpT1m2OL7Spn/Tj5qnFtwThIxutpW4qpTepH1dVZ3MHI/CMHv/APSr</w:t>
      </w:r>
    </w:p>
    <w:p>
      <w:pPr>
        <w:pStyle w:val="PreformattedText"/>
        <w:bidi w:val="0"/>
        <w:spacing w:before="0" w:after="0"/>
        <w:jc w:val="left"/>
        <w:rPr/>
      </w:pPr>
      <w:r>
        <w:rPr/>
        <w:t>8hMCOBlRwybUfiHNjHWPzLOZHrKTZVbp1cM8npQZD+49G7L/ADdlP89PzQ2s96Hv</w:t>
      </w:r>
    </w:p>
    <w:p>
      <w:pPr>
        <w:pStyle w:val="PreformattedText"/>
        <w:bidi w:val="0"/>
        <w:spacing w:before="0" w:after="0"/>
        <w:jc w:val="left"/>
        <w:rPr/>
      </w:pPr>
      <w:r>
        <w:rPr/>
        <w:t>2P0s3AAAAVE68d4tIzjflOK2NFAAAAAAAAAAcjWArRP6jjkDK04cxYGggEis5rm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GFW9AsjUQMSEhgRQQRMSREQAEDAYHAAKsRq4bjCGVpw5uCMpsdZlsUGZbZbIW2</w:t>
      </w:r>
    </w:p>
    <w:p>
      <w:pPr>
        <w:pStyle w:val="PreformattedText"/>
        <w:bidi w:val="0"/>
        <w:spacing w:before="0" w:after="0"/>
        <w:jc w:val="left"/>
        <w:rPr/>
      </w:pPr>
      <w:r>
        <w:rPr/>
        <w:t>6JoS2lJVtKUpMrlAtMRGx2mKACBjkYBywYggEugcuWAFY4epOqYVWlbn6J8wzy7t</w:t>
      </w:r>
    </w:p>
    <w:p>
      <w:pPr>
        <w:pStyle w:val="PreformattedText"/>
        <w:bidi w:val="0"/>
        <w:spacing w:before="0" w:after="0"/>
        <w:jc w:val="left"/>
        <w:rPr/>
      </w:pPr>
      <w:r>
        <w:rPr/>
        <w:t>iJNvUqrbia27udg8QU18J2iwNFAAAAAABYhfDo5+wa2G/BDyIn/jFM90zOoyR3FR</w:t>
      </w:r>
    </w:p>
    <w:p>
      <w:pPr>
        <w:pStyle w:val="PreformattedText"/>
        <w:bidi w:val="0"/>
        <w:spacing w:before="0" w:after="0"/>
        <w:jc w:val="left"/>
        <w:rPr/>
      </w:pPr>
      <w:r>
        <w:rPr/>
        <w:t>Ujq6ZCk4vwH1T6wrO/psT/JHnU5teDnpIbVGwrTdcrd0jqqKdjmH1PbUdbB2D4C/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//YY4EcRKx96XiHmsdqQ/Ks52s4/inOwf33o12my8dPm2st6H9CQ/R7cAA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x3i0jON+U4rY0UAAAAAAAAEkRMQRAVon9RxyBlacOY3GNBgcis5rmHxLGVW/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lQcgA1jkAGDAQEkByAJKrEauG4whlabY5uW9ZEpCkn9IqB1PW6VYVRmykjv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MOLOepYWR2MGJIgIkgIgYiwwOSQEAABrcaS6mhWxqVFfIc1U3o1NOKSqsvav6</w:t>
      </w:r>
    </w:p>
    <w:p>
      <w:pPr>
        <w:pStyle w:val="PreformattedText"/>
        <w:bidi w:val="0"/>
        <w:spacing w:before="0" w:after="0"/>
        <w:jc w:val="left"/>
        <w:rPr/>
      </w:pPr>
      <w:r>
        <w:rPr/>
        <w:t>C90Q5pq4SLI0UAAAAAWIXw6OfsGthvwQ8de6J+dFOjx8jew5PH1f6wO1x4I85c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3LQx4FGIfUlvteeXfSO4QxuR0iVbrS8Q8djtSH5ZnOL4lH8U52GP730a7TZeKnz</w:t>
      </w:r>
    </w:p>
    <w:p>
      <w:pPr>
        <w:pStyle w:val="PreformattedText"/>
        <w:bidi w:val="0"/>
        <w:spacing w:before="0" w:after="0"/>
        <w:jc w:val="left"/>
        <w:rPr/>
      </w:pPr>
      <w:r>
        <w:rPr/>
        <w:t>htZb0P6EB+kHoAAAAVE68d4tIzjflOK2NFAABE1JTdUZJLbMJm4RrrW+N9JDnH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1rfG+kgxxqFda3xvpIMcahXWt9b6SHOKBrrzW+N9JBigvK61vjfSQYo1FaIcQqs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VHXkXCMZ11RN3NFkayoORWc1zD4ljKrehG4xoQwIoIIqMiK6dG2YkyNNdb3x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4xQFda3xHSQYoEDdb3xHSQYoGK63viOkhzigK61viOkhMUBXWt8b6SDFDhXe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4YkqSo65sHSM66omYFkx27U2dJERDewqhxPPfGdPVVMItjRVVcSwk7rqcRXewZV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Je12Ug9S28vEkc5kObyyf2eJ6vvDM7pELLa+lVtn9YjITNh1e3pUlRUpUSi2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eiQoAAAA1OtE6mi8orqFbRjmqm9EWXDcSZKuOIuOJEoqvG8dqAAAAsQvh0c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bDfgh4790R86KdHj5G9hyePq71gdrjwR5y4tuH71du0N3GW8Q+pbba87vZKuEMk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I+9LxDxWO1y/L85pfEZQ4lz1TH936NdqsvHT5w3st6H9BY/ST0gAAAKideO8W</w:t>
      </w:r>
    </w:p>
    <w:p>
      <w:pPr>
        <w:pStyle w:val="PreformattedText"/>
        <w:bidi w:val="0"/>
        <w:spacing w:before="0" w:after="0"/>
        <w:jc w:val="left"/>
        <w:rPr/>
      </w:pPr>
      <w:r>
        <w:rPr/>
        <w:t>kZxvynFbGigAAqxREomSMqSN1NJDO14c0lOxofeW+gXLp0LixofeW+gMunQuLGh9</w:t>
      </w:r>
    </w:p>
    <w:p>
      <w:pPr>
        <w:pStyle w:val="PreformattedText"/>
        <w:bidi w:val="0"/>
        <w:spacing w:before="0" w:after="0"/>
        <w:jc w:val="left"/>
        <w:rPr/>
      </w:pPr>
      <w:r>
        <w:rPr/>
        <w:t>5b6BJop0LmDh2N5b6AwU6FyNjsby30CYKdC5ixofeW+gTLp0LgmmknShtCTLZI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iFTFkBBUdP4zDYl9gyq34SW8aSoOQAVIvwDuIZWmyUkSwzUl3pu9tEJgp0Lg2GN</w:t>
      </w:r>
    </w:p>
    <w:p>
      <w:pPr>
        <w:pStyle w:val="PreformattedText"/>
        <w:bidi w:val="0"/>
        <w:spacing w:before="0" w:after="0"/>
        <w:jc w:val="left"/>
        <w:rPr/>
      </w:pPr>
      <w:r>
        <w:rPr/>
        <w:t>5b6BcFOhchWGN5b6CEminQuKwxvLfQQmCNFLHY3pvoEwU6OZLHY3pvoDLp0Rkmmk</w:t>
      </w:r>
    </w:p>
    <w:p>
      <w:pPr>
        <w:pStyle w:val="PreformattedText"/>
        <w:bidi w:val="0"/>
        <w:spacing w:before="0" w:after="0"/>
        <w:jc w:val="left"/>
        <w:rPr/>
      </w:pPr>
      <w:r>
        <w:rPr/>
        <w:t>aZLaEntkQmGIdRDIqqzrS1LS60okrIqk6doZ1UzffCXIHCpO68448e0Z0F0EJl69</w:t>
      </w:r>
    </w:p>
    <w:p>
      <w:pPr>
        <w:pStyle w:val="PreformattedText"/>
        <w:bidi w:val="0"/>
        <w:spacing w:before="0" w:after="0"/>
        <w:jc w:val="left"/>
        <w:rPr/>
      </w:pPr>
      <w:r>
        <w:rPr/>
        <w:t>Zc2pbQjUISnEQsUxAmOkQMRYRHMrKuqGQZ1TdLK90n8hnNnHBwwl1baibfou6h0r</w:t>
      </w:r>
    </w:p>
    <w:p>
      <w:pPr>
        <w:pStyle w:val="PreformattedText"/>
        <w:bidi w:val="0"/>
        <w:spacing w:before="0" w:after="0"/>
        <w:jc w:val="left"/>
        <w:rPr/>
      </w:pPr>
      <w:r>
        <w:rPr/>
        <w:t>x/kEVTHVItDRQAAAFR7vTiHy1J6V7FsGMqvuzei2NVAAAAWIXw6OfsGthvwQ8e+6</w:t>
      </w:r>
    </w:p>
    <w:p>
      <w:pPr>
        <w:pStyle w:val="PreformattedText"/>
        <w:bidi w:val="0"/>
        <w:spacing w:before="0" w:after="0"/>
        <w:jc w:val="left"/>
        <w:rPr/>
      </w:pPr>
      <w:r>
        <w:rPr/>
        <w:t>GL9KCdLj5G9hyePqz1g9rjwR5y4tuDtWh0+8o5h9TWu15pd4IyoIcDpUon3tQ8Nl</w:t>
      </w:r>
    </w:p>
    <w:p>
      <w:pPr>
        <w:pStyle w:val="PreformattedText"/>
        <w:bidi w:val="0"/>
        <w:spacing w:before="0" w:after="0"/>
        <w:jc w:val="left"/>
        <w:rPr/>
      </w:pPr>
      <w:r>
        <w:rPr/>
        <w:t>tZvzPOaX+HyhxLnqmP7r0a7VZeOnzh6LHeh/QOP0m9QAAAConXjvFpGcb8pxWx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0T+o45AztOHMWRoAAORAwGAGBBAAHIAKbuuofEsYzvwiwNJUEGDEkVIrW7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Wm7KS3J1KcQ7hWDFGBwAADkEkhAxy6YAAEDHMjAOWBBAHQOXMgCK0JWk0qKkjEmL</w:t>
      </w:r>
    </w:p>
    <w:p>
      <w:pPr>
        <w:pStyle w:val="PreformattedText"/>
        <w:bidi w:val="0"/>
        <w:spacing w:before="0" w:after="0"/>
        <w:jc w:val="left"/>
        <w:rPr/>
      </w:pPr>
      <w:r>
        <w:rPr/>
        <w:t>0V2VKQo4dw6TSVLattI4pm7qkWhooAAILSS0qQd5RUCTF41QyjU0RK1TZ1CuYcWc</w:t>
      </w:r>
    </w:p>
    <w:p>
      <w:pPr>
        <w:pStyle w:val="PreformattedText"/>
        <w:bidi w:val="0"/>
        <w:spacing w:before="0" w:after="0"/>
        <w:jc w:val="left"/>
        <w:rPr/>
      </w:pPr>
      <w:r>
        <w:rPr/>
        <w:t>3wiwNFAABYhfDo5+wa2G/BDx+7oQv0n50uUSP7Dk4fVfrC7ZHgjzllb8HZtD9NZ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U9rteZ3QlDm4dLlDwZjw2W1xD82zmF/h0o8Q76pj+39Gu1WXjp+aHosd6H9Ao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1gAAAKideO8WkZxvynFbGigAArRP6jjkDO04cxZGgCSMGIIAACJiCIkgIMC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5h8SxnXvQqyOgAQMcitFa3dxDO13ZSW36JYh3CsBIDkASQEYHMuoQEABgwkQH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BiLDAkrII5AABViSMkpeTqmTqubZGdproiyRkoiMrx3SHasigAAKqNJEup2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suwxnHVUi0NFAABYhfDo5+wa2G/BDyA7oT5zs6fKJH9hycPqr1h9sjwR51MukcP</w:t>
      </w:r>
    </w:p>
    <w:p>
      <w:pPr>
        <w:pStyle w:val="PreformattedText"/>
        <w:bidi w:val="0"/>
        <w:spacing w:before="0" w:after="0"/>
        <w:jc w:val="left"/>
        <w:rPr/>
      </w:pPr>
      <w:r>
        <w:rPr/>
        <w:t>3xl2GQfBIH1RabXlvdwIyEuL3To0+9mPBZ7Wb86Tl/Jspcnd9Ux/bejXa7Lx0+cP</w:t>
      </w:r>
    </w:p>
    <w:p>
      <w:pPr>
        <w:pStyle w:val="PreformattedText"/>
        <w:bidi w:val="0"/>
        <w:spacing w:before="0" w:after="0"/>
        <w:jc w:val="left"/>
        <w:rPr/>
      </w:pPr>
      <w:r>
        <w:rPr/>
        <w:t>RY78c39AQ/Sz2gAAAKideO8WkZxvynFbGigAArRJKqWzQg1mhxKqkvEM7RJQsl7g</w:t>
      </w:r>
    </w:p>
    <w:p>
      <w:pPr>
        <w:pStyle w:val="PreformattedText"/>
        <w:bidi w:val="0"/>
        <w:spacing w:before="0" w:after="0"/>
        <w:jc w:val="left"/>
        <w:rPr/>
      </w:pPr>
      <w:r>
        <w:rPr/>
        <w:t>jvSJjnQvLJe4I70iY50L0DiHuCudImOdC9iyXuCO9IY50LyyXuCO9ImOdC9CyHuC</w:t>
      </w:r>
    </w:p>
    <w:p>
      <w:pPr>
        <w:pStyle w:val="PreformattedText"/>
        <w:bidi w:val="0"/>
        <w:spacing w:before="0" w:after="0"/>
        <w:jc w:val="left"/>
        <w:rPr/>
      </w:pPr>
      <w:r>
        <w:rPr/>
        <w:t>udIZk6F7a07XKojSaFo1ST8YU1Xq3DsRMRIU3Ncw2JfYMqt+FWh2MGJIgIK8Vrd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TdlJTK6lOIdwrI5AAByCSQiY5dIgACBjmRocfQ0ZEqk1HdqSKkcVVxDmZajjG</w:t>
      </w:r>
    </w:p>
    <w:p>
      <w:pPr>
        <w:pStyle w:val="PreformattedText"/>
        <w:bidi w:val="0"/>
        <w:spacing w:before="0" w:after="0"/>
        <w:jc w:val="left"/>
        <w:rPr/>
      </w:pPr>
      <w:r>
        <w:rPr/>
        <w:t>9y71RxmwjXZje5d6oZ0OryzG9y71RzmwkyWY3uHuqGbCFmN7h7qhmwFmN7h7qhmw</w:t>
      </w:r>
    </w:p>
    <w:p>
      <w:pPr>
        <w:pStyle w:val="PreformattedText"/>
        <w:bidi w:val="0"/>
        <w:spacing w:before="0" w:after="0"/>
        <w:jc w:val="left"/>
        <w:rPr/>
      </w:pPr>
      <w:r>
        <w:rPr/>
        <w:t>IqimlEaTQ9QoqD0ok2sDZCGZsIpppK50Dqy3RZGigAAqu6V+GXtmaT5yGdW9CLQ0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FiF8Ojn7BrYb8EPIPugi/SbnU5TI/sKTh9U+sPtkeCPOpj0jhy/VzkhnQ0jEP</w:t>
      </w:r>
    </w:p>
    <w:p>
      <w:pPr>
        <w:pStyle w:val="PreformattedText"/>
        <w:bidi w:val="0"/>
        <w:spacing w:before="0" w:after="0"/>
        <w:jc w:val="left"/>
        <w:rPr/>
      </w:pPr>
      <w:r>
        <w:rPr/>
        <w:t>qmva8rtVUKOoRh6Qx8fZs357nKuyZKfJ3fVMf2fo12uy8dPzQ9Fhvxzf0Aj9M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J147xaRnG/KcVsaKAAAACSMGIIAACJiCIkiq1riL+x6oxp3pRZGhKAKqua5h</w:t>
      </w:r>
    </w:p>
    <w:p>
      <w:pPr>
        <w:pStyle w:val="PreformattedText"/>
        <w:bidi w:val="0"/>
        <w:spacing w:before="0" w:after="0"/>
        <w:jc w:val="left"/>
        <w:rPr/>
      </w:pPr>
      <w:r>
        <w:rPr/>
        <w:t>sS+wY1b0C0NBAxyMAK0Xrd3EM7XdlJTTqU4h1wVIQASQEYHMrCAigDBhIgOSVX/z</w:t>
      </w:r>
    </w:p>
    <w:p>
      <w:pPr>
        <w:pStyle w:val="PreformattedText"/>
        <w:bidi w:val="0"/>
        <w:spacing w:before="0" w:after="0"/>
        <w:jc w:val="left"/>
        <w:rPr/>
      </w:pPr>
      <w:r>
        <w:rPr/>
        <w:t>P9H/AHDL+P8ABw3mNHUMCSoI5AAAAAAAAAABVirhNK3LqTGdpw5otDRQAAWIXw6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GthvwQ8hO6C+c1Oof7TI/sKTh9T+sTtseCPOph0nhy/Vy0jK70i/e2h9V17X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bZ9U/yFHU4s9IofH0M3wGcj5KlPk7vqmP7L0b7XY+On5oeiw345v6AB+mXy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onXjvFpGcb8pxWxooAAAAORAwGAGBBAAHIqta5i/seqMqd6pFgxoQiJKqrm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sGVW9AsmO5EBAAVIvwDuIZ2u7KS2p1KcQKkKAOQQRMcukQABAxzIwDmVX/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/R/3DH+P8Ebhq7By5kAAAAAAAAAAABVjPBYlJ7Rna7EWhooAALEL4dHP2DWw34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3dA/OZnU5TI/sKTh9TesXtseCPOp5+lcOX1lYkxJOMJQZmRbNA+ratrxuasMj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F3fKGBe4aKVpFDwUOIfCZx7skynyZ31DH9h6N9ssfHT80PRYb8c3v8AD9NPk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OvHeLSM435TitjRQAABJGDEEAABExBESQEFRrXEX9j1RlTvS5bxo6ByKrmuY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sGdW9CN5jqVYAYMBUitbu4hna7pLcnUpxBAkKkgIwOZWEBFAGDAQHJIDlTVr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Ef9wy/j/AhYHcugRyAAAAAAAAAAAAqxd1CC3TiSGdrsRaGigAAsQvh0c/YNbDfg</w:t>
      </w:r>
    </w:p>
    <w:p>
      <w:pPr>
        <w:pStyle w:val="PreformattedText"/>
        <w:bidi w:val="0"/>
        <w:spacing w:before="0" w:after="0"/>
        <w:jc w:val="left"/>
        <w:rPr/>
      </w:pPr>
      <w:r>
        <w:rPr/>
        <w:t>h5D90D85edTlUj+wpOH1L6xe2x4I86nm6Vtjl9ZbZLWRNpuLvbA+ratrx3uxE6V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XWSOh1qJVpTHgoZQ+Hzi/JMqcle9Qx/XejfbLHx0/ND09H36eb3+H6bfJgA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8WkZxvynFbGigAArRJqJLZJWaDW4lNUXjGNoktVYd4U6JgnUuRsd3hboYJ1L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uFuiYJ1LkKw7wpwME6lxWHeFODnBOpcVh3hTgZc6iaGq3VaY1qXdUo/EOqKbi</w:t>
      </w:r>
    </w:p>
    <w:p>
      <w:pPr>
        <w:pStyle w:val="PreformattedText"/>
        <w:bidi w:val="0"/>
        <w:spacing w:before="0" w:after="0"/>
        <w:jc w:val="left"/>
        <w:rPr/>
      </w:pPr>
      <w:r>
        <w:rPr/>
        <w:t>GwWVBBUd11D/ALqxlVvQjeO1AEDAVorW7uIZWmwluTqU4hYEhXIINLzrbKDW64h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qWo6CLnMcVVRT1y6cccqNHrdiMivrNooT1nKgj5hh7RHCJn999yXnwg7/lc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H90M+fgn/j/9F6bcoQ7qyaM1svHqWXkmhR4qbiuakWLemqbtk95euDVJYEFKIQgq</w:t>
      </w:r>
    </w:p>
    <w:p>
      <w:pPr>
        <w:pStyle w:val="PreformattedText"/>
        <w:bidi w:val="0"/>
        <w:spacing w:before="0" w:after="0"/>
        <w:jc w:val="left"/>
        <w:rPr/>
      </w:pPr>
      <w:r>
        <w:rPr/>
        <w:t>YhT9j1CdO6ZkRVPjpGVpEbb7lcdZK163+EIlO7ShKE8xuGinmHnxzOy+f333Obyv</w:t>
      </w:r>
    </w:p>
    <w:p>
      <w:pPr>
        <w:pStyle w:val="PreformattedText"/>
        <w:bidi w:val="0"/>
        <w:spacing w:before="0" w:after="0"/>
        <w:jc w:val="left"/>
        <w:rPr/>
      </w:pPr>
      <w:r>
        <w:rPr/>
        <w:t>vp8K1KbSd1Utr8za1n5gxVcYq/fKZFtn4wiuMxynEXjMqLh7RjSn73XFQ21h3hTg</w:t>
      </w:r>
    </w:p>
    <w:p>
      <w:pPr>
        <w:pStyle w:val="PreformattedText"/>
        <w:bidi w:val="0"/>
        <w:spacing w:before="0" w:after="0"/>
        <w:jc w:val="left"/>
        <w:rPr/>
      </w:pPr>
      <w:r>
        <w:rPr/>
        <w:t>6wTqFYd4U4GCdRhTS0JNS4xaUpvqOgiIJpu4ijZbRlSiKjXU7C24d1aTxKSkyMY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+UpesQkc2smmnLJS+5SRV1lxFJ3TopUkivENLO1ieqb7+Ure5IbqAADjY2K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2lLpXV1daQRrXQnZqUkZjz2tpETEJMp/CUPuI7+Vf/ALY6z6e/8p/QvWmXm32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zQdJXSNJ0pOgyMjoMqDIaU1RVF8DaOlWIXw6OfsGthvwQ8h+6CL9JadW7R8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2FJw+pfWL26PBHnU8vS9scvrLTJzRqbT8YdT+6SfyH1dO14XM2F+2x3o/8A4Dp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B6Ux4KGb4rOH8kSryZ71DH9Z6OdssfHT80PR0ffp5vf4fpx8qAAAAqJ147x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/KcVsaKAAkirFXmOOQMq+HNJbhooAiYgiJICAJKS1goOQAU3ddQ+JYxq3oRY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JIrxWt3cQytN2SW5OpTiHUbESFRgcysOvtNpeiopcVS9EQ7xkglXUoQemRUJ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Tunt0jxU04qpxbYn/y5IciN3QA1OtNvoNt1CXEHsGOaqYqi6Rqg3HG3FwTyzc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eO+tu9QfjSf4DmzmYnDP4cv7OF5aiSRmoyJKbqjMbOocSyizVJjIgqWr8FD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nYWot0fmxjzUxmfen8I+vNI619a0NpNbi0oQnVLUdBFzjaZiNrphp5p9NWy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jdoMlF0kJTVFWwVoiHUSrKhaExSdUV4nUl9BX4HsDOuj+Knb5pMLbDyIhlt5u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kiO+XiPENKKsUXw5V4p99DrEPDparj6VqrrlNSkkVOwV89NtkOLSub4pjiNZQKF</w:t>
      </w:r>
    </w:p>
    <w:p>
      <w:pPr>
        <w:pStyle w:val="PreformattedText"/>
        <w:bidi w:val="0"/>
        <w:spacing w:before="0" w:after="0"/>
        <w:jc w:val="left"/>
        <w:rPr/>
      </w:pPr>
      <w:r>
        <w:rPr/>
        <w:t>KJyLWuMcTdTXNQX7qC0v4+MSLGNtXX+9Fwrw2dKUVriS+Uq+4dGNpvU8/wCmXNTk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DiGVRUoNNvresWHdSSkss6ug90s732ekeanFaxffdHd+v6fmkReuMw7EORpZ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6o9lR7Zmd0+cbUUU0bHURc3jtVSTdbr5TFffuDGx3fxn5pcQvjZViF8Ojn7Br</w:t>
      </w:r>
    </w:p>
    <w:p>
      <w:pPr>
        <w:pStyle w:val="PreformattedText"/>
        <w:bidi w:val="0"/>
        <w:spacing w:before="0" w:after="0"/>
        <w:jc w:val="left"/>
        <w:rPr/>
      </w:pPr>
      <w:r>
        <w:rPr/>
        <w:t>Yb8EPIjugfnKzq8qkf2FJo+pPWN26PBHnU8nTNscvrLVJx6RN8h9YTteFz13647H</w:t>
      </w:r>
    </w:p>
    <w:p>
      <w:pPr>
        <w:pStyle w:val="PreformattedText"/>
        <w:bidi w:val="0"/>
        <w:spacing w:before="0" w:after="0"/>
        <w:jc w:val="left"/>
        <w:rPr/>
      </w:pPr>
      <w:r>
        <w:rPr/>
        <w:t>W3laUx8fSzfG5wfkeVeSveoY/q/Rztlj46fmh6ej+8p5vf4fpx8sAAAAqJ147x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KcVsaKAA5FOK/UccgZ2nDmkrA0UEGsAHIAImIiIkqCDBhIpua5h8SxjVvQiyN</w:t>
      </w:r>
    </w:p>
    <w:p>
      <w:pPr>
        <w:pStyle w:val="PreformattedText"/>
        <w:bidi w:val="0"/>
        <w:spacing w:before="0" w:after="0"/>
        <w:jc w:val="left"/>
        <w:rPr/>
      </w:pPr>
      <w:r>
        <w:rPr/>
        <w:t>FQMBgcyK8Vrd3EM7TdlJbk6lOIdRsRIBExy6cXEwsScQURCKZSpbdafrlOwdK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6KTuDC0s6sV9KTAmS4Y7sVTHObKn9MnmRqS6Ajo9P8AF18/02Jhan5NYQha4Bp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FS2bRVCVGWwtJUEZGOK7CI3Oqf3tLm1h0n2GX06l5CVl9oqR3RVipiXUNL+li</w:t>
      </w:r>
    </w:p>
    <w:p>
      <w:pPr>
        <w:pStyle w:val="PreformattedText"/>
        <w:bidi w:val="0"/>
        <w:spacing w:before="0" w:after="0"/>
        <w:jc w:val="left"/>
        <w:rPr/>
      </w:pPr>
      <w:r>
        <w:rPr/>
        <w:t>5NWV9Tq2z/dNpau1BDOvep5/Sf0cyxKOnbaheGuk0v8AcurX0pSZC2/XEU6z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K6NVUCQmKjHDcIltQNSltB3q6ZVRq5kmVHOMLsdfXsjzcTtYi0FDvsRrZEmrWl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+klZ1KTPxkoy84lpGGqKo5T++Y5Aeh2pQneoqNh/omaYhsuNpJX9STPnGNn1V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5/3ccSUO9nCRNB0Q73fKCp0iyNB+cyMS26rqtJ/sIm9FPEZsNFDNbMTEEZdVu4</w:t>
      </w:r>
    </w:p>
    <w:p>
      <w:pPr>
        <w:pStyle w:val="PreformattedText"/>
        <w:bidi w:val="0"/>
        <w:spacing w:before="0" w:after="0"/>
        <w:jc w:val="left"/>
        <w:rPr/>
      </w:pPr>
      <w:r>
        <w:rPr/>
        <w:t>fTQGOqrZ1d8/p/4t7bAurfgoN5w6XHmG1rPxqSRmO7GqaqImdFjYhFa4kvlKvu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1PP8AplKnIjYAHCMPnCk9C1l51xp5ytoSm5UKOrSZqOhJFQqi+PLRXgvpu4/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uSh34xcUyT9ZQ0+y8tLCCM6KhTZFSs7+q2iFs665qi/ZMT9CJ63Kj0u1STdbr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fuDGx3fxn5pcQvjZViF8Ojn7BrYb8EPInugfnKTq8rkf2FJo+o/WN26PBHnU8</w:t>
      </w:r>
    </w:p>
    <w:p>
      <w:pPr>
        <w:pStyle w:val="PreformattedText"/>
        <w:bidi w:val="0"/>
        <w:spacing w:before="0" w:after="0"/>
        <w:jc w:val="left"/>
        <w:rPr/>
      </w:pPr>
      <w:r>
        <w:rPr/>
        <w:t>XTdscvrKlApSpBUmY+sXhcxWW9s+kdjhIlKm6tCyNKk3yHhwzTN0uHx+cD5GlXkr</w:t>
      </w:r>
    </w:p>
    <w:p>
      <w:pPr>
        <w:pStyle w:val="PreformattedText"/>
        <w:bidi w:val="0"/>
        <w:spacing w:before="0" w:after="0"/>
        <w:jc w:val="left"/>
        <w:rPr/>
      </w:pPr>
      <w:r>
        <w:rPr/>
        <w:t>3qGP6j0c7bY+On5oeno3vKecPf4fp18uAAAAqJ147xaRnG/KcVsaKCSMGIKcT+o4</w:t>
      </w:r>
    </w:p>
    <w:p>
      <w:pPr>
        <w:pStyle w:val="PreformattedText"/>
        <w:bidi w:val="0"/>
        <w:spacing w:before="0" w:after="0"/>
        <w:jc w:val="left"/>
        <w:rPr/>
      </w:pPr>
      <w:r>
        <w:rPr/>
        <w:t>5AztOHMWRoImIIiSAgCJLWCg5ABAxzIqua5h8SxlVvQiwY1VASQHIrxWt3cQ4tN2</w:t>
      </w:r>
    </w:p>
    <w:p>
      <w:pPr>
        <w:pStyle w:val="PreformattedText"/>
        <w:bidi w:val="0"/>
        <w:spacing w:before="0" w:after="0"/>
        <w:jc w:val="left"/>
        <w:rPr/>
      </w:pPr>
      <w:r>
        <w:rPr/>
        <w:t>UluTqU4h1GxEhJWGsRQBgwHGyg+bbNaaP4zFd6hy2jO+rEkro89tVdF0bZ/f/CS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lpttpGpbSSU4iuC0xdFyqyu+x8Ogr0IlTzniUsqhHmqhxP3rSO7r+kfVOLD5kq</w:t>
      </w:r>
    </w:p>
    <w:p>
      <w:pPr>
        <w:pStyle w:val="PreformattedText"/>
        <w:bidi w:val="0"/>
        <w:spacing w:before="0" w:after="0"/>
        <w:jc w:val="left"/>
        <w:rPr/>
      </w:pPr>
      <w:r>
        <w:rPr/>
        <w:t>UoJFJd7afcMvH3tJesJXN9pEd0/ROK8NnSpJ5aSIcpprkS9T9lZo/wBoxsdkz3z5</w:t>
      </w:r>
    </w:p>
    <w:p>
      <w:pPr>
        <w:pStyle w:val="PreformattedText"/>
        <w:bidi w:val="0"/>
        <w:spacing w:before="0" w:after="0"/>
        <w:jc w:val="left"/>
        <w:rPr/>
      </w:pPr>
      <w:r>
        <w:rPr/>
        <w:t>3OCUy/w+KO9W0Vyni9N+AdI93P72ErY2dqV6U2fKQztP2Ft0esMZ95HKfOHM7V1x</w:t>
      </w:r>
    </w:p>
    <w:p>
      <w:pPr>
        <w:pStyle w:val="PreformattedText"/>
        <w:bidi w:val="0"/>
        <w:spacing w:before="0" w:after="0"/>
        <w:jc w:val="left"/>
        <w:rPr/>
      </w:pPr>
      <w:r>
        <w:rPr/>
        <w:t>1DRUrURbRDSqqI2o0ElcQZG4RoZLUt7KsY4umvbsGiTPk2T+TNeoQnR/d08o8nVO</w:t>
      </w:r>
    </w:p>
    <w:p>
      <w:pPr>
        <w:pStyle w:val="PreformattedText"/>
        <w:bidi w:val="0"/>
        <w:spacing w:before="0" w:after="0"/>
        <w:jc w:val="left"/>
        <w:rPr/>
      </w:pPr>
      <w:r>
        <w:rPr/>
        <w:t>xmK1xJfKVfcOhab1PP8AplKnIjYAFaIM1VLCdU7f8SdkxnaaIruESZRgiK4RQsQ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kcT7ynlPnScV0bu1STdbr5TFffuDGx3fxn5pcQvjZViF8Ojn7BrYb8EPInugvn</w:t>
      </w:r>
    </w:p>
    <w:p>
      <w:pPr>
        <w:pStyle w:val="PreformattedText"/>
        <w:bidi w:val="0"/>
        <w:spacing w:before="0" w:after="0"/>
        <w:jc w:val="left"/>
        <w:rPr/>
      </w:pPr>
      <w:r>
        <w:rPr/>
        <w:t>Jzrcrkf2FJo+ovWP26PBHnU8PTdscvrLjYFSiQmgiH1jM9bwOWq3NgiHa3q0t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rfEEf4DPpNN1d7ira+KaPvkWVeSPeoY+e9He22Pjp+aHo6N7ynm9/h+nnzI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XjvFpGcb8pxWxooORAwGh5qupSRKqDSolEq/eHFdOIaqy/wpXVIcYKtURrT/C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wVajFZf4UrqkJgq1UrL/CldUhMFWqIm0/wpXVITBVqiNZf4UrqkGGrV0Vl/hS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mCrUSh3DcYQ4rVKK6LRVfTekNgqqzmuYfEsZVb0I3GNVYHMgIK8Vrd3EM7Xdl</w:t>
      </w:r>
    </w:p>
    <w:p>
      <w:pPr>
        <w:pStyle w:val="PreformattedText"/>
        <w:bidi w:val="0"/>
        <w:spacing w:before="0" w:after="0"/>
        <w:jc w:val="left"/>
        <w:rPr/>
      </w:pPr>
      <w:r>
        <w:rPr/>
        <w:t>xLcjUpxEO42KGOXSIAAqRUS3DIql0qNR1LTSdUtW0RDK0tIoSZUmGXKtUVE0HEu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qW07hP4nsjKiib8VW3y7iIbYh9MOiqMjUpR1LTZX1qO8RDquvDBMkIwplC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5VW+or1O0XiIrhC2dGGOvaRDj27sfDOn+uaiaOs1R2Dz0+8idb/onFy49Tpxk</w:t>
      </w:r>
    </w:p>
    <w:p>
      <w:pPr>
        <w:pStyle w:val="PreformattedText"/>
        <w:bidi w:val="0"/>
        <w:spacing w:before="0" w:after="0"/>
        <w:jc w:val="left"/>
        <w:rPr/>
      </w:pPr>
      <w:r>
        <w:rPr/>
        <w:t>FZJNvE2bSkpiYi4qmm66pX4jzWWK6btZ85ZsSkuJsCMStlFC2VoM0q3RVP4iW81Z</w:t>
      </w:r>
    </w:p>
    <w:p>
      <w:pPr>
        <w:pStyle w:val="PreformattedText"/>
        <w:bidi w:val="0"/>
        <w:spacing w:before="0" w:after="0"/>
        <w:jc w:val="left"/>
        <w:rPr/>
      </w:pPr>
      <w:r>
        <w:rPr/>
        <w:t>c9XAnY5Qepo455KlyjDJQs2zTDPVRkWwa2vyHnri+0jlP0cztXkQ7aDqqDWvdq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YoiEbx2rjZM+TZP5M16hDHo/u6eUeS07GYrXEl8pV9w6FpvU8/6ZSpyI2EFrS2k</w:t>
      </w:r>
    </w:p>
    <w:p>
      <w:pPr>
        <w:pStyle w:val="PreformattedText"/>
        <w:bidi w:val="0"/>
        <w:spacing w:before="0" w:after="0"/>
        <w:jc w:val="left"/>
        <w:rPr/>
      </w:pPr>
      <w:r>
        <w:rPr/>
        <w:t>1qOgk3xJm5GlhCjNTzhULcvFuU7BDiiOMjQ78pQnJoj12RzPvI5T50kbVwbO1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TFffuDGx3fxn5pcQvjZViF8Ojn7BrYb8EPInug/nIzrH+1yP7Ck0fUPrH7f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zqeDp29HL6y4aCWdSQ+sZfH3uVrqtwoW9b05eMqIf7X4DXpXBKnw/R58iytyR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Hy/o722x8dPzQ26N7ynnHm9/wAfp982AAAAqJ147xaRnG/KcVsdyrBiCAAAiYgi</w:t>
      </w:r>
    </w:p>
    <w:p>
      <w:pPr>
        <w:pStyle w:val="PreformattedText"/>
        <w:bidi w:val="0"/>
        <w:spacing w:before="0" w:after="0"/>
        <w:jc w:val="left"/>
        <w:rPr/>
      </w:pPr>
      <w:r>
        <w:rPr/>
        <w:t>JICAIktYKDkAFKD1s1z9pjGy3Up2LI0VUdP4zD4l9gyq3oRvGig5AElXitbu4hna</w:t>
      </w:r>
    </w:p>
    <w:p>
      <w:pPr>
        <w:pStyle w:val="PreformattedText"/>
        <w:bidi w:val="0"/>
        <w:spacing w:before="0" w:after="0"/>
        <w:jc w:val="left"/>
        <w:rPr/>
      </w:pPr>
      <w:r>
        <w:rPr/>
        <w:t>7suW5OoTiIV1CIKAKkVFohUpuG484dDDCdUo/wAtsxnaWsUc0mVJlhdcsqKUTkUo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1DZblH4nsjGiib8VW3y5EQ2vxCGEkaiUtazoaZQVKlntEQ6rrikmbkWI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VQcSZUIQV1LST+inx7ZiWdE34qtvkkN8QqoZcV4u0dWk3QsqESmsFJztHgXSQ4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esZDGuMOGe/z6vNy5Eeh2pQpk1FxsOdw3VFENeMlESVUYjT5xhR1V1R+Lj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HhS1US8i59Rs6tZ9BUc4W/XdTrP8AcldG7tSY75HRbmwyhtgj+tdWr1kjGnr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Or6/o44uRGygDjZM+TZP5M16hDHo/u6eUeS07GYrXEl8pV9w6FpvU8/wCmUqX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JGpR0EV8xrM3CqklRCidWVDKbrSNvxmM4+/wBfBFwaq4935ShOTRHrsjGfe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zpSNq4NnapJut18pivv3BjY7v4z80uIXxsqxC+HRz9g1sN+CHkT3QfzkJ1uVyP7C</w:t>
      </w:r>
    </w:p>
    <w:p>
      <w:pPr>
        <w:pStyle w:val="PreformattedText"/>
        <w:bidi w:val="0"/>
        <w:spacing w:before="0" w:after="0"/>
        <w:jc w:val="left"/>
        <w:rPr/>
      </w:pPr>
      <w:r>
        <w:rPr/>
        <w:t>k0fUHrI7fHgjzqfH9P3o5fWXAQplUJvj6wmXxy/SXjFvVZl1XgMSvwG/S9sJU+K6</w:t>
      </w:r>
    </w:p>
    <w:p>
      <w:pPr>
        <w:pStyle w:val="PreformattedText"/>
        <w:bidi w:val="0"/>
        <w:spacing w:before="0" w:after="0"/>
        <w:jc w:val="left"/>
        <w:rPr/>
      </w:pPr>
      <w:r>
        <w:rPr/>
        <w:t>OvkWVuSP+oY+X9He22Pjp+aG/RfeU8483v8Aj9PvnAAAAFROvHeLSM435Titjp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BJGsAHIAImIiIkqCDBgKUHrZvn7RhZbqU7Foaqpu66h8SxlVvQiwO5UEAHKtF</w:t>
      </w:r>
    </w:p>
    <w:p>
      <w:pPr>
        <w:pStyle w:val="PreformattedText"/>
        <w:bidi w:val="0"/>
        <w:spacing w:before="0" w:after="0"/>
        <w:jc w:val="left"/>
        <w:rPr/>
      </w:pPr>
      <w:r>
        <w:rPr/>
        <w:t>63dxDO13ZRtLUpxEEbHYKADgpPTXWkRzhmuIikkpbh7BHdJKdoiHjsYvjHO2X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6VnoSEiDJURCw76klQlTiEqMi5yGdVlTVtiJS6JafguTP8ugf4SPyHPs9n8Mf</w:t>
      </w:r>
    </w:p>
    <w:p>
      <w:pPr>
        <w:pStyle w:val="PreformattedText"/>
        <w:bidi w:val="0"/>
        <w:spacing w:before="0" w:after="0"/>
        <w:jc w:val="left"/>
        <w:rPr/>
      </w:pPr>
      <w:r>
        <w:rPr/>
        <w:t>kYYVI2T4FpppbUFCtLsmGInENpSZUvoI7pFtDK1saIjqpjbHnDmaYcw+yiIZdY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OpNJ0X7u0PTXTii4VYV5SiUw/cioe48W62ll4le4cWVd/VO2P3e6iWx+GQ/UGZ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butPIOhSab9AtdnFRMXoswqWlm8px2IfUVTXnDKmp2iIiIi5iEps8M37ZIhK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humircWdSy0V9ajvELaV4YJm5OFYsdlKFKq3DM1vL21qOlRi2dOGHKyO1AHGyZ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yZr1CGPR/d08o8lp2Ixqqh6TVVKlURJ6Ur/gHRLabpp5/0ylS0TS3VEt+igtQ</w:t>
      </w:r>
    </w:p>
    <w:p>
      <w:pPr>
        <w:pStyle w:val="PreformattedText"/>
        <w:bidi w:val="0"/>
        <w:spacing w:before="0" w:after="0"/>
        <w:jc w:val="left"/>
        <w:rPr/>
      </w:pPr>
      <w:r>
        <w:rPr/>
        <w:t>yV4sY7wzO1FoaKAOPd+UoTk0R67Ixn3kcp86UjauDZ2qSbrdfKYr79wY2O7+M/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8bKsQvh0c/YNbDfgh5E90J84+dflckewZNH1B6yO3x/tx51PjvtDejl9ZdZhl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kfV9T41drg5GiKinokirqiOp1NygWq0qr2pfe+ZaOEmchyx4oN/wC7MfP+j3br</w:t>
      </w:r>
    </w:p>
    <w:p>
      <w:pPr>
        <w:pStyle w:val="PreformattedText"/>
        <w:bidi w:val="0"/>
        <w:spacing w:before="0" w:after="0"/>
        <w:jc w:val="left"/>
        <w:rPr/>
      </w:pPr>
      <w:r>
        <w:rPr/>
        <w:t>H/cp+aHp6N7ynnHm9+x+oXzoAAAClVpRFuGtSUEbZUGZ0DGZuqTi32QxvzXWIdY6</w:t>
      </w:r>
    </w:p>
    <w:p>
      <w:pPr>
        <w:pStyle w:val="PreformattedText"/>
        <w:bidi w:val="0"/>
        <w:spacing w:before="0" w:after="0"/>
        <w:jc w:val="left"/>
        <w:rPr/>
      </w:pPr>
      <w:r>
        <w:rPr/>
        <w:t>dVva6+xvzXWITHTqXlfY35rrEGOnUYOIY35rrEJjp1L0a+zvzXWIJrp1L2K+xvz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46dS8shjfmusQY6dUmULIY35rrEGOnUYr7G/NdYhzjp1W8r7G/NdYgx06l6Jv</w:t>
      </w:r>
    </w:p>
    <w:p>
      <w:pPr>
        <w:pStyle w:val="PreformattedText"/>
        <w:bidi w:val="0"/>
        <w:spacing w:before="0" w:after="0"/>
        <w:jc w:val="left"/>
        <w:rPr/>
      </w:pPr>
      <w:r>
        <w:rPr/>
        <w:t>s7811iHM106l7TB62b5+0cWW6kLI1VSeUSYiHUoySVC9MYxrm6qEba+zvzXWIX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7FfY35rrEGOnVJkr7G/NdYgx06uWiJeaUw6SXW1GZXCIyGVpXEwrenUliGkOk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HDNQUdDtoZZjIStNFUt1bCjVR4zJ0uweSmyrpi6Jj8v7ubphsrEpcMgf5df94d</w:t>
      </w:r>
    </w:p>
    <w:p>
      <w:pPr>
        <w:pStyle w:val="PreformattedText"/>
        <w:bidi w:val="0"/>
        <w:spacing w:before="0" w:after="0"/>
        <w:jc w:val="left"/>
        <w:rPr/>
      </w:pPr>
      <w:r>
        <w:rPr/>
        <w:t>YLTWPy/7F8sGzKXDIH+XX/eEw2msfl/2OtitSlwuB/l1/wB4MNprH5f9l62p6ElB</w:t>
      </w:r>
    </w:p>
    <w:p>
      <w:pPr>
        <w:pStyle w:val="PreformattedText"/>
        <w:bidi w:val="0"/>
        <w:spacing w:before="0" w:after="0"/>
        <w:jc w:val="left"/>
        <w:rPr/>
      </w:pPr>
      <w:r>
        <w:rPr/>
        <w:t>5KUri4M0pcbcoSwpJnW1ksiprqtraHFdnaVcY/LSb9XPWt19xHhWFl9dGmId4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A0ulCRVSqvVp5vwT6TqVp6b+IxzVgr49YiRSii8cFFlsLM1NHz0E4Qv+JGk/8fqt</w:t>
      </w:r>
    </w:p>
    <w:p>
      <w:pPr>
        <w:pStyle w:val="PreformattedText"/>
        <w:bidi w:val="0"/>
        <w:spacing w:before="0" w:after="0"/>
        <w:jc w:val="left"/>
        <w:rPr/>
      </w:pPr>
      <w:r>
        <w:rPr/>
        <w:t>8pUSku5UwMP9eqW95qlvtD/EnSP+f0L5bWIRLSq6ta4iIMqDeXsFtJIrhFiHVN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89cotjRUFLQjVLSnGYkzEI0WUg7jZLeP6pDjMjgOPhIWVWWGWLJgUoZQltFLK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0OkQxs6LWmmIvjq7v7kXrJQsWp6HciImHWmHWbiUNsqQZmaFIvm4vdbQ0w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TVMdXd+GsjkRsoAAKMTDPuPsvw77TS2kONmTjZuEZOGg9haNwMq6JmYmJ+u27v</w:t>
      </w:r>
    </w:p>
    <w:p>
      <w:pPr>
        <w:pStyle w:val="PreformattedText"/>
        <w:bidi w:val="0"/>
        <w:spacing w:before="0" w:after="0"/>
        <w:jc w:val="left"/>
        <w:rPr/>
      </w:pPr>
      <w:r>
        <w:rPr/>
        <w:t>jREKzKfDIH+WX/fEutNY/L/st8rEKwcOzW1LJxRrccWsiqSpcWazoKk9vbHdn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799c3osjtVmESZvEewmmkbWEfeIeRndBpP8A6i511ftskewZNH056yZ/+hT/A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437Q3o5fWXUGDoSQ+sKnxqxVmOUvet6kSioqLOjv4q/wAx+w39O6Ro10DvaN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HQ3FSrGMsaIJNipOeXSpVCYppTRnRVFsKEqi+LiHMTQzilotkVOh/RE43J85uh</w:t>
      </w:r>
    </w:p>
    <w:p>
      <w:pPr>
        <w:pStyle w:val="PreformattedText"/>
        <w:bidi w:val="0"/>
        <w:spacing w:before="0" w:after="0"/>
        <w:jc w:val="left"/>
        <w:rPr/>
      </w:pPr>
      <w:r>
        <w:rPr/>
        <w:t>JtEBo70POnUvJimkkk4xlJ0G5DxPhGnElUmR0XyMcWdV/VO1Zh9hGiAAAgpCF6tC</w:t>
      </w:r>
    </w:p>
    <w:p>
      <w:pPr>
        <w:pStyle w:val="PreformattedText"/>
        <w:bidi w:val="0"/>
        <w:spacing w:before="0" w:after="0"/>
        <w:jc w:val="left"/>
        <w:rPr/>
      </w:pPr>
      <w:r>
        <w:rPr/>
        <w:t>VUXqSpHM03iBw7O9NdUhMEFzFjM7011SDLguLGZ3prqkGXBcxYzO9t9UhMukuYs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+qQZUBYrO9t9UhMqkDhWd7b6pBk0pcjYjO4b6pBkwpYjO4b6pCZMBYbO4a6pB</w:t>
      </w:r>
    </w:p>
    <w:p>
      <w:pPr>
        <w:pStyle w:val="PreformattedText"/>
        <w:bidi w:val="0"/>
        <w:spacing w:before="0" w:after="0"/>
        <w:jc w:val="left"/>
        <w:rPr/>
      </w:pPr>
      <w:r>
        <w:rPr/>
        <w:t>kUiNhM7hvqkJkQXNlY+t5h1lAcPT9PzBlCCoRKioUZKLaMqRzNjeIfB7O5a6hCez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wezuWuoQezQlx8Hs7lrqEJ7NSXFgNXyJsjLZqCD2aFuTsTynmFyO8LE8p5g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YOEp/Web3h7P3jFh+U83vE9n7wsPynm94ez96XI2D5Xze8PZ+9SwfK+b3iezd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5Xze8PZu9LiwfK+b3h7N3lyCpNQvVKSrGn3jmeiRJc0nIrGwqpPbKn8xz7DSmFj</w:t>
      </w:r>
    </w:p>
    <w:p>
      <w:pPr>
        <w:pStyle w:val="PreformattedText"/>
        <w:bidi w:val="0"/>
        <w:spacing w:before="0" w:after="0"/>
        <w:jc w:val="left"/>
        <w:rPr/>
      </w:pPr>
      <w:r>
        <w:rPr/>
        <w:t>4GIr0XEJxGJ7D/NJcfA/7ZE9Iew/zSYT4Gb+lEPLx/8A6HsMamFNMjsJvVPOmn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g0wtzdYFF5yj7PvHfsveXM2D5Xze8X2bvLiwfK+b3h7N3lxYPlfN7w9m7y4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4ezd5cWD5Xze8PZu8uLB8r5veHs3eXFg+V83vD2bvLiwfK+b3h7N3lxYPlfN7</w:t>
      </w:r>
    </w:p>
    <w:p>
      <w:pPr>
        <w:pStyle w:val="PreformattedText"/>
        <w:bidi w:val="0"/>
        <w:spacing w:before="0" w:after="0"/>
        <w:jc w:val="left"/>
        <w:rPr/>
      </w:pPr>
      <w:r>
        <w:rPr/>
        <w:t>w9m7y5wuinRXoYm/kGL0RaKZWhJGkiD8JEvqoNxw9Q00m+44u8lCSMzO4RDaIps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ApsdDmiaKhtEGjjRD8ISFLM4stxGiJ3Q+4Zk9AQzrbUNAQz1Bl31uDh2ScKi4</w:t>
      </w:r>
    </w:p>
    <w:p>
      <w:pPr>
        <w:pStyle w:val="PreformattedText"/>
        <w:bidi w:val="0"/>
        <w:spacing w:before="0" w:after="0"/>
        <w:jc w:val="left"/>
        <w:rPr/>
      </w:pPr>
      <w:r>
        <w:rPr/>
        <w:t>qktgLOJuvni6qfY0NSggqCj47+Kv8xo5bKJR4dHfxV/mA5ugtogCgtogH457s+D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qG0UQkLDwuiWS4ompM0RNISiOh0GhajSzEpInEEZ3aCUPP0ndvd2e15lW6Z40</w:t>
      </w:r>
    </w:p>
    <w:p>
      <w:pPr>
        <w:pStyle w:val="PreformattedText"/>
        <w:bidi w:val="0"/>
        <w:spacing w:before="0" w:after="0"/>
        <w:jc w:val="left"/>
        <w:rPr/>
      </w:pPr>
      <w:r>
        <w:rPr/>
        <w:t>QzRInZnMSRGRFRL0oFc/jjw5lWrbDCvKU9s86ElUTuzno0pXpflEv+cSbSrWTD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ae/DJOrlDKWcDnNr1l1hgt7T34ZJ1coZSzgM2vWTDBb2nvwyTq5QylnAZtesmG</w:t>
      </w:r>
    </w:p>
    <w:p>
      <w:pPr>
        <w:pStyle w:val="PreformattedText"/>
        <w:bidi w:val="0"/>
        <w:spacing w:before="0" w:after="0"/>
        <w:jc w:val="left"/>
        <w:rPr/>
      </w:pPr>
      <w:r>
        <w:rPr/>
        <w:t>C3tPfhknVyhlLOAza9ZMMFvae/DJOrlDKWcBm16yYYc7JU+M9TlTXJ350V3fpaIJ</w:t>
      </w:r>
    </w:p>
    <w:p>
      <w:pPr>
        <w:pStyle w:val="PreformattedText"/>
        <w:bidi w:val="0"/>
        <w:spacing w:before="0" w:after="0"/>
        <w:jc w:val="left"/>
        <w:rPr/>
      </w:pPr>
      <w:r>
        <w:rPr/>
        <w:t>RP8A5xYtatZSaYdnenpnjJJUTszmFpi/9elD++O8yrVMMJnPRPFSn/uxOXqv89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+GZVqYYcVKs9k8zdNbncnOR+7L8ol/ziTaVamGHTbe09+GSdXKGUs4HGbXrL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b2nvwyTq5QylnAZtesmGC3tPfhknVyhlLOAza9ZMMFvae/DJOrlDKWcBm16yY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+GSdXKGUs4DNr1kwwW9p78Mk6uUMpZwGbXrJhgt7T34ZJ1coZSzgM2vWTDBb2n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Tq5QylnAZtesmGC3tPfhknVyhlLOAza9ZMMFvae/DJOrlDKWcBm16yYYLe09+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XKGUs4DNr1kwwW9p78Mk6uUMpZwGbXrJhgt7T34ZJ1coZSzgM2vWTDBb2nv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q5QylnAZtesmGC3tPfhknVyhlLOAza9ZMMFvae/DJOrlDKWcBm16yYYLe09+GSd</w:t>
      </w:r>
    </w:p>
    <w:p>
      <w:pPr>
        <w:pStyle w:val="PreformattedText"/>
        <w:bidi w:val="0"/>
        <w:spacing w:before="0" w:after="0"/>
        <w:jc w:val="left"/>
        <w:rPr/>
      </w:pPr>
      <w:r>
        <w:rPr/>
        <w:t>XKGUs4DNr1kwwW9p78Mk6uUMpZwGbXrJhgt7T34ZJ1coZSzgM2vWTDBb2nvwyTq5</w:t>
      </w:r>
    </w:p>
    <w:p>
      <w:pPr>
        <w:pStyle w:val="PreformattedText"/>
        <w:bidi w:val="0"/>
        <w:spacing w:before="0" w:after="0"/>
        <w:jc w:val="left"/>
        <w:rPr/>
      </w:pPr>
      <w:r>
        <w:rPr/>
        <w:t>QylnAZtesmGC3tPfhknVyhlLOAza9ZMMFvae/DJOrlDKWcBm16yYYLe09+GSdXK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4DNr1kwwW9p78Mk6uUMpZwGbXrJhgt7T34ZJ1coZSzgM2vWTDBb2nvwyTq5Qy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tesmGC3tPfhknVyhlLOAza9ZMMFvae/DJOrlDKWcBm16yYYLe09+GSdXKGUs4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kwwW9p78Mk6uUMpZwGbXrJhgt7T34ZJ1coZSzgM2vWTDBb2nvwyTq5QylnA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mGC3tPfhknVyhlLOAza9ZMMFvae/DJOrlDKWcBm16yYYLe09+GSdXKGUs4DNr</w:t>
      </w:r>
    </w:p>
    <w:p>
      <w:pPr>
        <w:pStyle w:val="PreformattedText"/>
        <w:bidi w:val="0"/>
        <w:spacing w:before="0" w:after="0"/>
        <w:jc w:val="left"/>
        <w:rPr/>
      </w:pPr>
      <w:r>
        <w:rPr/>
        <w:t>1kwwW9p78Mk6uUMpZwGbXrJhh+0+4glGUJwNH8sS1o8j4zRtLMjQqnJIlaX3V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q6W9Mw9FG4ts7t9JkPT0WcU9bO06oer1BbRD5BgUFtEAUFtEA//2Q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templates/def/i/bg-search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QEASABIAAD/2wBDAAICAgICAgICAgICAgICAwQDAgIDBA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BAUGBQUFBQUFBgYHBwgHBwYJCQoKCQkMDAwMDAwMDAwMDAwMDAz/2wBDAQ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UEBQkGBgkNCwkLDQ8ODg4ODw8MDAwMDAwMDAwMDAwMDAwMDAwMDA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z/wAARCACfAPkDAREAAhEBAxEB/8QAHAAAAQUBA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BAgMFBgcI/8QAShAAAgECBAMFBgQDBQUECwAAAQIDBBEABRIhE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BhQiUWEjMlJxkaEVQoHRM2KxFiSSwfAlorLh8QcmQ3I0NVRWY4KElKTD0//EA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AwEBAAAAAAAAAAAAAAABAgMEBQj/xAAbEQEBAAMBAQEAAAAAAAAAAAAAEQ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hMBFP/aAAwDAQACEQMRAD8A+whHj4s+YOJMQ36Yy8xMU/pjLyU/dvTF8gu7emHk</w:t>
      </w:r>
    </w:p>
    <w:p>
      <w:pPr>
        <w:pStyle w:val="PreformattedText"/>
        <w:bidi w:val="0"/>
        <w:spacing w:before="0" w:after="0"/>
        <w:jc w:val="left"/>
        <w:rPr/>
      </w:pPr>
      <w:r>
        <w:rPr/>
        <w:t>F3b0w8gu7emHiF3f5YeIbgD+XDxDcFf5cPENw0HMrh4iAETe6yt8sPERDQHlI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4eIWqHmCG+W/9MPEK8Nr3HX/AHef0w8QxaNeasOVtud+Vvph4iIeMsUUeIe8PLDx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O4AI+Yw8QzvoDsU2QgH9bfvh4iIlD+6l97XG45E88PITXUTbhEf8AXDxDe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oDh4hvHyERvvv0w8RLQ/kBvyv0vh5Byj38P6YeQfgy/Df6jDxD8CY9LfXDx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Xvt5YnkEYmHW3nfGP3WI6SOoxh9xQ2MAsQE0NQlZFLLEjqIm0+LztfHo44Mo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EuiseuOnHSD1pfTG/HQqzunpjP84xTfUw1nn54fnFGiXVvfR59b/TD84jNTPO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rDEb7gdMPzih6CsUxWRRFHqLhi66ibBfdtyw/OIx0NQ0MiTTWLgqApPh5gHU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3nh+cWNQaouHxJuviBHW/74fnDSZaJRYySgc9Oq/QjqD54fnF60ihi+5crpZibk</w:t>
      </w:r>
    </w:p>
    <w:p>
      <w:pPr>
        <w:pStyle w:val="PreformattedText"/>
        <w:bidi w:val="0"/>
        <w:spacing w:before="0" w:after="0"/>
        <w:jc w:val="left"/>
        <w:rPr/>
      </w:pPr>
      <w:r>
        <w:rPr/>
        <w:t>3N8PzhGkGmNQzrwhZGU2NrWxPBCFGni9+7+8bnf74v51RNChMhYs3F06umy9Nv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fnDtRQM2pkBa2k/1w/Oh1pIUN1RQbadh0w/Oqzu6XDaBccjbDwRLg4fnUuD6Yf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CPIYfnC4Q8sPzqXC9MPzhcLD84nHDeWMebDD842e6egw/OM2tj4c9EnLiSA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jD844HPZ+Cua6juoRR/95UD/APXjXloGlUezWU/Dlzuf1KD/ACxzZ6kXj+KFH/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/4Uxy54IZD4Ij8QB/rjmy+ItxrGhSUkFBSyxQmQq7a2Lm5ubD/LHua8WSb5pL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wStaNX4iU01R73omkffHfrwAsnaTNInEXcap9XKRKeOnP/wCTUgY7MNatHL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qymEsea93kf2xljoGjVdJPv09QxH0ONvkL7luJtbkbE288PJQ6VMckwgCjia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DhSCLAMtw18PJGF2ijkanljhgkzCuqLR5Zl/Fkig1H3pZzGyeFOe535AYnksZ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seWVjyR5FWVkNDDFG2dx8cSTVMxCSiKmmexjW9y4AsBtfDyI2JavP1zHNOFlpf</w:t>
      </w:r>
    </w:p>
    <w:p>
      <w:pPr>
        <w:pStyle w:val="PreformattedText"/>
        <w:bidi w:val="0"/>
        <w:spacing w:before="0" w:after="0"/>
        <w:jc w:val="left"/>
        <w:rPr/>
      </w:pPr>
      <w:r>
        <w:rPr/>
        <w:t>L6Gh1UMFgGrKprkKsl7KFtY364eQHoZO1XGD1tOJIocv4zxKiRd4rpNR4C6mv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y3O7HxYeRCoIu1STZN+KzwGnWGWozdo2iXVUux4dLubiNFtuoJOHkRVS0PaALR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IHmNRM0FW1KadwxKwjSumaMra4NsPIjrDU0YqI6RqqlFXNfhUnEUSPbc6Uvc2</w:t>
      </w:r>
    </w:p>
    <w:p>
      <w:pPr>
        <w:pStyle w:val="PreformattedText"/>
        <w:bidi w:val="0"/>
        <w:spacing w:before="0" w:after="0"/>
        <w:jc w:val="left"/>
        <w:rPr/>
      </w:pPr>
      <w:r>
        <w:rPr/>
        <w:t>w8kUfiWV+EDMaFtdQaSO0qnVUDnELHdx1HMYeRC/Est49RSitpjPSKz1UYcezCDU</w:t>
      </w:r>
    </w:p>
    <w:p>
      <w:pPr>
        <w:pStyle w:val="PreformattedText"/>
        <w:bidi w:val="0"/>
        <w:spacing w:before="0" w:after="0"/>
        <w:jc w:val="left"/>
        <w:rPr/>
      </w:pPr>
      <w:r>
        <w:rPr/>
        <w:t>2roNI3I6dcPIAjtHkJaFVzGJu8UsldC1ms1PF70l7csPJYeTtBlEWXUOaNNJ3bMz</w:t>
      </w:r>
    </w:p>
    <w:p>
      <w:pPr>
        <w:pStyle w:val="PreformattedText"/>
        <w:bidi w:val="0"/>
        <w:spacing w:before="0" w:after="0"/>
        <w:jc w:val="left"/>
        <w:rPr/>
      </w:pPr>
      <w:r>
        <w:rPr/>
        <w:t>GuXrw34szTNpjCx21bnF8kiiTtRksdJV1fGmZaSuOWcARtxZawHTwYV/Ob+W3rh5</w:t>
      </w:r>
    </w:p>
    <w:p>
      <w:pPr>
        <w:pStyle w:val="PreformattedText"/>
        <w:bidi w:val="0"/>
        <w:spacing w:before="0" w:after="0"/>
        <w:jc w:val="left"/>
        <w:rPr/>
      </w:pPr>
      <w:r>
        <w:rPr/>
        <w:t>AzLc2p81mzCKninUZZMKaqnfRwuPa7xoys2ox8m6epw8hiR9ssvqFpDR009Sczr3</w:t>
      </w:r>
    </w:p>
    <w:p>
      <w:pPr>
        <w:pStyle w:val="PreformattedText"/>
        <w:bidi w:val="0"/>
        <w:spacing w:before="0" w:after="0"/>
        <w:jc w:val="left"/>
        <w:rPr/>
      </w:pPr>
      <w:r>
        <w:rPr/>
        <w:t>ocoXWid54P8AGqFJJtFH8R54eQNzHtLQ5dmEtBIkjijoHzPNKse5BTjZNreJpD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kBI+000v8AZuMZfHDU9oA9TLFJKbUtHHZjI5C7uVIsg67YnksafZ7NJc8oDmL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kM0r9yh1lpDCraVeQWGlmtfTi+SN3Rh5AmjQGqgH82HkOn4SjmRieSxzGcp/tT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AvEDMfQOuHkR5b2vy/M3/ABbuuX11QJHpu78OJm166qvkOmw3sGX6jGrPWjeq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lfMQlJN/6vWKJTYXbvD9CfhAOOHZgi0Q1Cy62iIRayrkLXHum4U/rjztuKIIj</w:t>
      </w:r>
    </w:p>
    <w:p>
      <w:pPr>
        <w:pStyle w:val="PreformattedText"/>
        <w:bidi w:val="0"/>
        <w:spacing w:before="0" w:after="0"/>
        <w:jc w:val="left"/>
        <w:rPr/>
      </w:pPr>
      <w:r>
        <w:rPr/>
        <w:t>pHCrCxVFDD1sb44M/iHxog22Ps/mce9q+K5zNlm75JIsFRII1RV0SZjHeyjl3S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x6GtWZKZJ4r8CuicfmkkzeT7VVlx24KI7MTpJn1OunJTJFFO/hhhFSLRnfV3r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kf0xuHchgQw22O/0GEEhoHuoo+Qwglq9MIFqwgbV6YQLVhBwVd2czDPc3z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F4aKiSBsvyiwE03Cm/8ASJ0uxWN2XwKSDYb2vhBot2VoJMwoqueVqmloKAZfSZV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JF2u9y27MAA2q9/lthBoSZLTy5smctU1HeYqN6OnVdOmLi7ySxeHwyN1bCAPL+</w:t>
      </w:r>
    </w:p>
    <w:p>
      <w:pPr>
        <w:pStyle w:val="PreformattedText"/>
        <w:bidi w:val="0"/>
        <w:spacing w:before="0" w:after="0"/>
        <w:jc w:val="left"/>
        <w:rPr/>
      </w:pPr>
      <w:r>
        <w:rPr/>
        <w:t>zOV5YcmaKaoZ8hhmhoC5TY1BvLKRp/iN1bAPH2SyRcrmyhIalqKoWRZW4hMzLLIJ</w:t>
      </w:r>
    </w:p>
    <w:p>
      <w:pPr>
        <w:pStyle w:val="PreformattedText"/>
        <w:bidi w:val="0"/>
        <w:spacing w:before="0" w:after="0"/>
        <w:jc w:val="left"/>
        <w:rPr/>
      </w:pPr>
      <w:r>
        <w:rPr/>
        <w:t>XBmA1m7DffCFWSdm+zzmsEuXLavpYqKqS8iju8NtEa6SNI2Hu2v1wgefs3R1mY5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3FkhyiDhUNBc6Fe1hKW1Xug2W1rYkKKGT5QsNLS/hkTQUUgloYnUuIXBuGQsTb</w:t>
      </w:r>
    </w:p>
    <w:p>
      <w:pPr>
        <w:pStyle w:val="PreformattedText"/>
        <w:bidi w:val="0"/>
        <w:spacing w:before="0" w:after="0"/>
        <w:jc w:val="left"/>
        <w:rPr/>
      </w:pPr>
      <w:r>
        <w:rPr/>
        <w:t>fFhRMWW0dNHMtFTRZeJ2LzGmCRFmPNuXM4QrMkyeR07vFmNXS04BEYSnojIl/e0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L9cID8syuhyehpqLLoQlPTKVh1sXksSWN3bfmcSA0z8JPaaIY7gX1bXPLF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0N/bRMRu1zy6YCoVUNwGmguwJAVrkgc8AVBUaWSendZAp2JG1xseRwBrZlUS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HYeRuOZOEFU1dLJ4pOCbC13RG2PzwhQbZuNKq1VTWW3DUaV9BYY0bAJNmBPi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xsDcfTljg2oz3rFbbjar748zagVpbnnfHn7ER1Y0jWY+BR5nHu6hxuad2qq+rV</w:t>
      </w:r>
    </w:p>
    <w:p>
      <w:pPr>
        <w:pStyle w:val="PreformattedText"/>
        <w:bidi w:val="0"/>
        <w:spacing w:before="0" w:after="0"/>
        <w:jc w:val="left"/>
        <w:rPr/>
      </w:pPr>
      <w:r>
        <w:rPr/>
        <w:t>6GKaRJmXiplqTyHTtu71QB/wjHoa1Zby1lI6lMozDR5LkNMfvHHMcduKut7MNW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0rxZxFB3OUulQiQxaiVAtEKaI33+L9MbldQCTuptubi2AUrFY3cRu5UXCqdz6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1IkmEWiqU6SxLrZdtueAONj0A9bnARVQvn+pvgBJ5KrW2ijSWMe6QQCcALLWzU</w:t>
      </w:r>
    </w:p>
    <w:p>
      <w:pPr>
        <w:pStyle w:val="PreformattedText"/>
        <w:bidi w:val="0"/>
        <w:spacing w:before="0" w:after="0"/>
        <w:jc w:val="left"/>
        <w:rPr/>
      </w:pPr>
      <w:r>
        <w:rPr/>
        <w:t>0gDR00Ctp06n3Ja3T57YAd8znJ0mTKuIGuYyX/hhrX5c7ffAJszkQwhZoIuL+VYp</w:t>
      </w:r>
    </w:p>
    <w:p>
      <w:pPr>
        <w:pStyle w:val="PreformattedText"/>
        <w:bidi w:val="0"/>
        <w:spacing w:before="0" w:after="0"/>
        <w:jc w:val="left"/>
        <w:rPr/>
      </w:pPr>
      <w:r>
        <w:rPr/>
        <w:t>G6chYD0wGiq5gWcy1FMVN9Cqh28r3vgDEJCKG3a3iI64B74CqWbh6dMLy6jY6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gMVxLNK1qbM4RUOLyB1supSLgb7D+uA0NEtKw4EUtUHX2jM42Itbp1wFsE1Y0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1p499MgkDXta23rvgDFu+nQpa6KbDfpgM+ppszmXhSU9NoZ7oHViNj4NvPrgK</w:t>
      </w:r>
    </w:p>
    <w:p>
      <w:pPr>
        <w:pStyle w:val="PreformattedText"/>
        <w:bidi w:val="0"/>
        <w:spacing w:before="0" w:after="0"/>
        <w:jc w:val="left"/>
        <w:rPr/>
      </w:pPr>
      <w:r>
        <w:rPr/>
        <w:t>kynN4PaWpgATxH4TC6eW5PzvgCI8lzEsjlYNCn2emIBtJG4uT1OAIp8pq7Lw2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cgm3K11tfzwBEsbwPokWzWvgLIqOSrRrKhS9jqwAsuTRLLHE1PS6ip0G3IDpyxo</w:t>
      </w:r>
    </w:p>
    <w:p>
      <w:pPr>
        <w:pStyle w:val="PreformattedText"/>
        <w:bidi w:val="0"/>
        <w:spacing w:before="0" w:after="0"/>
        <w:jc w:val="left"/>
        <w:rPr/>
      </w:pPr>
      <w:r>
        <w:rPr/>
        <w:t>zQJPlqQx/wAOHTqvpHm3M44NiBZaYR8tO3kMeZtRnNyvjz82IfVjQNv3jEPNhj3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ArKqk75VNKKSO8smpzVVp/Md9DU8ij9NsehrVmT1GVRrdVyip+KQ0xkf6/3c/f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rruxk9LLJmklJGiaKVVMa03AHikH5zV1BPLlpGNw7JWGkH5lvngC2yEVgil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dUUsvLobWvgKIuzNNUJxGqaxNzYCR+jD1/lwE5oxTytDq1CPbV+mCtKmy+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JWkkGvoLYJUocvhkecM8hET6V+mAiMro3q5kePWOEtybXO5IBPlffBTvltEKiC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qZwbfl5YIsqqOmiSPhxlS0iqdzyOAunpKVIJmWIAqpIO+AtipaYRpeFCbC5Iw</w:t>
      </w:r>
    </w:p>
    <w:p>
      <w:pPr>
        <w:pStyle w:val="PreformattedText"/>
        <w:bidi w:val="0"/>
        <w:spacing w:before="0" w:after="0"/>
        <w:jc w:val="left"/>
        <w:rPr/>
      </w:pPr>
      <w:r>
        <w:rPr/>
        <w:t>VzLEamtsL7DBHVU8cXAh9mlygubemC1VRBeG50jeV+nS+AURXvlWdvdjGABzdx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58WCKMoYRyHiMFtFbc28sBp1VRCXpLSpZZbtuOgwUqyph7tMolQsy2ABvgia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pX268htgoelrqaOIh5bNrY2sepwGZXTpPUF4zdLWvggmgrIaeN1kLBi1+XTARnzC</w:t>
      </w:r>
    </w:p>
    <w:p>
      <w:pPr>
        <w:pStyle w:val="PreformattedText"/>
        <w:bidi w:val="0"/>
        <w:spacing w:before="0" w:after="0"/>
        <w:jc w:val="left"/>
        <w:rPr/>
      </w:pPr>
      <w:r>
        <w:rPr/>
        <w:t>E1EcgD6VQre3njTmMysrYpFsur3r748/ajMnqla9gcebtRlM+1sefsYh740Db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Q78jfHvaxwsjTSFpaeTNtV73pqONP95KjHfrZGWTOze/9uXXyWSqT/g1jHdgr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VEudSVEedQmTu6qK+Z5uRc+ESRIR9TjYOkBUKviFiL3+eA2EzmFERAoLKoHv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hzNoownA12v4rnqb+WAzJqlZZXkY6S5vpscAfBmM0cSRokbKvIm9/64CC5nN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xsWPhPM4BlzGo1tKCgZwAQV8vngGfMKriLJsWUELp09f1wEWrqmXTqcrpOpdh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wCkrat0KNJrV+Y5f5YCArKs7GSRQBbZsBST5Mt/XAPxqg2Bfw9LMcBLWwHh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/RwFXtL++u/pv8A1wDsVCsd+RO1sAmuWJEh39Bih7jrv9sIIkDozr8iP2xA42/m</w:t>
      </w:r>
    </w:p>
    <w:p>
      <w:pPr>
        <w:pStyle w:val="PreformattedText"/>
        <w:bidi w:val="0"/>
        <w:spacing w:before="0" w:after="0"/>
        <w:jc w:val="left"/>
        <w:rPr/>
      </w:pPr>
      <w:r>
        <w:rPr/>
        <w:t>+eLAjpPmPkx/fCBDbzPz3/rgBp52UsFpTPpF1C7X/XliAIVkje5l9QgIusjWA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57W8sadgrapqGCXpSL+9qI23xwbWIWV5BfTEn1x5u1A7Oetvljz9jFDV640o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w94Rtbe3Q493UzcfFk9fIu+X1tYtvF/e1I+9Jjv1qEbsdPLIZIsiSKS/uvxv+K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jtwV2+Q5XNlGXViVNFBRSVFQjARvI+oIh58V3O1/TG2K2Q2kKuprAWxYMi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2oMwGhtygF/9b4IlBNXqrEZdmM1wCpa3keVvlhBq3OBViRyyX0Ru9udhgJCCcuY</w:t>
      </w:r>
    </w:p>
    <w:p>
      <w:pPr>
        <w:pStyle w:val="PreformattedText"/>
        <w:bidi w:val="0"/>
        <w:spacing w:before="0" w:after="0"/>
        <w:jc w:val="left"/>
        <w:rPr/>
      </w:pPr>
      <w:r>
        <w:rPr/>
        <w:t>+DJrte1umAc09QrIhicNJsg88IqityuqljGszwBWUhoyOeoEf0thBA5FVAF3qK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awOQO22+JBKDIGIklV5SKoAsHlY/Kw6YQDwdmVkjReLUFadtPil95lFrmw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giSfhokSPT2cPcmxNxixRrUEqyRRcSPVLfxb9MIHnoGhj18RW3AtbzwiLjlW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gX93y/XBWKx1Kw+IWH64RGjQ0oquIHZlEdhthATJQRpPTxCSQiXVqO3TCK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HkVpNS2tc4QEjLqbSL8Qm3nhBTR0lPJCJJAzMSevkcIHjpKY1U6cO6oq2Fzz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1FLTrJSKsQAeSzDzFsSBqyCmSGUiFAQpscadiMxo4RGns1vYdMcG1iwW03m2Gz</w:t>
      </w:r>
    </w:p>
    <w:p>
      <w:pPr>
        <w:pStyle w:val="PreformattedText"/>
        <w:bidi w:val="0"/>
        <w:spacing w:before="0" w:after="0"/>
        <w:jc w:val="left"/>
        <w:rPr/>
      </w:pPr>
      <w:r>
        <w:rPr/>
        <w:t>kY83ajMmIvjz82IW+NMStqEGWVk1tHdCNancXHMY93WyasOVxuPbVVZUDykZf8lG</w:t>
      </w:r>
    </w:p>
    <w:p>
      <w:pPr>
        <w:pStyle w:val="PreformattedText"/>
        <w:bidi w:val="0"/>
        <w:spacing w:before="0" w:after="0"/>
        <w:jc w:val="left"/>
        <w:rPr/>
      </w:pPr>
      <w:r>
        <w:rPr/>
        <w:t>O/WvwenZ/Km3MVSD5pUTp/wOMduCqqyipsvp1gpVdVldpH1yPIb2A5uWONqh4/4i</w:t>
      </w:r>
    </w:p>
    <w:p>
      <w:pPr>
        <w:pStyle w:val="PreformattedText"/>
        <w:bidi w:val="0"/>
        <w:spacing w:before="0" w:after="0"/>
        <w:jc w:val="left"/>
        <w:rPr/>
      </w:pPr>
      <w:r>
        <w:rPr/>
        <w:t>A+YGCOoqpFWnnNx7jW+mClHPCsUY4kYAUbXHlgOWLXJPmTgjXy2eKKKXiSIhZ+R+</w:t>
      </w:r>
    </w:p>
    <w:p>
      <w:pPr>
        <w:pStyle w:val="PreformattedText"/>
        <w:bidi w:val="0"/>
        <w:spacing w:before="0" w:after="0"/>
        <w:jc w:val="left"/>
        <w:rPr/>
      </w:pPr>
      <w:r>
        <w:rPr/>
        <w:t>WCr1rKfvcjmVNPDVVbpsd8ENNWU5qKZhKpSPVqYdNsFRq6+ndFVJLniIW2PIG+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zGmMUoV7llIAseuAhFmVNHFGpL3RQDYYCmmzGGJCrh9Rdm2HmcAkzGNaieXS5WQ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/DgIPmSmeGURtpiDbdd8AqjMhMmhYnHiDH9METfNiVYCC2oEbnBWG7hVJuu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CnzA0vECqjazfc4B3zZmlSX2IMQIVb+f64CE+b8ZDGxp1BtezeWCp/jMpHhen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xZnPEgjjKkDl4CcAhX1AkklGsNLbV7M9P0wRF6yqdo2PGJQ3T2Z+XlgK5qu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q4nKtz9njTmM6SeotuZQBy6Y4NqMuSVr89+u4/fHm7WIF39Qf1GPP2MVF8aRr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DcyKUH/AJmX98e7rX40FzZoxc1FHGALktIo2x362Qo51JCqyS1tJFG19MjSKF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jp6Wx24MgVTn1DMrcfNsttGDdjKLAW1HkPIY2iv8YyxpYo1zPL3kqZOFAisxLP</w:t>
      </w:r>
    </w:p>
    <w:p>
      <w:pPr>
        <w:pStyle w:val="PreformattedText"/>
        <w:bidi w:val="0"/>
        <w:spacing w:before="0" w:after="0"/>
        <w:jc w:val="left"/>
        <w:rPr/>
      </w:pPr>
      <w:r>
        <w:rPr/>
        <w:t>8I8O+ArlzzKYGqIpszoUelbRVrdjwzbVZ9ttsBXJ2gyeKGOofMoVilheeJxG5DR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Zh+uArHaXKGYItZJIzAldFLKbhQDcb+uAY9pcsH5sxN20BhSOBf5sbYB37Q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zokgG/dDbe/5iLHl0wEW7QU8cUEjUucFqiKSbgcFdaJE2kl1NreY9MASc0ccL</w:t>
      </w:r>
    </w:p>
    <w:p>
      <w:pPr>
        <w:pStyle w:val="PreformattedText"/>
        <w:bidi w:val="0"/>
        <w:spacing w:before="0" w:after="0"/>
        <w:jc w:val="left"/>
        <w:rPr/>
      </w:pPr>
      <w:r>
        <w:rPr/>
        <w:t>/ZWcvxRfwiPwixILW+Vrc7nAV02Z1NW9Qq5NmdLwkVopKqVI1lYlboCFNtje5HTp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8yzqYS6chaBw4SFZqnZl03LMwQWsduuAl+IZ0Bv2e1EhtOmq21flv4128+uAH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tYShMgytZLOIdVTKQT4ijG0vL3Rbzv0wGpUSZwstqbKsvnhHOR5pA3u3tpsd7</w:t>
      </w:r>
    </w:p>
    <w:p>
      <w:pPr>
        <w:pStyle w:val="PreformattedText"/>
        <w:bidi w:val="0"/>
        <w:spacing w:before="0" w:after="0"/>
        <w:jc w:val="left"/>
        <w:rPr/>
      </w:pPr>
      <w:r>
        <w:rPr/>
        <w:t>7c8AMZe0DQ6o8oyUTMgKxvK62Yne9lfYD1wDN/aew/uOQQg6ryHWQNtum+/PAFx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S/eUydY+Cw0RRsGExPh8TKQFUbcrk9OmADp6TtGGUVmaUBiCKH4UCLL/E1l9ZQ</w:t>
      </w:r>
    </w:p>
    <w:p>
      <w:pPr>
        <w:pStyle w:val="PreformattedText"/>
        <w:bidi w:val="0"/>
        <w:spacing w:before="0" w:after="0"/>
        <w:jc w:val="left"/>
        <w:rPr/>
      </w:pPr>
      <w:r>
        <w:rPr/>
        <w:t>C5S6e7brzwFho877wpjzuGKNpkYUxjRmPDZyYvy7Mtg3XbARiy3Pk1vJ2orWi3S2</w:t>
      </w:r>
    </w:p>
    <w:p>
      <w:pPr>
        <w:pStyle w:val="PreformattedText"/>
        <w:bidi w:val="0"/>
        <w:spacing w:before="0" w:after="0"/>
        <w:jc w:val="left"/>
        <w:rPr/>
      </w:pPr>
      <w:r>
        <w:rPr/>
        <w:t>kCz6ozuxa/Q7C3vYCH4TnVZH3Zu1dcJqVxBVSUx4RL2uVbxncq3z64A78Dqx3g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ZjOsskDOrvZVWGVm0Cx2D6tLedsBi0+WUAWXLx2jrpp8xvBTScY8VJAjQWDDbV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8yCRywBFJ2foMwbMoYs3rswkWR1q5Wl8McjQyw+yOmwsp/LfxIDzwE6fJa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zOmq62SkzGCOoQmVjxI28aXDC/W++NOaBm7N5dSFCVqCurheJrhfzAHlYL08s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E5aODXMx9+fxSLfn8v8OPN2sQjIqltrXNz8/PHn7GKu+NMQWlLTXvwYyfPHu62Q</w:t>
      </w:r>
    </w:p>
    <w:p>
      <w:pPr>
        <w:pStyle w:val="PreformattedText"/>
        <w:bidi w:val="0"/>
        <w:spacing w:before="0" w:after="0"/>
        <w:jc w:val="left"/>
        <w:rPr/>
      </w:pPr>
      <w:r>
        <w:rPr/>
        <w:t>qnyzKpagwtl1iy/xzTnhtr2YcS1uTefnjv1sgkDUP4Pm9cMg4fdqiUihKG80jkIz</w:t>
      </w:r>
    </w:p>
    <w:p>
      <w:pPr>
        <w:pStyle w:val="PreformattedText"/>
        <w:bidi w:val="0"/>
        <w:spacing w:before="0" w:after="0"/>
        <w:jc w:val="left"/>
        <w:rPr/>
      </w:pPr>
      <w:r>
        <w:rPr/>
        <w:t>7xj3g/itfHbgrWhg44ybTkkMH4hA02ZJUC3ddKxsY2PD3Ylza9uWNsURFTRLWq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Dl4U8OqVEExnUoSwUDwqRcAnckeVrhn09bWSZHU5pUZMIsxsWiynS6vfwDx31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TYdMIN2MuYKFzBTcSThHMI2lsIwUu+jlcg+eEA5lqPxWCKOnj/CBTsaudi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XXRw7Pfe5Buv74QZNHU9oWhmkzPL8vEjU9KKakppFvxXYioLyMzKCgsdgQOmvCAk</w:t>
      </w:r>
    </w:p>
    <w:p>
      <w:pPr>
        <w:pStyle w:val="PreformattedText"/>
        <w:bidi w:val="0"/>
        <w:spacing w:before="0" w:after="0"/>
        <w:jc w:val="left"/>
        <w:rPr/>
      </w:pPr>
      <w:r>
        <w:rPr/>
        <w:t>vnJ/DgDSIBVVAzdkIu1MsnsOFrBGora/La/I2wg3ta+8FjZfd4One251aree1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ftY1Pmq19Zl/eqxF/Cmp47R0rcV2N/AC/gcD/AOQed8INCopM6kgaKOtXj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zyyoklOOC2sQqhRXYcO6ki/itYt5oLlocw7zTVD19ZKtOkCtCFeNJSiSrM7Rqd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6HrbThAXTUNVTzZjUGqzCaWtlY00TR3hp0GrhWQncqDvyvy9cIBRlFRJk8uXV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9VMh4mZKZQ3GNvai8txyvpUgeQwgLq8vFVLQMgraOCjlvNBHJbjwaf4L+LlrCtf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kThAwoLZn+KaAZRTCAISmxDXuHve1vy8uuEKAXIkEOawmRrZsrrLLeENFr13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yXe+jle55scIL1yvXS1tJWVJqVqahqqOdZFglilY6tSmK3Jv2OEGfP2XpJkhjN</w:t>
      </w:r>
    </w:p>
    <w:p>
      <w:pPr>
        <w:pStyle w:val="PreformattedText"/>
        <w:bidi w:val="0"/>
        <w:spacing w:before="0" w:after="0"/>
        <w:jc w:val="left"/>
        <w:rPr/>
      </w:pPr>
      <w:r>
        <w:rPr/>
        <w:t>W0UcNFDQWVo7tFDG8YuSh3IkPLAEtkkP4pDm4r5UqIqlqkU/EjMN3V1caeFq31k+</w:t>
      </w:r>
    </w:p>
    <w:p>
      <w:pPr>
        <w:pStyle w:val="PreformattedText"/>
        <w:bidi w:val="0"/>
        <w:spacing w:before="0" w:after="0"/>
        <w:jc w:val="left"/>
        <w:rPr/>
      </w:pPr>
      <w:r>
        <w:rPr/>
        <w:t>9hBpSU9O7MZGpbudTA33s/E38O/i8/lhBCOmpYRUKk0IFTIZXB1GzFOGdO23hw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YiLiy0RWE6oQ0ZIUg7Wv5EYQZUVFkFFN3iFqOmlhYzORcLxbm8zqX0mTxEayL2</w:t>
      </w:r>
    </w:p>
    <w:p>
      <w:pPr>
        <w:pStyle w:val="PreformattedText"/>
        <w:bidi w:val="0"/>
        <w:spacing w:before="0" w:after="0"/>
        <w:jc w:val="left"/>
        <w:rPr/>
      </w:pPr>
      <w:r>
        <w:rPr/>
        <w:t>Nr4QX00mT0T1bUdVR00s8hlr3RV1vIQ12kJe5Nr7nCAZJsnoqWjoIK+GOmo1SlpI</w:t>
      </w:r>
    </w:p>
    <w:p>
      <w:pPr>
        <w:pStyle w:val="PreformattedText"/>
        <w:bidi w:val="0"/>
        <w:spacing w:before="0" w:after="0"/>
        <w:jc w:val="left"/>
        <w:rPr/>
      </w:pPr>
      <w:r>
        <w:rPr/>
        <w:t>QV8PCsFT37ki4xpzQLPmWXPqvXo3nuvU6N9/MWxwbUZ8tZTlb8e6A6Qdudr2+mPN</w:t>
      </w:r>
    </w:p>
    <w:p>
      <w:pPr>
        <w:pStyle w:val="PreformattedText"/>
        <w:bidi w:val="0"/>
        <w:spacing w:before="0" w:after="0"/>
        <w:jc w:val="left"/>
        <w:rPr/>
      </w:pPr>
      <w:r>
        <w:rPr/>
        <w:t>2sADzRsW0vc33x5+bFXq9caQetSRyjpjy5s37493WtFLXMptooPQlnPl6+uO/Wy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ttQOXKw2tZifuwvjtwZKJc6zVTSrSZCuZrM8nGqY4ysaKjog8W4ubk7kcsb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VM3tMm7qndzMGm0ode9orNbxbb3+43wRljtPnSQa3ynKZZ9Lkxiqgg8Q9xR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sbfLBVkvaytjD/AN3yNWUnQrZhRbixt16kD64IX9sQO5aq3IYOMX75qrqX2A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vpfxahc7cuWADl7c6JH0512UEJktHrzCJWCXI1NZiL23sPlgBT2/wDEurtJ2Rj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VqwMdVzceFjty3+wwVCP8A7Q6d6R+P2g7OwV4iXRGlYZozLq8RuqbALy9ee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jttFJwxRdqcs0iNOITFUyEyavGQUQgDTy25+mAGPa6rdl/7wwMthfg5VmbE8778F</w:t>
      </w:r>
    </w:p>
    <w:p>
      <w:pPr>
        <w:pStyle w:val="PreformattedText"/>
        <w:bidi w:val="0"/>
        <w:spacing w:before="0" w:after="0"/>
        <w:jc w:val="left"/>
        <w:rPr/>
      </w:pPr>
      <w:r>
        <w:rPr/>
        <w:t>hvt/rfAU/wBp66QT/wC1q0XJWDRlFe21gAxvTeYv6g28PPAXDtHWmQOlVn8viu8P</w:t>
      </w:r>
    </w:p>
    <w:p>
      <w:pPr>
        <w:pStyle w:val="PreformattedText"/>
        <w:bidi w:val="0"/>
        <w:spacing w:before="0" w:after="0"/>
        <w:jc w:val="left"/>
        <w:rPr/>
      </w:pPr>
      <w:r>
        <w:rPr/>
        <w:t>4HVvHb4V8KN9/wBsA6ZpnNhpl7X1I0hZG/s9IpO/vL7RQpt6Hr+gRSszr88Pbycl</w:t>
      </w:r>
    </w:p>
    <w:p>
      <w:pPr>
        <w:pStyle w:val="PreformattedText"/>
        <w:bidi w:val="0"/>
        <w:spacing w:before="0" w:after="0"/>
        <w:jc w:val="left"/>
        <w:rPr/>
      </w:pPr>
      <w:r>
        <w:rPr/>
        <w:t>1L/7HWLwA3IX2uxPK5vgouSsziWSZ0ybt0Elm4kcQpYIxGuq+gEzi46b9PXAAM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9NPl3b7jDVw5Kh6AC5Hg1e3X3fv1wF3cu0RjjjbJO1kiKoDDv+WoWPi31d5J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v1wQy5bntoh/Z3tMph1aXbOqJd3QISdMjA8uuAuhyzPoeJwOz+YqkoGuGbtDFo2</w:t>
      </w:r>
    </w:p>
    <w:p>
      <w:pPr>
        <w:pStyle w:val="PreformattedText"/>
        <w:bidi w:val="0"/>
        <w:spacing w:before="0" w:after="0"/>
        <w:jc w:val="left"/>
        <w:rPr/>
      </w:pPr>
      <w:r>
        <w:rPr/>
        <w:t>cvyETnrbny2wUP8AgGf8GWnOT3gm3eB+0dxfRw9W1He9vXnvgi2lyXtBRzpPT5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mQ69U+dTS3YXsWHd97ft5YCCdnM3u7DJOx8bTScWVjmVedTXLG+mMbFiSRyvgLH</w:t>
      </w:r>
    </w:p>
    <w:p>
      <w:pPr>
        <w:pStyle w:val="PreformattedText"/>
        <w:bidi w:val="0"/>
        <w:spacing w:before="0" w:after="0"/>
        <w:jc w:val="left"/>
        <w:rPr/>
      </w:pPr>
      <w:r>
        <w:rPr/>
        <w:t>7OZs7a3oewYZSDq42YsbjTvey/AMFRp+z+a06hVl7C3jLSNI4rZG3ZmJPiUWux6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7P1yozJP2FWORjJI0VFUMCzEEtczcyVG/pjTmh0yWSDSe+dno2A8HDy88j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pzjg2sfp+6uoQGvpGWIkoq0oUXbmf4hx5u1gViu5lVvkgXHBmxR140xFq5Vls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Tn/6icf0fHua2YhOz+RN7+XyP86qp/8A6479bIQOy/Zdv4mRUkvnxHmf/ikx24M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kux3/ALq5CfUxE/1bGwUT9nOyFMAf7J5A3PYU1229N8VVrZH2djijeDsv2c1O</w:t>
      </w:r>
    </w:p>
    <w:p>
      <w:pPr>
        <w:pStyle w:val="PreformattedText"/>
        <w:bidi w:val="0"/>
        <w:spacing w:before="0" w:after="0"/>
        <w:jc w:val="left"/>
        <w:rPr/>
      </w:pPr>
      <w:r>
        <w:rPr/>
        <w:t>V1jucLaVPM2Zd7Ygp7pl8ThE7L5DMh0kS9ypI+ZNwedrWxRO8EQOjs/kikKzgpR0</w:t>
      </w:r>
    </w:p>
    <w:p>
      <w:pPr>
        <w:pStyle w:val="PreformattedText"/>
        <w:bidi w:val="0"/>
        <w:spacing w:before="0" w:after="0"/>
        <w:jc w:val="left"/>
        <w:rPr/>
      </w:pPr>
      <w:r>
        <w:rPr/>
        <w:t>/QbJa4uSeo+mIC45qoSbZZ2dSHfloRvqIiMARFmObCJLLltNMWtIiNdQt+dwPL0x</w:t>
      </w:r>
    </w:p>
    <w:p>
      <w:pPr>
        <w:pStyle w:val="PreformattedText"/>
        <w:bidi w:val="0"/>
        <w:spacing w:before="0" w:after="0"/>
        <w:jc w:val="left"/>
        <w:rPr/>
      </w:pPr>
      <w:r>
        <w:rPr/>
        <w:t>Rb+J5xwogKiHinXxWU7DfwbH05nEEUrc5Bnlkr5H9k/DpwtwJfy6bWJHzOAsauzl</w:t>
      </w:r>
    </w:p>
    <w:p>
      <w:pPr>
        <w:pStyle w:val="PreformattedText"/>
        <w:bidi w:val="0"/>
        <w:spacing w:before="0" w:after="0"/>
        <w:jc w:val="left"/>
        <w:rPr/>
      </w:pPr>
      <w:r>
        <w:rPr/>
        <w:t>ogVqo0mYAmMiUqhtuNXXf0wRRHU58zf3itOjXdRDxLhfJtUZ1fppwE75pZh+JV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Ra7Et4fyr7q/U4KhIuas8TCvlVVU8WMQX1npueWAUSZkskry1Mkisr8FRFY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4t9I+uAoNNme471L7rEg6vfK2U/xAQAd7XwRetPU6Y+JW1epb6mXhre/TxEj6</w:t>
      </w:r>
    </w:p>
    <w:p>
      <w:pPr>
        <w:pStyle w:val="PreformattedText"/>
        <w:bidi w:val="0"/>
        <w:spacing w:before="0" w:after="0"/>
        <w:jc w:val="left"/>
        <w:rPr/>
      </w:pPr>
      <w:r>
        <w:rPr/>
        <w:t>4opNDUsro1fXtrfXxNUYZR8A0kAD9MAT3VxOJV1LGGBSEuDa3QNq5HEDGl3U3kB1</w:t>
      </w:r>
    </w:p>
    <w:p>
      <w:pPr>
        <w:pStyle w:val="PreformattedText"/>
        <w:bidi w:val="0"/>
        <w:spacing w:before="0" w:after="0"/>
        <w:jc w:val="left"/>
        <w:rPr/>
      </w:pPr>
      <w:r>
        <w:rPr/>
        <w:t>Oz3k1atZ6j06YKr/AA944OFFNKCDdJ3k1SLve97b2tYdPO+KKpMlMra+LOh4vEBV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KUCqxjLAb357nc4iGTIYtVS3ilSqXRJHewUddGiIaL/y2xVGDLUYCEwpJoCAK</w:t>
      </w:r>
    </w:p>
    <w:p>
      <w:pPr>
        <w:pStyle w:val="PreformattedText"/>
        <w:bidi w:val="0"/>
        <w:spacing w:before="0" w:after="0"/>
        <w:jc w:val="left"/>
        <w:rPr/>
      </w:pPr>
      <w:r>
        <w:rPr/>
        <w:t>2om0bBlvZRfcX3wRW2Sxa9bRsrM7MvilFmdtbWHzxBa+V6Y2EkCFL63LIx3G97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RoQh1xU8UZZQNccem4/Q44NrH6BeKw0qtghOwFrHr1x5u1iBk22xwZ/GKjV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i04ym3ub8t8e7rZtCNov8A4Rx3a2QiOakaRIw1MzvfSo3vbnbHbgyatLTR1Ewj</w:t>
      </w:r>
    </w:p>
    <w:p>
      <w:pPr>
        <w:pStyle w:val="PreformattedText"/>
        <w:bidi w:val="0"/>
        <w:spacing w:before="0" w:after="0"/>
        <w:jc w:val="left"/>
        <w:rPr/>
      </w:pPr>
      <w:r>
        <w:rPr/>
        <w:t>0RqLEkhRjYo6XLIYuFpIvJIE9xev6YCdRlsEMMkijxKNvCv7YC78MpwlzcEDfZf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ghkhjkcyanFzY2wCpqOJ+NqMpCSFU8R5DASSkiNVLH7ThoikDUeZwDy0c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0AfS+rWNR6DFDVVJBHGpRCCzqt9R6nEF8tJTJFIREPCpI3OKFT0sDQRM0SszKCxN</w:t>
      </w:r>
    </w:p>
    <w:p>
      <w:pPr>
        <w:pStyle w:val="PreformattedText"/>
        <w:bidi w:val="0"/>
        <w:spacing w:before="0" w:after="0"/>
        <w:jc w:val="left"/>
        <w:rPr/>
      </w:pPr>
      <w:r>
        <w:rPr/>
        <w:t>+uIKqWlgYSloo29qwF/IYoSU0HfZF4MehYhZbdScQTngh41IBDGNTnVt0AwEqyGI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EUYNtiB64AlYYgB7KLl8IwA9Aq92UlFuS29vXAPCF73V+FdtA5emAU1jVUYsu</w:t>
      </w:r>
    </w:p>
    <w:p>
      <w:pPr>
        <w:pStyle w:val="PreformattedText"/>
        <w:bidi w:val="0"/>
        <w:spacing w:before="0" w:after="0"/>
        <w:jc w:val="left"/>
        <w:rPr/>
      </w:pPr>
      <w:r>
        <w:rPr/>
        <w:t>2s/bAPXWFLLy6f1wBamygbcsAJQNenB82b+uAijf3+o3H8NMUPVOOJSDUP4t/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SpwZ/GvunrjTsRiO68GMal2XzxwbWLnZHGqbcbubY83aw+sadtzyxw5sQl8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RwwbDhp/0x7mtk0I4KexXhJpLa9PTVzvju1/WQ+KKBDqSKNW3OoD4ueOzD6yr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i0MXFbT7uNtWjpaqsaSDVTBCr6kW/M2wpTVNVWNEVemWNWIGoG/XClWyVVfw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xqNJ1G/wDzwpUYZswEUYSKDQFGi/O31wpUKaWu0MY1hKs7E6vPrhSlHLXGecqI</w:t>
      </w:r>
    </w:p>
    <w:p>
      <w:pPr>
        <w:pStyle w:val="PreformattedText"/>
        <w:bidi w:val="0"/>
        <w:spacing w:before="0" w:after="0"/>
        <w:jc w:val="left"/>
        <w:rPr/>
      </w:pPr>
      <w:r>
        <w:rPr/>
        <w:t>eJsJAeXpbClJpK41MQJi4oUlbcrdcKU1Qa4iNZHiOqQaQPi6YUqyc14ikLzxFLHW</w:t>
      </w:r>
    </w:p>
    <w:p>
      <w:pPr>
        <w:pStyle w:val="PreformattedText"/>
        <w:bidi w:val="0"/>
        <w:spacing w:before="0" w:after="0"/>
        <w:jc w:val="left"/>
        <w:rPr/>
      </w:pPr>
      <w:r>
        <w:rPr/>
        <w:t>AOn0wpUoxX6EAqIlFhYW5fbClU0orGjJjqFRSx29euFKSLVNUTgVVnTTrfz8s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6njwKaosx1FH+HzwpT1UdQsV5KtpFuBp+ZwpVrU9RpP9+k2HL5YUqqmppHhj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cIOmFKaKmZpZx3mRTG2ksOZ+eFKaSmtUQx94mbWGOvqLYUp6mmEcWozyv4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dt8KUQaCK38aXl54Uoemo4ZYVkZ5AW8jbClPHRwNPPGWk0xadO+++FKaWjgSWnQF</w:t>
      </w:r>
    </w:p>
    <w:p>
      <w:pPr>
        <w:pStyle w:val="PreformattedText"/>
        <w:bidi w:val="0"/>
        <w:spacing w:before="0" w:after="0"/>
        <w:jc w:val="left"/>
        <w:rPr/>
      </w:pPr>
      <w:r>
        <w:rPr/>
        <w:t>7SMQ1z5DClQrKOmjikddepRcb405/UrJkp4NCmxJKi5vjh2fWLBkRDxP5WsMed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kzWB2xwZsKE1Y1DRgZx7zauXS2PXw+smlHJjsw+sqMSXHVjktalBVRxPIXcLcWF</w:t>
      </w:r>
    </w:p>
    <w:p>
      <w:pPr>
        <w:pStyle w:val="PreformattedText"/>
        <w:bidi w:val="0"/>
        <w:spacing w:before="0" w:after="0"/>
        <w:jc w:val="left"/>
        <w:rPr/>
      </w:pPr>
      <w:r>
        <w:rPr/>
        <w:t>8bOlouSvhNRTtrBVA2pvmMOilUZjA4QK+r2ilvkDfDoqVRmUDQyKslyykAWw6K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plRRxNwo2scOyq6bMoI4VV30tc3FvM4dFRizKBZKhize0a67emHZSOaQ94El20C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3W+HRTT5nC7QadZ4cmptumHZT1GaQyQSIuslhblh2VYM3gCge02HK2HRVNPm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QQrISCb29TfDopo80RZZ5NEhElrW9MOik2ZqaiJ+HJZFYW2vvh0UqjMxIgURSj</w:t>
      </w:r>
    </w:p>
    <w:p>
      <w:pPr>
        <w:pStyle w:val="PreformattedText"/>
        <w:bidi w:val="0"/>
        <w:spacing w:before="0" w:after="0"/>
        <w:jc w:val="left"/>
        <w:rPr/>
      </w:pPr>
      <w:r>
        <w:rPr/>
        <w:t>xA+L0w6KtfNrowEEu4O55YdFVwZkyQxxinkfSLXH/TDoqMOZOrTMKd24j3IHT7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JsxkNSj93e6KRw+u/6YdFKpzCWRApp3j8QNz6YdlXtmVTpP90Ybczh0VRBXVKQ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5dRybzw6KUddVCWdlg1M5GteVrYdFNLW1TSwEwaWUkovntvh0VXVVlW0Th4F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ze+NeeSMySpqdIHDW1scez6xrFeWTx2A3O/zxwbGNZsrm+4xxZsQurGpKJWa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K2/833x6WH1RPeJQBp4BPq1sdWOTKiaepne3FWJVtvoa++N+ObKtmkKPrLgNbl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ZV3se8KNC6dBNvW+HZTymHVCAi7tv8ATDsp6hohE1kQHbf9cXsq0tEEPgTYY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gx+FLkbnE7KaB09r4V3c2w7KdZE7xJ4V2UYvZSklXjU4svMn7YnZSqZhwjsOY</w:t>
      </w:r>
    </w:p>
    <w:p>
      <w:pPr>
        <w:pStyle w:val="PreformattedText"/>
        <w:bidi w:val="0"/>
        <w:spacing w:before="0" w:after="0"/>
        <w:jc w:val="left"/>
        <w:rPr/>
      </w:pPr>
      <w:r>
        <w:rPr/>
        <w:t>/rh2VcZhpYbcjh2VXTzAQRj0w7KjBNZ6g7bvi9lOZx3ld+Uf+eJ2UqioHshf/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yrJan2Uni/KeuHZSiqRwo/ENlHXDsquCpHtfEN5D1w7KbvK9595do/P1w7KVR</w:t>
      </w:r>
    </w:p>
    <w:p>
      <w:pPr>
        <w:pStyle w:val="PreformattedText"/>
        <w:bidi w:val="0"/>
        <w:spacing w:before="0" w:after="0"/>
        <w:jc w:val="left"/>
        <w:rPr/>
      </w:pPr>
      <w:r>
        <w:rPr/>
        <w:t>VKRGNa++t98OyrXq00P415Hri9lVwVaiGMF12HnidlRiq0EtQeIviItv6YdlJ6x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Ithqub4dlVVdYjROokUk9L4wyzSgJKpCPfH1xzZ5MaxzMLN4vzE45M/qM+R9+</w:t>
      </w:r>
    </w:p>
    <w:p>
      <w:pPr>
        <w:pStyle w:val="PreformattedText"/>
        <w:bidi w:val="0"/>
        <w:spacing w:before="0" w:after="0"/>
        <w:jc w:val="left"/>
        <w:rPr/>
      </w:pPr>
      <w:r>
        <w:rPr/>
        <w:t>eOXJiov64wiLVYeS388dmP1RCsPJPT/VsbvmSrxIQLXS3lc/tjb8zWrVqpEvp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f2xl2H75LfVxBfz3/bDtSNXISCZLleXP8AbDtCNVIws0m364dlP3qQ/wDi/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PQphUuLAS7D54dhhUOOUlvr++HZS7xJcnXueu/74ehTcd9iXNx1sf3w7KfjuRu5P</w:t>
      </w:r>
    </w:p>
    <w:p>
      <w:pPr>
        <w:pStyle w:val="PreformattedText"/>
        <w:bidi w:val="0"/>
        <w:spacing w:before="0" w:after="0"/>
        <w:jc w:val="left"/>
        <w:rPr/>
      </w:pPr>
      <w:r>
        <w:rPr/>
        <w:t>6f8APDspcZj+dj+mHZS4p5Bm26Ww9Cm4hHJmufTD0KXEPPU30w7C1t/P9MOym4v8</w:t>
      </w:r>
    </w:p>
    <w:p>
      <w:pPr>
        <w:pStyle w:val="PreformattedText"/>
        <w:bidi w:val="0"/>
        <w:spacing w:before="0" w:after="0"/>
        <w:jc w:val="left"/>
        <w:rPr/>
      </w:pPr>
      <w:r>
        <w:rPr/>
        <w:t>xw9Cn4o82+37YnoUuKPN/t+2HoU3FHm/2/bF9Clxb9X+o/bDsPqI6PYf68sOx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/r/AMsOwg1/ysbc98Oylq306Wv5asPQqDtYbq3+I4w+5lDsT5H/ABY1ZZIEZr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+eOfL6xDs3pjT9RHVjFERI3wjG759ExLJ/KMZ/MlXLKbC/PrbGXRUuN88Xpar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lf0xekp+NJ8I+uJ0VITG2439MOiiUnsoxeinWfdvnh0UuP47+mHRSae5X54dlJ6</w:t>
      </w:r>
    </w:p>
    <w:p>
      <w:pPr>
        <w:pStyle w:val="PreformattedText"/>
        <w:bidi w:val="0"/>
        <w:spacing w:before="0" w:after="0"/>
        <w:jc w:val="left"/>
        <w:rPr/>
      </w:pPr>
      <w:r>
        <w:rPr/>
        <w:t>jwnDoqXeNsOiopUeEYdlJajdvXDoN3jxD0GHRSeouB88OipGp2O+HRQvG+eJ0tMZ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Rh0lQ4km/j67bYdFIySfH+lsXoq2OaxW5388Tooh6i6nF6KcVOw3w6EVqbX36</w:t>
      </w:r>
    </w:p>
    <w:p>
      <w:pPr>
        <w:pStyle w:val="PreformattedText"/>
        <w:bidi w:val="0"/>
        <w:spacing w:before="0" w:after="0"/>
        <w:jc w:val="left"/>
        <w:rPr/>
      </w:pPr>
      <w:r>
        <w:rPr/>
        <w:t>4dFLvPjvfph0VGSouOeMfuRVbTjzxh9yQLxNsYUUs+MPqI6vnjEVajjJKlxG88Va</w:t>
      </w:r>
    </w:p>
    <w:p>
      <w:pPr>
        <w:pStyle w:val="PreformattedText"/>
        <w:bidi w:val="0"/>
        <w:spacing w:before="0" w:after="0"/>
        <w:jc w:val="left"/>
        <w:rPr/>
      </w:pPr>
      <w:r>
        <w:rPr/>
        <w:t>XEPxYtD8Q/F9sKhaz8X2woWs/F9sKpcQ/F9sKFxD8X2woXEPxfbChtZ+P7YULWfi</w:t>
      </w:r>
    </w:p>
    <w:p>
      <w:pPr>
        <w:pStyle w:val="PreformattedText"/>
        <w:bidi w:val="0"/>
        <w:spacing w:before="0" w:after="0"/>
        <w:jc w:val="left"/>
        <w:rPr/>
      </w:pPr>
      <w:r>
        <w:rPr/>
        <w:t>+2FQtZ+LCqWs/GcKUtZ+M/b9sKUtZ+Nvt+2FKWs/G32/bClLWfjb7fthQtZ+Jvt+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1H42/1+mFKWr+Zv8AX6YULX/McKFq/mbClLX/ADN9cKFq9W+uFKWr1b64UL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N9cKFq/mb64UNq9W+uJQtXq2BUdR9cRCucRCucIr//2Q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templates/def/i/test-off-o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L4AAABACAYAAACk7M30AAAABHNCSVQICAgIfAh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lwSFlzAAAKnAAACpwB9NLfEgAAABZ0RVh0Q3JlYXRpb24gVGltZQAxMS8w</w:t>
      </w:r>
    </w:p>
    <w:p>
      <w:pPr>
        <w:pStyle w:val="PreformattedText"/>
        <w:bidi w:val="0"/>
        <w:spacing w:before="0" w:after="0"/>
        <w:jc w:val="left"/>
        <w:rPr/>
      </w:pPr>
      <w:r>
        <w:rPr/>
        <w:t>MS8xMNWnum4AAAAcdEVYdFNvZnR3YXJlAEFkb2JlIEZpcmV3b3JrcyBDUzVx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00lEQVR4nO2deXxU1b3Av3dmMkv2TBYSSEJCQhIgBAirLIILFaNgqxYtlg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6177dO+h7VqrbWvz+rrw1YFbNGKgrUuICJVKAgIEQJhCSTE7CSTdTKTTGa/9/0x</w:t>
      </w:r>
    </w:p>
    <w:p>
      <w:pPr>
        <w:pStyle w:val="PreformattedText"/>
        <w:bidi w:val="0"/>
        <w:spacing w:before="0" w:after="0"/>
        <w:jc w:val="left"/>
        <w:rPr/>
      </w:pPr>
      <w:r>
        <w:rPr/>
        <w:t>yU0mGUgISBKYL58fc+f8lvM7Z849c+6dyRnhje1XS2q1FrVajVqtQa0OwOiI4tNv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ibiTlphj8+BlqJIQYSNeXMH/kXmKCmgEBSZIACUGhQPjLJzMkh92F0+lEFEW+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dvcbbBzpvP34uGreM3sktaf8GSUKUJARBQOV0OJEkEYcUxFsVq6i1JQLiAKfq</w:t>
      </w:r>
    </w:p>
    <w:p>
      <w:pPr>
        <w:pStyle w:val="PreformattedText"/>
        <w:bidi w:val="0"/>
        <w:spacing w:before="0" w:after="0"/>
        <w:jc w:val="left"/>
        <w:rPr/>
      </w:pPr>
      <w:r>
        <w:rPr/>
        <w:t>x8/F46OiueQZ0nlixl8JDLCBAMIf38uSRFFiTclvqbMlDnSOfvx8aySE1vLsvNcB</w:t>
      </w:r>
    </w:p>
    <w:p>
      <w:pPr>
        <w:pStyle w:val="PreformattedText"/>
        <w:bidi w:val="0"/>
        <w:spacing w:before="0" w:after="0"/>
        <w:jc w:val="left"/>
        <w:rPr/>
      </w:pPr>
      <w:r>
        <w:rPr/>
        <w:t>UI3PyuJvh66hzhqPf6b3czlTaYrm7WPzuXPcNlT/2lPC1tKHAfdA5+XHz7fO58WT</w:t>
      </w:r>
    </w:p>
    <w:p>
      <w:pPr>
        <w:pStyle w:val="PreformattedText"/>
        <w:bidi w:val="0"/>
        <w:spacing w:before="0" w:after="0"/>
        <w:jc w:val="left"/>
        <w:rPr/>
      </w:pPr>
      <w:r>
        <w:rPr/>
        <w:t>uXH0QVTHLbeA6J/p/Vw5bCvMRlVhSQPJP9v7uXI4VTcCVVVzFIN9mRMbqmbZtF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mObi9f3VfvUAfz+8wquHR3OTeMiUSoEcstb2Hi4DrconbOuMJ0KpQBNbS6feqV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4AIPZ0a+2XKi/L564PhGD2cH6XMNFi3k5U2HUoxoKy5yEMDW/vD6RRosTh8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7XZwet7qnzqAH6/vYw7JsWQPiwQlUJg2bRY7p4Ry82v5mNz9mxzWkwgb9w1hnFx</w:t>
      </w:r>
    </w:p>
    <w:p>
      <w:pPr>
        <w:pStyle w:val="PreformattedText"/>
        <w:bidi w:val="0"/>
        <w:spacing w:before="0" w:after="0"/>
        <w:jc w:val="left"/>
        <w:rPr/>
      </w:pPr>
      <w:r>
        <w:rPr/>
        <w:t>QQDkn2nl1jXHaGpzyjbzM/S8cdcYgjVKyppsLHw1n6pmu6xXKgSWTY/jmZxkCgwW</w:t>
      </w:r>
    </w:p>
    <w:p>
      <w:pPr>
        <w:pStyle w:val="PreformattedText"/>
        <w:bidi w:val="0"/>
        <w:spacing w:before="0" w:after="0"/>
        <w:jc w:val="left"/>
        <w:rPr/>
      </w:pPr>
      <w:r>
        <w:rPr/>
        <w:t>bnjliFcdvfn3hyS9ll9en4jdJfL33JpeT2w/HlRDYpkjeQbqD/56jK/LTX3Wr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w8dWQYW382iadvTOKXH53uUYVWJXGgrJnHPywiPlzDy7ens2ZJOretyQdAHxjA</w:t>
      </w:r>
    </w:p>
    <w:p>
      <w:pPr>
        <w:pStyle w:val="PreformattedText"/>
        <w:bidi w:val="0"/>
        <w:spacing w:before="0" w:after="0"/>
        <w:jc w:val="left"/>
        <w:rPr/>
      </w:pPr>
      <w:r>
        <w:rPr/>
        <w:t>+qVj2Hysgbe/rmH14gzWLcnghlfyZP0XD00mUK2kzeEGSfJaQvbm319mJodQ1mgl</w:t>
      </w:r>
    </w:p>
    <w:p>
      <w:pPr>
        <w:pStyle w:val="PreformattedText"/>
        <w:bidi w:val="0"/>
        <w:spacing w:before="0" w:after="0"/>
        <w:jc w:val="left"/>
        <w:rPr/>
      </w:pPr>
      <w:r>
        <w:rPr/>
        <w:t>KVJHeoyGghrLBcW7UhgSM37H4EYSe16In0vXha9Ljby5/ww/mhbHUx+fxuH2tj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xSrP8PC06kMeuT0KrBJtTZMWMOJDg4U0F2JwiT28pZt3STOLD1FQZbbRanbx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b/3l7K5p9le4J0yac3//4ya1Q4uWUmAtVKZieHU3Cmpd+xriQUSG4Gv3QZ3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5b1X1WiUyvJHB7Yq21RrWcAhWsVILm5OjWCw5VmbA4nSG72FDcAMDM5FCQ3D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YW4XA5Ac93QrrG682/vzJzVDhHq0wcr25helJoN10ozy1KJUmv5u0V43l7x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YrQguVErJF65cwyLs2Nk+8XZMbz8/XSUgkh2QjCvLRkr62KClby2ZCzzMyJAcjM2</w:t>
      </w:r>
    </w:p>
    <w:p>
      <w:pPr>
        <w:pStyle w:val="PreformattedText"/>
        <w:bidi w:val="0"/>
        <w:spacing w:before="0" w:after="0"/>
        <w:jc w:val="left"/>
        <w:rPr/>
      </w:pPr>
      <w:r>
        <w:rPr/>
        <w:t>VsdrS8by2YOT2XhPFk98Jwl9oGIQjJW+iUIS3Qx2QWxfMpynrrsUGjyDOT1G16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alyhRZ7YiiW5GxwRS1tgm62tNVuwukeRIbU9/SfJIl7Lz8u+jBAZAUqSO3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8iqamToyzEsfH6bmx7MS+OC+yVgdbmalRLD1galolGB3OgnXKvnvWzMIECQUi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3XSsDjcul4vUKC2LJ8fJsVZcNYLFk+PITghBEt1kxgWxeHIcnxyr5YtT9dyeHUvu</w:t>
      </w:r>
    </w:p>
    <w:p>
      <w:pPr>
        <w:pStyle w:val="PreformattedText"/>
        <w:bidi w:val="0"/>
        <w:spacing w:before="0" w:after="0"/>
        <w:jc w:val="left"/>
        <w:rPr/>
      </w:pPr>
      <w:r>
        <w:rPr/>
        <w:t>L2cRoVMM+HjpiwyRpY7ngu3JnDRqTJ5lwa6iBjYcqJJ1SJLPpc5rSyf2KEuM0Pb6</w:t>
      </w:r>
    </w:p>
    <w:p>
      <w:pPr>
        <w:pStyle w:val="PreformattedText"/>
        <w:bidi w:val="0"/>
        <w:spacing w:before="0" w:after="0"/>
        <w:jc w:val="left"/>
        <w:rPr/>
      </w:pPr>
      <w:r>
        <w:rPr/>
        <w:t>2UVOZgz5lSbcLs+JFRempaLR4uXXZHGQHBl49lhdyvvl3wvTR0YCcLTSRLhWxS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xCmUWKytl+QSxIalYI1u8t5ZWcJWfGh7H58DrdOHMaGA1U88/EpDqyay83jY7A5</w:t>
      </w:r>
    </w:p>
    <w:p>
      <w:pPr>
        <w:pStyle w:val="PreformattedText"/>
        <w:bidi w:val="0"/>
        <w:spacing w:before="0" w:after="0"/>
        <w:jc w:val="left"/>
        <w:rPr/>
      </w:pPr>
      <w:r>
        <w:rPr/>
        <w:t>3YTpAvjjZ6c9+XT0a3tud89KpLLJ2tnP7fqNuVUYTDb+fbKeA6vmMm90JP/Mq+5X</w:t>
      </w:r>
    </w:p>
    <w:p>
      <w:pPr>
        <w:pStyle w:val="PreformattedText"/>
        <w:bidi w:val="0"/>
        <w:spacing w:before="0" w:after="0"/>
        <w:jc w:val="left"/>
        <w:rPr/>
      </w:pPr>
      <w:r>
        <w:rPr/>
        <w:t>ey4lQ+TitiPH9iUEeC9tOmx8tCUpSucjnuTTtoP02BCmJ0ew8s08b7vuflL7fz1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bzP/n1jZko4xXWt2BwOjlQ0ATA9OYztJ2rb43sG7SdHz4Dk5milkcZWB7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YX06hwcS+4kbuvyYJi93N+4fOUGdu8/JFcnN1WhRNFgcWu6uzDV30SG4mJoT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X2Fdf3uz2XEpVoPDPQOfSKGOW5p/7sO7vJPV3rUye21CMaa3v4zv/VRvlYp1ZR</w:t>
      </w:r>
    </w:p>
    <w:p>
      <w:pPr>
        <w:pStyle w:val="PreformattedText"/>
        <w:bidi w:val="0"/>
        <w:spacing w:before="0" w:after="0"/>
        <w:jc w:val="left"/>
        <w:rPr/>
      </w:pPr>
      <w:r>
        <w:rPr/>
        <w:t>+8a9VNcYOFe7f/eTm6lsaGHT57mIXW4PSjazl58kuXFZW3vGcnnu0Xcv76v/Ww/f</w:t>
      </w:r>
    </w:p>
    <w:p>
      <w:pPr>
        <w:pStyle w:val="PreformattedText"/>
        <w:bidi w:val="0"/>
        <w:spacing w:before="0" w:after="0"/>
        <w:jc w:val="left"/>
        <w:rPr/>
      </w:pPr>
      <w:r>
        <w:rPr/>
        <w:t>QGx4oPx87ecn2Li3qEeec0ZNo9HUypQoF+DC6nBx1Qg12/Z44okWz61Za0M1otFz</w:t>
      </w:r>
    </w:p>
    <w:p>
      <w:pPr>
        <w:pStyle w:val="PreformattedText"/>
        <w:bidi w:val="0"/>
        <w:spacing w:before="0" w:after="0"/>
        <w:jc w:val="left"/>
        <w:rPr/>
      </w:pPr>
      <w:r>
        <w:rPr/>
        <w:t>t6e4pokUfYBc51Nv7+LzX9+K3elm0i82IBpbvXxF4xlWzhzPuu35PLpwktyGDv2L</w:t>
      </w:r>
    </w:p>
    <w:p>
      <w:pPr>
        <w:pStyle w:val="PreformattedText"/>
        <w:bidi w:val="0"/>
        <w:spacing w:before="0" w:after="0"/>
        <w:jc w:val="left"/>
        <w:rPr/>
      </w:pPr>
      <w:r>
        <w:rPr/>
        <w:t>3xtNeJCGjBF6FvzmA6rLer4GgxEVgjDQOfQBofOxR77n0nkzengEAKcNzWe1vSk7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HJ7Dwd5txS8h21UYLcRHBXn6RIVoqGlrPXm+X8vPxf3dPEcE6tfz8SFlDDxul</w:t>
      </w:r>
    </w:p>
    <w:p>
      <w:pPr>
        <w:pStyle w:val="PreformattedText"/>
        <w:bidi w:val="0"/>
        <w:spacing w:before="0" w:after="0"/>
        <w:jc w:val="left"/>
        <w:rPr/>
      </w:pPr>
      <w:r>
        <w:rPr/>
        <w:t>QiBrZBQOl5s3H7pBLp+ZEddp2/Wxe45yuzwzvChJGNscPXzDgrRcOz6B+17/N48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cz+36ysZWKhtbyRih59WV17HguQ+pM1l998cgYmgM/D68gD513bhpchJ2l5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p4DCUAfrOXVldey9osCdp2s9rIprTOTPCxULosJ06FRKSk4Yzz7ydhP/08Ol5+9</w:t>
      </w:r>
    </w:p>
    <w:p>
      <w:pPr>
        <w:pStyle w:val="PreformattedText"/>
        <w:bidi w:val="0"/>
        <w:spacing w:before="0" w:after="0"/>
        <w:jc w:val="left"/>
        <w:rPr/>
      </w:pPr>
      <w:r>
        <w:rPr/>
        <w:t>D9pJjYtAp1Zx4/Mfk1dSD8Cvbp/KAwuyUCoV3h9kCZ3+YYEaCqs763woZyIH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KSFdeMZfW2o7Kb1eFi6dwMtudXYLI6esQCeOmTI9QY2/jtPw9y5A8/4LdLZ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t65j/IUMgDZrAL9E/XLvoQHQ/eOIEPc0uwOt0+bdY/MB+jxcaqd/f30O04XsW0</w:t>
      </w:r>
    </w:p>
    <w:p>
      <w:pPr>
        <w:pStyle w:val="PreformattedText"/>
        <w:bidi w:val="0"/>
        <w:spacing w:before="0" w:after="0"/>
        <w:jc w:val="left"/>
        <w:rPr/>
      </w:pPr>
      <w:r>
        <w:rPr/>
        <w:t>1GGoA5QgCMwZMwKAr04bfOfTLafz8u+DzMuMx+UWOXmmWS7bW2hAp1aRGhful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EC9KpSR4WyqGSerlPVlw7htXbjrJxXzGPLZwk54cgYLTY+dHcDP5v27Eu7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+xyeqkqrGV2PCggR8rfRAFnlN4CIhnGXLHzNGy6NQBss6Xz/J5Y5iWGstt01P4</w:t>
      </w:r>
    </w:p>
    <w:p>
      <w:pPr>
        <w:pStyle w:val="PreformattedText"/>
        <w:bidi w:val="0"/>
        <w:spacing w:before="0" w:after="0"/>
        <w:jc w:val="left"/>
        <w:rPr/>
      </w:pPr>
      <w:r>
        <w:rPr/>
        <w:t>8hnPOnbVuwd82j6SM5G5Y4ez7UgFi6Yky3XER4YAAut2nEKhEHjlnnnMHTuCZxdP</w:t>
      </w:r>
    </w:p>
    <w:p>
      <w:pPr>
        <w:pStyle w:val="PreformattedText"/>
        <w:bidi w:val="0"/>
        <w:spacing w:before="0" w:after="0"/>
        <w:jc w:val="left"/>
        <w:rPr/>
      </w:pPr>
      <w:r>
        <w:rPr/>
        <w:t>55O8cupMNp+5ds/p/Px7l9kZcRQbTFgdbrnsUPvMPydjhFceLy6dRVJ0KC8vm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4rxgQ+MXCSbRanWzJK+eVz44RGaJlyex02TcmVIdKqSC3uM5HuzqP1Sold81J</w:t>
      </w:r>
    </w:p>
    <w:p>
      <w:pPr>
        <w:pStyle w:val="PreformattedText"/>
        <w:bidi w:val="0"/>
        <w:spacing w:before="0" w:after="0"/>
        <w:jc w:val="left"/>
        <w:rPr/>
      </w:pPr>
      <w:r>
        <w:rPr/>
        <w:t>Z1yCno++Lh0EY6V3USEoGPS0zy6P3jTBq3j3yXdknedM7mxLkDaA39wxnbBAz1p5</w:t>
      </w:r>
    </w:p>
    <w:p>
      <w:pPr>
        <w:pStyle w:val="PreformattedText"/>
        <w:bidi w:val="0"/>
        <w:spacing w:before="0" w:after="0"/>
        <w:jc w:val="left"/>
        <w:rPr/>
      </w:pPr>
      <w:r>
        <w:rPr/>
        <w:t>b6GBn67dTZ3Zjq823/edTM/j/Eyv8ntf38XGfcU0WRws//NO3rhvHnfMTCW/vJH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jSZ6zOc7FTd17+fWBqyjB2njjj5W+yuqg2tjEzI461O0/JuuNVRvJ+vxinW+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RY7IRpNOwfF4Ga744iVsSKKwxc6iknv9YNIm3vjwNggKVUsGLW/K71CF09nN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H/3gV4rhX+850DXvUOZoSQ5esu6281xYTqsNhdWOzO3o37gE6tJESrps7cvwu4</w:t>
      </w:r>
    </w:p>
    <w:p>
      <w:pPr>
        <w:pStyle w:val="PreformattedText"/>
        <w:bidi w:val="0"/>
        <w:spacing w:before="0" w:after="0"/>
        <w:jc w:val="left"/>
        <w:rPr/>
      </w:pPr>
      <w:r>
        <w:rPr/>
        <w:t>C/U/H+64KoU1P5lL+qPvYrY6sTldF/VLbDGhOpQKgTaHC1Pbxfu26aVA5f22dflR</w:t>
      </w:r>
    </w:p>
    <w:p>
      <w:pPr>
        <w:pStyle w:val="PreformattedText"/>
        <w:bidi w:val="0"/>
        <w:spacing w:before="0" w:after="0"/>
        <w:jc w:val="left"/>
        <w:rPr/>
      </w:pPr>
      <w:r>
        <w:rPr/>
        <w:t>Z+74HszFaafVIWJ1dCxPLr3/+dG5DLTYXd3KLpzOvr24cS8FqqRhrZTXhQx0Hn6+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2ZaAgCPKxH0iINKMal2CivD5soHPx820gX/8ohsS6+1KREd+EsH7/PdKDa+Y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5+/Fwynvv+FlTRoVZuzK7g07yRA52PHz/fOvOzSkgarkSFBMvmnaKgKpLyev9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/lS7y+mTuvyqestAZhy/EfSCBgdah59r3plDeEDnR+fvxcdCJ1NTw8fztKWjl1</w:t>
      </w:r>
    </w:p>
    <w:p>
      <w:pPr>
        <w:pStyle w:val="PreformattedText"/>
        <w:bidi w:val="0"/>
        <w:spacing w:before="0" w:after="0"/>
        <w:jc w:val="left"/>
        <w:rPr/>
      </w:pPr>
      <w:r>
        <w:rPr/>
        <w:t>8hTCxgOLJGi/6pfgo7xMNh8eN9B5+vFz0bhh3GFGiOtJSk7CUGMgOiYaYVPuIk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/jCni+It7YGsS/jqdTWBNDVVP4wGbtx08/GB7WSHpcHTnZZeiDWmhubkapV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iICEfV2txM9/3x9aKaccoWFKIbhaNpoNvgx89545KsOAQzVtGBpBCI0evl/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xOV3emgpbVN3h8/vnAcCcWj5ADiIN9syo8fXygMarSGKLSHorDOMNB2lecPZEQJ</w:t>
      </w:r>
    </w:p>
    <w:p>
      <w:pPr>
        <w:pStyle w:val="PreformattedText"/>
        <w:bidi w:val="0"/>
        <w:spacing w:before="0" w:after="0"/>
        <w:jc w:val="left"/>
        <w:rPr/>
      </w:pPr>
      <w:r>
        <w:rPr/>
        <w:t>BFHq3B8/wK0mbdcsAk1hiPjeRcyPn6GIZk8UqqJgWu4oQaFxgwAql8uJKEqM+WI2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wf4b3c1kiVAcQ9PZIWu8pBdr3xxc2RyA0+Qe9n8sboSYA9WfRWOcbUB3ZcYyJ</w:t>
      </w:r>
    </w:p>
    <w:p>
      <w:pPr>
        <w:pStyle w:val="PreformattedText"/>
        <w:bidi w:val="0"/>
        <w:spacing w:before="0" w:after="0"/>
        <w:jc w:val="left"/>
        <w:rPr/>
      </w:pPr>
      <w:r>
        <w:rPr/>
        <w:t>u76D5F/e+LkCCPgqBPdVJlSJpRmILv9M7+fKQfFlMKqg6gj/wPdzZVEcgEpxRj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zmayDASbp7lVeY0Wyj/YJdPHUDx+q1ETRnDsNlZCEoFxhOlVG/PRepl17KAYB0o</w:t>
      </w:r>
    </w:p>
    <w:p>
      <w:pPr>
        <w:pStyle w:val="PreformattedText"/>
        <w:bidi w:val="0"/>
        <w:spacing w:before="0" w:after="0"/>
        <w:jc w:val="left"/>
        <w:rPr/>
      </w:pPr>
      <w:r>
        <w:rPr/>
        <w:t>FDjNvncdFhQK1BEh2BtNPvW9caH+vkhdloO9wUTlJ3svWszLGaFSQDUUZnttVDij</w:t>
      </w:r>
    </w:p>
    <w:p>
      <w:pPr>
        <w:pStyle w:val="PreformattedText"/>
        <w:bidi w:val="0"/>
        <w:spacing w:before="0" w:after="0"/>
        <w:jc w:val="left"/>
        <w:rPr/>
      </w:pPr>
      <w:r>
        <w:rPr/>
        <w:t>l+XgMLUiOjwnqa2hmdL3dvjUARSt28zw66cSnBSLoFSScNMsEhfOZv9Df8Tt488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fGMunpHxOa4tn9wFRUQe7P/4SjywkQMyOTSU/fgypQS1t1A/sffglrbecHfIJC</w:t>
      </w:r>
    </w:p>
    <w:p>
      <w:pPr>
        <w:pStyle w:val="PreformattedText"/>
        <w:bidi w:val="0"/>
        <w:spacing w:before="0" w:after="0"/>
        <w:jc w:val="left"/>
        <w:rPr/>
      </w:pPr>
      <w:r>
        <w:rPr/>
        <w:t>QeKi2WTc9z1aSqrZ97M/eNXRm39/CBwexehlOYhOFxWb9/R6YvvxMCQGvuj25Jj7</w:t>
      </w:r>
    </w:p>
    <w:p>
      <w:pPr>
        <w:pStyle w:val="PreformattedText"/>
        <w:bidi w:val="0"/>
        <w:spacing w:before="0" w:after="0"/>
        <w:jc w:val="left"/>
        <w:rPr/>
      </w:pPr>
      <w:r>
        <w:rPr/>
        <w:t>H6sxHi/psy7v6bXycUTmKGb95XHSf/Jdjr/0bo86BKWSpvxijr+4Ad2wSLKe+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7qb/Y+8DIA6LIjsZ++lZlcelVv2MXHVMiY+dTd7V/5e1s9Z918otRrcNgeSJH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vz7y8R41Noq64ncHg0QQkxmL8Z/DvjDQZUomtwL3MApPbBLbnddM/3XLquNB4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zDXSQunM3xl99FdHrbGgtKMBZ0njhBiTGkrbgZQanAbXeQuGgOAEee+xtuu4M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eU357H5qoMKyGRhxmC1WfHaBw7cfM+svjAF759ObfX/QTRtOYX4xSq0E/Y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9jnUloeqYMQczYvvbtyiKdM/3XLrulL2/k+TbriEkZTjGE6XntDWXeGZOZZ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5uVqCkZGAtKcbZ5dkeoyy0AQD8hlcozdYhuNydWv+dxbt9JuGs+vfn3l8hJaZ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hxNRAgR40chvtOlzux04uZmU7Lpc8b/fAkAJ1a/R0tpNYoAFZNWLacut4DKr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ZSVR2OkeeX0/4mJGk3PkdDv7qNQA0+jDGP3onVdv2Y9ibT2hqPGnLbiJoRD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jaMJ0oo2fg5DlNrv9tyKVGILheDXbrP6n3VdRdTcSUAwUlxvdpqIkOR3G6stU2I</w:t>
      </w:r>
    </w:p>
    <w:p>
      <w:pPr>
        <w:pStyle w:val="PreformattedText"/>
        <w:bidi w:val="0"/>
        <w:spacing w:before="0" w:after="0"/>
        <w:jc w:val="left"/>
        <w:rPr/>
      </w:pPr>
      <w:r>
        <w:rPr/>
        <w:t>LhfBI+OwVNbKemtdI6LDSeDwqJ45te+P37XsfPz7Kgq1iqAR0TQeLqTpWDH6rFQv</w:t>
      </w:r>
    </w:p>
    <w:p>
      <w:pPr>
        <w:pStyle w:val="PreformattedText"/>
        <w:bidi w:val="0"/>
        <w:spacing w:before="0" w:after="0"/>
        <w:jc w:val="left"/>
        <w:rPr/>
      </w:pPr>
      <w:r>
        <w:rPr/>
        <w:t>vTY6glGLr2PWnx/HZbMTNTmDOWv/C0GpwGW1oQoOZMLjS0EASRQZ/9gSXFY7b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hJOTMlGMl3TqXhJyZhI0ZiehyEZoST0LOTM7sPIhhTz4JC2Zw/T9fQBWsH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hcZImt8z6w+9v7vY63zXAzW7T9O2Ye7ZJ3oFvHVlmkv3N+jTDcs0qdtV4bPm4y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3w3MhrIuJoLWqzsvPbmwhKD7mrLG6lvfHvzciMlMAaDpRgipIR8a930Wp0+Js</w:t>
      </w:r>
    </w:p>
    <w:p>
      <w:pPr>
        <w:pStyle w:val="PreformattedText"/>
        <w:bidi w:val="0"/>
        <w:spacing w:before="0" w:after="0"/>
        <w:jc w:val="left"/>
        <w:rPr/>
      </w:pPr>
      <w:r>
        <w:rPr/>
        <w:t>8VyQS6KIQh1A8YbPKFr/CeFjkpj/jxcYMX8aZR/u4tgfN3DD5heJm5eN2+5EH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yVf/iehyyxfJHbmNWnw9bdUNSKLkpS//aDfWOiO1e/O5YfOLRE8dS+WnX/WrPZ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3F3LvVAONs87yQotuF6PQMRJfNhr3FLOucbRZ8tSVweFSPMrfD7tO2g7DUB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H3kf/xsuvuJ0kSotPZI1bHEqd7eV/9+4o+axTmkjO01TdgOOD5kbqwjHjO7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fNs6wq/Xgn9hYztblHsTeZ0U9MpfCtzdTnm6k7cJzRP1yAs81G2Ue7MJVVev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8zEzpyAvcmEy2KV2yDrW1uxt5gJTpmC5HJzZtfBfrfnUqKymxsGOodecViaAfj6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Rl3vMp85hacZXWz6+bpl8rNRqWG74EnNZuU/bDrKf/DWtlTUUvvUPpC4/Eu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3n7SSIuW1uPWKLLc3J2L++r/3VvvoBuWOcJe+qN9yne+GmPPKOnjcVa30hYRp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VG5MQUSj78tP2556ePrA21ch3Np8sIThwmPz/wq5dYuH0dbruDf0y+XS7v8LW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j9owUUrN3EhEeWyW3o0E955sdowkMJT09mS85PaD5deNZ+HUyohCGwA1ZHjkL7</w:t>
      </w:r>
    </w:p>
    <w:p>
      <w:pPr>
        <w:pStyle w:val="PreformattedText"/>
        <w:bidi w:val="0"/>
        <w:spacing w:before="0" w:after="0"/>
        <w:jc w:val="left"/>
        <w:rPr/>
      </w:pPr>
      <w:r>
        <w:rPr/>
        <w:t>v77quhORlgyA+XTFWW0Tc65mxLXT+XTR/eCWZLu2mnqC4qK9/DT6MForanzk5J3b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Xv/spASFB8vPGI6d61qFUEJmVhuhwct36F+Ty2KsmdrEV5P+FLsddc7NWe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JIo4jOYevpqwUEZcM50vf/obJjyyrEssj95SYcBSYSA8PZmr//xrtuaslJejgxnV</w:t>
      </w:r>
    </w:p>
    <w:p>
      <w:pPr>
        <w:pStyle w:val="PreformattedText"/>
        <w:bidi w:val="0"/>
        <w:spacing w:before="0" w:after="0"/>
        <w:jc w:val="left"/>
        <w:rPr/>
      </w:pPr>
      <w:r>
        <w:rPr/>
        <w:t>4B/2eL0U3fM9l647iTlzcNsdNOQV+LTV6MO4+i9PcWrd+xh2H/SyMZdWEZocL5f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QoNWqaC745a7399a/cuvucsQDCUxNR6bRsvumnNOR57hBlP3kf4+7/AQqlAskt</w:t>
      </w:r>
    </w:p>
    <w:p>
      <w:pPr>
        <w:pStyle w:val="PreformattedText"/>
        <w:bidi w:val="0"/>
        <w:spacing w:before="0" w:after="0"/>
        <w:jc w:val="left"/>
        <w:rPr/>
      </w:pPr>
      <w:r>
        <w:rPr/>
        <w:t>+uwbdVgIzUVl8vPMB5ZQd+Ao+qw00pd/jxOvbJB9XFYbaT9cSNW/vsJp6vwZ0a7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38Jm2GBg7/bg235f2Dab95iN0rnz5LjwweFAoEBrt0ndXPR9dVdPpwMh+4i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ZHD5trvnb89iNZg6u+lMPXc2OA0RPzUSlVqNAIG72ZADq9x/tYdsxNPrr3xcZ</w:t>
      </w:r>
    </w:p>
    <w:p>
      <w:pPr>
        <w:pStyle w:val="PreformattedText"/>
        <w:bidi w:val="0"/>
        <w:spacing w:before="0" w:after="0"/>
        <w:jc w:val="left"/>
        <w:rPr/>
      </w:pPr>
      <w:r>
        <w:rPr/>
        <w:t>MW8aksuNqaBELqvbdwSVTkt46sj2vvEQkjgcBQLqoEBCkuNpPFQg90n6ilspe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jZ9xoSfL5PzEwBHcwtpSxdRsHpDe7s6+7kjdkfdLlMrlqpaAuOiB3y89EkGwR79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7JyfmXE3KHQtkUek0sk6gp1/a8luImTae5NuuZ+Gu9Yh2Bwef+pPPOjIfWUrc</w:t>
      </w:r>
    </w:p>
    <w:p>
      <w:pPr>
        <w:pStyle w:val="PreformattedText"/>
        <w:bidi w:val="0"/>
        <w:spacing w:before="0" w:after="0"/>
        <w:jc w:val="left"/>
        <w:rPr/>
      </w:pPr>
      <w:r>
        <w:rPr/>
        <w:t>1VOo+mwvSbdcI9cRnBCLIEDRXz9AUCiZtXoVcXOnMOWZB6jcuhtbfVOf2nCh/t1l</w:t>
      </w:r>
    </w:p>
    <w:p>
      <w:pPr>
        <w:pStyle w:val="PreformattedText"/>
        <w:bidi w:val="0"/>
        <w:spacing w:before="0" w:after="0"/>
        <w:jc w:val="left"/>
        <w:rPr/>
      </w:pPr>
      <w:r>
        <w:rPr/>
        <w:t>2KxszN9UINrtcllj+8wfNzvbq99m/OEXhCaP4KqXnkChVFC66VMEAbIeW46r1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l2c/PM7aCLDSV2SI/vqovUoVEoavj7WuRthRz939LsASk0AqXfdhH5cKhUf7Rj4</w:t>
      </w:r>
    </w:p>
    <w:p>
      <w:pPr>
        <w:pStyle w:val="PreformattedText"/>
        <w:bidi w:val="0"/>
        <w:spacing w:before="0" w:after="0"/>
        <w:jc w:val="left"/>
        <w:rPr/>
      </w:pPr>
      <w:r>
        <w:rPr/>
        <w:t>8dIHGSJrfA+Zjyz1KjfsPuQ98Lu0RRWkY/IzD6IOCwagdt8R9t3/HPY6I77aP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Yq/HDvaufIaSTdtwNJn58u4nmb32GUYtXkBTfiFfPfi8z1ideXfq+uN/LqKnZlKz</w:t>
      </w:r>
    </w:p>
    <w:p>
      <w:pPr>
        <w:pStyle w:val="PreformattedText"/>
        <w:bidi w:val="0"/>
        <w:spacing w:before="0" w:after="0"/>
        <w:jc w:val="left"/>
        <w:rPr/>
      </w:pPr>
      <w:r>
        <w:rPr/>
        <w:t>M9fL32lqpa2mnmGzJlH0xgeyzniimO9+vQm308melU9jNTQSEBTI6GW3ULT2fXB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vKaThUQNZjK/jm71s876UqJcdferNHjl2vp24/uQXwXMMcXPW/XvUOZoS3wmdc</w:t>
      </w:r>
    </w:p>
    <w:p>
      <w:pPr>
        <w:pStyle w:val="PreformattedText"/>
        <w:bidi w:val="0"/>
        <w:spacing w:before="0" w:after="0"/>
        <w:jc w:val="left"/>
        <w:rPr/>
      </w:pPr>
      <w:r>
        <w:rPr/>
        <w:t>1vvja2P0uCxWXJaLsx+9UqshIDQIWz8v4C7U/3xIXryAWa/9mvfHLMTZYsFts3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QtDF6BIUCt9U2ZD6x7WBIzPgXgr3OCHDRZiHR5sBuc/Q73oX6nw+d74YCbot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5YdPTtxY57KVAFpKpxFw+tX7Pw0zc6hqKiXfx4EEapUAVk6xCLL87P5PgZXJzP</w:t>
      </w:r>
    </w:p>
    <w:p>
      <w:pPr>
        <w:pStyle w:val="PreformattedText"/>
        <w:bidi w:val="0"/>
        <w:spacing w:before="0" w:after="0"/>
        <w:jc w:val="left"/>
        <w:rPr/>
      </w:pPr>
      <w:r>
        <w:rPr/>
        <w:t>ZxxXEooJGoQtXyyWWm+rGuhc/Pi5ZLjXhaFSxKnQLA7DsWnwf7/Cj58LRXFrEIGj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742sejsR92IboX+v7uYyRkpVwXzBlpWWoREkCRLSrY7E/UIvkH/x+LkPa4hzY</w:t>
      </w:r>
    </w:p>
    <w:p>
      <w:pPr>
        <w:pStyle w:val="PreformattedText"/>
        <w:bidi w:val="0"/>
        <w:spacing w:before="0" w:after="0"/>
        <w:jc w:val="left"/>
        <w:rPr/>
      </w:pPr>
      <w:r>
        <w:rPr/>
        <w:t>ngzAXmugsLAQlcViAdr3x18divD3NhR/bxvoPP34uWjYFqvIyzhNkiIJQ5WBUSm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+PL9SKKD6wIhx1IpQM/j9U8eOnO66RIGWpUd0Rihgj9Ngf//8BX8nZJ9FtR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templates/def/i/bg-search-wor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I4AAAAUCAMAAABs3vUfAAAAA3NCSVQICAjb4U/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1BMVEX////9/f35+fj39/b19fT09PLy8vDw8O7v7uzFw7zCv7jAvba6t6+e</w:t>
      </w:r>
    </w:p>
    <w:p>
      <w:pPr>
        <w:pStyle w:val="PreformattedText"/>
        <w:bidi w:val="0"/>
        <w:spacing w:before="0" w:after="0"/>
        <w:jc w:val="left"/>
        <w:rPr/>
      </w:pPr>
      <w:r>
        <w:rPr/>
        <w:t>w0mew0qdw0ihvF6gvFuguGORvjGXuEuPvTCQvTCWuEqYtVSWkoaKjG6KjG+Ii2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uMiHt6dmZ5dGVuaVhrZlVlX05mYE5kX01cVkNbVUJaVEFec/faAAAACXBIW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SAAALEgHS3X78AAAAHHRFWHRTb2Z0d2FyZQBBZG9iZSBGaXJld29ya3MgQ1M1</w:t>
      </w:r>
    </w:p>
    <w:p>
      <w:pPr>
        <w:pStyle w:val="PreformattedText"/>
        <w:bidi w:val="0"/>
        <w:spacing w:before="0" w:after="0"/>
        <w:jc w:val="left"/>
        <w:rPr/>
      </w:pPr>
      <w:r>
        <w:rPr/>
        <w:t>cbXjNgAAABZ0RVh0Q3JlYXRpb24gVGltZQAxMS8wMS8xMNWnum4AAAB7SURBVEiJ</w:t>
      </w:r>
    </w:p>
    <w:p>
      <w:pPr>
        <w:pStyle w:val="PreformattedText"/>
        <w:bidi w:val="0"/>
        <w:spacing w:before="0" w:after="0"/>
        <w:jc w:val="left"/>
        <w:rPr/>
      </w:pPr>
      <w:r>
        <w:rPr/>
        <w:t>7dY5EoMwEERR2WCz2CqzqcC7YRDD/U9IZEqTKG0Feif4WbfSunrOKwdC3Rr7LU8q</w:t>
      </w:r>
    </w:p>
    <w:p>
      <w:pPr>
        <w:pStyle w:val="PreformattedText"/>
        <w:bidi w:val="0"/>
        <w:spacing w:before="0" w:after="0"/>
        <w:jc w:val="left"/>
        <w:rPr/>
      </w:pPr>
      <w:r>
        <w:rPr/>
        <w:t>FDXdj+gGx+N3Rie46IIuEDhHFwh8QBcIjA6QYo5PzPGJOT6coAsEKtAFwmsMakI7</w:t>
      </w:r>
    </w:p>
    <w:p>
      <w:pPr>
        <w:pStyle w:val="PreformattedText"/>
        <w:bidi w:val="0"/>
        <w:spacing w:before="0" w:after="0"/>
        <w:jc w:val="left"/>
        <w:rPr/>
      </w:pPr>
      <w:r>
        <w:rPr/>
        <w:t>+qToBkc72OmaoSt2xvRvWtCn9G8DHaguuSpVaj0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templates/def/i/search-bt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DAAAAAUCAMAAAD84U6VAAAAA3NCSVQICAjb4U/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DlBMVEX////b28/c29bY2MzW1snW1c/U1MbU08fS0sbR0MTR0cPPz8DOzr/N</w:t>
      </w:r>
    </w:p>
    <w:p>
      <w:pPr>
        <w:pStyle w:val="PreformattedText"/>
        <w:bidi w:val="0"/>
        <w:spacing w:before="0" w:after="0"/>
        <w:jc w:val="left"/>
        <w:rPr/>
      </w:pPr>
      <w:r>
        <w:rPr/>
        <w:t>zb3MzL/My8XMzL7KyrnKyrvIyLbGxLrFxbar0Fiqz1eqz1a+va65uaS3t6G1tZ6z</w:t>
      </w:r>
    </w:p>
    <w:p>
      <w:pPr>
        <w:pStyle w:val="PreformattedText"/>
        <w:bidi w:val="0"/>
        <w:spacing w:before="0" w:after="0"/>
        <w:jc w:val="left"/>
        <w:rPr/>
      </w:pPr>
      <w:r>
        <w:rPr/>
        <w:t>s5uYxTqxsZixsZmktnGvr5WtrZStrZKRvjKis2+rqZqrq4+pqYyoqIuopZenpoy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ampoqlo5Oko4uWq1uioYWioYafnoKQp1WgnY2QnmCRj3iIhm2IhHSGg22FgX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2eAfWt/e2l+eml7d2R1cl1zb1p0b15ybVtxbFhva1ZuaFduaFZsZ1VoYk9mYUxn</w:t>
      </w:r>
    </w:p>
    <w:p>
      <w:pPr>
        <w:pStyle w:val="PreformattedText"/>
        <w:bidi w:val="0"/>
        <w:spacing w:before="0" w:after="0"/>
        <w:jc w:val="left"/>
        <w:rPr/>
      </w:pPr>
      <w:r>
        <w:rPr/>
        <w:t>YU1lYExkXkxjXktjXkpjXUtiXEpgW0dhW0hgWkdcVkNcVkRbVUK0vh18AAAACXBI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AAAsSAAALEgHS3X78AAAAHHRFWHRTb2Z0d2FyZQBBZG9iZSBGaXJld29ya3Mg</w:t>
      </w:r>
    </w:p>
    <w:p>
      <w:pPr>
        <w:pStyle w:val="PreformattedText"/>
        <w:bidi w:val="0"/>
        <w:spacing w:before="0" w:after="0"/>
        <w:jc w:val="left"/>
        <w:rPr/>
      </w:pPr>
      <w:r>
        <w:rPr/>
        <w:t>Q1M1cbXjNgAAABZ0RVh0Q3JlYXRpb24gVGltZQAxMS8wMS8xMNWnum4AAADv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CiRldPZUgIxEAXQdhcVUQYpFcVCRbFE3PcNAVHBBUZMuP//I/aE9JT4lJyq2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n3IwxDwWv2CdhE+FLJZolTY2J0ecZDYf+scLNNoeDM15mi++r1Dd88L4+5ajxQ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q46JBemvGw0qf+3KyHtCadFIiYg0fSJNrNEV/iwqKASTwx2O0nwYVAwEQm7B4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9cWBUwsROyy2FxISdg8n9GA/GdHBfWBAbhhw7tdrW4sO6FC1sbHo409a42Pdz+</w:t>
      </w:r>
    </w:p>
    <w:p>
      <w:pPr>
        <w:pStyle w:val="PreformattedText"/>
        <w:bidi w:val="0"/>
        <w:spacing w:before="0" w:after="0"/>
        <w:jc w:val="left"/>
        <w:rPr/>
      </w:pPr>
      <w:r>
        <w:rPr/>
        <w:t>0NNnedtZ+aNGE716peTo9EUdE2VU9/pkz8HZ/bu6zBPQbiqnP1Sr+nmx+AvlkoQL</w:t>
      </w:r>
    </w:p>
    <w:p>
      <w:pPr>
        <w:pStyle w:val="PreformattedText"/>
        <w:bidi w:val="0"/>
        <w:spacing w:before="0" w:after="0"/>
        <w:jc w:val="left"/>
        <w:rPr/>
      </w:pPr>
      <w:r>
        <w:rPr/>
        <w:t>4qflV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templates/def/i/menu/mark-vmenu-sta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BQAFAIAAAP///26mwiH5BAEHAAEALAAAAAAFAAUAAAIHRGyht9kMCg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templates/def/i/menu/stat-t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TYAAAAyBAMAAAAkdOo4AAAAA3NCSVQICAjb4U/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HlBMVEX///9upsJupsJupsJupsJupsJupsJupsJupsJupsIUG0yTAAAAC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lMAEWZ3iJm7zO7/ZpxNRwAAAAlwSFlzAAALEgAACxIB0t1+/AAAABZ0RVh0Q3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pb24gVGltZQAxMS8xMS8xMOjHk94AAAAcdEVYdFNvZnR3YXJlAEFkb2JlIEZ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3b3JrcyBDUzVxteM2AAAAhklEQVRYhe3OoQ3CABRF0UcIHskKuG5BJZYR8CxA</w:t>
      </w:r>
    </w:p>
    <w:p>
      <w:pPr>
        <w:pStyle w:val="PreformattedText"/>
        <w:bidi w:val="0"/>
        <w:spacing w:before="0" w:after="0"/>
        <w:jc w:val="left"/>
        <w:rPr/>
      </w:pPr>
      <w:r>
        <w:rPr/>
        <w:t>0gmaQMK2tJ6PuOZX3DPBSbK7fLbnccxq7H78NK21Q/eicF1ut+5E4ZXsuw+lIaf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mZc3ehNOfeXSi90z34wxvjjfHGeGO8Md4Yb4w3xhvjjfHGeGO8Md4Yb4w3xhvj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GeGO2fPsCw7YMWMHxSdI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templates/def/i/menu/class-1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TYAAABGBAMAAAC0x6XvAAAAA3NCSVQICAjb4U/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HlBMVEWBvzOAvTx6tml5tHJ3snt1r41yq6hzrJ9upsJvp7r7LhfYAAAACXBI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AAArrAAAK6wGCiw1aAAAAFnRFWHRDcmVhdGlvbiBUaW1lADExLzExLzEw6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gAAABx0RVh0U29mdHdhcmUAQWRvYmUgRmlyZXdvcmtzIENTNXG14zYAAABjS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B7c6hDcIAFAXA1xB8LRsgmYIEh+wAHQJN0lDbhIEB368/4m6Cy2P9V6+cuwul</w:t>
      </w:r>
    </w:p>
    <w:p>
      <w:pPr>
        <w:pStyle w:val="PreformattedText"/>
        <w:bidi w:val="0"/>
        <w:spacing w:before="0" w:after="0"/>
        <w:jc w:val="left"/>
        <w:rPr/>
      </w:pPr>
      <w:r>
        <w:rPr/>
        <w:t>Z07dhdKWQ3ehdEmm7kNhSXLsThTu31tu3Ytd718tw7X7sWMeAwAAAAAAAAAAQL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P3OXQKo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templates/def/i/menu/arrow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CQAIAIAAAP///4G/MyH5BAEHAAEALAAAAAAJAAgAAAIPTIBolroNGE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rZkzCwXAD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templates/def/i/menu/test-onlin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TYAAABGBAMAAAC0x6XvAAAAA3NCSVQICAjb4U/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1BMVEWOwduUvc+busPCo3rIoG7clUrikT7viSX1hhrC25moAAAACXBIW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rAAAK6wGCiw1aAAAAFnRFWHRDcmVhdGlvbiBUaW1lADExLzExLzEw6MeT3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x0RVh0U29mdHdhcmUAQWRvYmUgRmlyZXdvcmtzIENTNXG14zYAAABhSURBV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7c6hDcIAFAXAlzIDHonEdYMGyw4V9WxAmqZjF3y//oi7CS7L/q+2PLsLpTX37k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0t3ofRIlu5DYUty7U4UXt9bxu7FqfevlmHqfpyYbwEAAAAAAAAAAKDZAeqJiF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G71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templates/def/i/menu/colleg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TYAAABGBAMAAAC0x6XvAAAAA3NCSVQICAjb4U/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1BMVEWBvzOIvDKesS2WtC6zpii7oyfuihzmjR31hhpJU688AAAACXBIW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rAAAK6wGCiw1aAAAAFnRFWHRDcmVhdGlvbiBUaW1lADExLzExLzEw6MeT3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x0RVh0U29mdHdhcmUAQWRvYmUgRmlyZXdvcmtzIENTNXG14zYAAACeSURBV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7dKxDYNQEMDQk4iUCVghdQoGiJQJ6KgzASULIG7sJNT8xs39wp7gFY5n9NoQr2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1us1YRm99irCc2WyF6HGzLyU41o9PjZcq5WXDbm33a8qx0XTdtp6zZtLG0sb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G0sbSxtLG0sbSxtLG0sbSxtLG0sbSxtLG0sbSxtLG0sbSxtLG0sbSxtLG0sb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G0sbayebV9CgP0wHmdAfw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templates/def/i/menu/teatche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TYAAABGBAMAAAC0x6XvAAAAA3NCSVQICAjb4U/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1BMVEWOwduQuNOTpMKUm7qZfqCbdJilOWWmMFyoJlSc56LCAAAACXBIW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rAAAK6wGCiw1aAAAAFnRFWHRDcmVhdGlvbiBUaW1lADExLzExLzEw6MeT3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x0RVh0U29mdHdhcmUAQWRvYmUgRmlyZXdvcmtzIENTNXG14zYAAACXSURBV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7c6rEcJQEEDRnQyTDvAR9IDN0AEuMhJPDTBbNh+dNdfsE/dUcGKJUU2xdhdKp9i7</w:t>
      </w:r>
    </w:p>
    <w:p>
      <w:pPr>
        <w:pStyle w:val="PreformattedText"/>
        <w:bidi w:val="0"/>
        <w:spacing w:before="0" w:after="0"/>
        <w:jc w:val="left"/>
        <w:rPr/>
      </w:pPr>
      <w:r>
        <w:rPr/>
        <w:t>C6U5Xt2F0ha5dB8KU0Y+uxOF6/eW9+7FoXP+bu9b9+PA5fG/Dcsb443xxnhjv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+MN8Yb443xxnhjvDHeGG+MN8Yb443xxnhjvDHeGG+MN8Yb443xxnhjvDHem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HzTz/P1/o15r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templates/def/i/menu/ege-map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TYAAABGBAMAAAC0x6XvAAAAA3NCSVQICAjb4U/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1BMVEVupsJynrt1lrSLZouPXoSaRm+dPmilLlqoJlR8QjuvAAAACXBIW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rAAAK6wGCiw1aAAAAFnRFWHRDcmVhdGlvbiBUaW1lADExLzExLzEw6MeT3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x0RVh0U29mdHdhcmUAQWRvYmUgRmlyZXdvcmtzIENTNXG14zYAAABhSURBV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7c6hDcIAFAXAlzIDHonEdYMGyw4V9WxAmqZjF3y//oi7CS7L/q+2PLsLpTX37k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0t3ofRIlu5DYUty7U4UXt9bxu7FqfevlmHqfpyYbwEAAAAAAAAAAKDZAeqJiF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G71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templates/def/i/menu/gia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TYAAABGBAMAAAC0x6XvAAAAA3NCSVQICAjb4U/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1BMVEVupsJppMNdoMZXnsdGl8xAlc0eiNUYhtcShNjR1IqdAAAACXBIW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rAAAK6wGCiw1aAAAAFnRFWHRDcmVhdGlvbiBUaW1lADExLzExLzEw6MeT3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x0RVh0U29mdHdhcmUAQWRvYmUgRmlyZXdvcmtzIENTNXG14zYAAACXSURBV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7c6rEcJQEEDRnQyTDvAR9IDN0AEuMhJPDTBbNh+dNdfsE/dUcGKJUU2xdhdKp9i7</w:t>
      </w:r>
    </w:p>
    <w:p>
      <w:pPr>
        <w:pStyle w:val="PreformattedText"/>
        <w:bidi w:val="0"/>
        <w:spacing w:before="0" w:after="0"/>
        <w:jc w:val="left"/>
        <w:rPr/>
      </w:pPr>
      <w:r>
        <w:rPr/>
        <w:t>C6U5Xt2F0ha5dB8KU0Y+uxOF6/eW9+7FoXP+bu9b9+PA5fG/Dcsb443xxnhjv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+MN8Yb443xxnhjvDHeGG+MN8Yb443xxnhjvDHeGG+MN8Yb443xxnhjvDHem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HzTz/P1/o15r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templates/def/i/menu/stat-b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TYAAABGBAMAAAC0x6XvAAAAA3NCSVQICAjb4U/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1BMVEXh7vXU5/PH4fF5ueZssuVFnt84mN0eitoShNh9Cu27AAAACXBIW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rAAAK6wGCiw1aAAAAFnRFWHRDcmVhdGlvbiBUaW1lADExLzExLzEw6MeT3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x0RVh0U29mdHdhcmUAQWRvYmUgRmlyZXdvcmtzIENTNXG14zYAAABhSURBV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7c6hDcIAFAXAlzIDHonEdYMGyw4V9WxAmqZjF3y//oi7CS7L/q+2PLsLpTX37k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0t3ofRIlu5DYUty7U4UXt9bxu7FqfevlmHqfpyYbwEAAAAAAAAAAKDZAeqJiF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G71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templates/def/i/menu/mark-vmenu-stat-bottom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BQAFAIAAAOHu9WZyhSH5BAEHAAAALAAAAAAFAAUAAAIHDGygt9kcCg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templates/def/i/menu/stat-bb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TYAAABGBAMAAAC0x6XvAAAAA3NCSVQICAjb4U/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VBMVEX9/v71+fzz+Pvx9/rv9vrt9fnr9Pjn8ffj7/bh7vX///9PI26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TlP/////////////AEpPAfIAAAAJcEhZcwAACusAAArrAYKLDVoAAAAWd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ZWF0aW9uIFRpbWUAMTEvMTEvMTDox5PeAAAAHHRFWHRTb2Z0d2FyZQB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GaXJld29ya3MgQ1M1cbXjNgAAAKNJREFUaIHtzrERAQEQQNGNlaADHehADXQ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GI0Iwbl53AjNkqkd8KfrIX/FfBi3G5ojvwhzfGG+ON8cZ4Y7wx3hhvjDfGG+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cZ4Y7wx3hhvjDfGG+ON8cZ4Y7wx3hhvjDfGG+ON8cZ4YxZ9u3QPSo84dhdKQ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6VbvLsLpWs8uwuldeS++1C4Z+SrO1E4fG+57V7MOufvNu26HzNOq8wPcm9Ttx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templates/def/i/title-lin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GYAAAABAQMAAAAW4EnDAAAAA3NCSVQICAjb4U/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lBMVEX///9upsKavI2nAAAAAnRSTlMA/1uRIrUAAAAJcEhZcwAACxIAA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dfvwAAAAWdEVYdENyZWF0aW9uIFRpbWUAMTEvMTEvMTDox5PeAAAAHHRFW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2Z0d2FyZQBBZG9iZSBGaXJld29ya3MgQ1M1cbXjNgAAAA9JREFUCJlj+HzeB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/ngjpfZUZ4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templates/def/i/dot-lin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YAABAIAAAP///83LxiH5BAEHAAAALAAAAABgAAEAAAIOTGB4yesKW3yy</w:t>
      </w:r>
    </w:p>
    <w:p>
      <w:pPr>
        <w:pStyle w:val="PreformattedText"/>
        <w:bidi w:val="0"/>
        <w:spacing w:before="0" w:after="0"/>
        <w:jc w:val="left"/>
        <w:rPr/>
      </w:pPr>
      <w:r>
        <w:rPr/>
        <w:t>0juzhQU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css; charset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templates/def/css/desig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8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{ background:#f7f7f7; color:#333; font-family:Tahoma,"MS Sans Serif",Arial; font-size:11px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{ color:#0c66a9; outline:none; text-decoration:non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hover { text-decoration:underlin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mg { border: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 { display:block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 { color:#0b5ba4; font-size:24px; line-height:22px !important; padding:0 0 14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.block { background:url(../i/title-line.png) repeat-x 0 100%; line-height:22px !important; padding:0 0 3px; margin:0 0 12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 { color:#0b5ba4; font-size:20px; line-height:18px !important; padding:0 0 7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.block-list, .h2-link-block { background:url(../i/dot-line.gif) repeat-x 0 100%; color:#333; font-size:18px; line-height:16px !importan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.block-list, .h2-link-block { margin:0 0 2px; padding:0 0 3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h3 { font-size:18px; line-height:16px !important; padding:0 0 7px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, p, ul { padding:0 0 7px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 { list-style:none; padding-left:12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 li { background:url(../i/mark-ul.gif) no-repeat 0 6px; padding:0 0 2px 12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 li.o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 { padding-left:34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 li { padding:0 0 2px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.slider { list-style:none; padding:0 0 7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.slider li { background:url(../i/arrow-off.gif) no-repeat 10px 5px; padding:0 0 3px 24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.slider li.activ { background-image:url(../i/arrow-on.gif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.slider li div { background:#f1f2f3 url(../i/dot-line.gif) repeat-x 0 100%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l.slider li div div { background:none; padding:7px 14px 3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.slider li ul { list-style:none; padding-left:12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.slider li ul li { background:url(../i/mark-ul.gif) no-repeat 0 6px; padding:0 0 2px 12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.slider li table { margin:0 0 7px; width:100%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.slider li table thead tr th { padding:2px 5px 3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.slider li table tbody tr td { background:url(../i/dot-line.gif) repeat-x; padding:2px 5px 3px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{ border-collapse:collaps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input, form textarea, form select, form select option { color:#333; font-family:Tahoma,"MS Sans Serif",Arial; font-size:11p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* { outline:non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templates/def/i/mark-ul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BgAFAKIAAPv7+/n5+fj4+Pf392ZyhQAAAAAAAAAAACH5BAEHAAAAL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AUAAAMKSECs8E81B9dqCQ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templates/def/i/arrow-off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BQAHAJEAAPf39zQ0NDMzMwAAACH5BAEHAAAALAAAAAAFAAcAAAIKBGSp</w:t>
      </w:r>
    </w:p>
    <w:p>
      <w:pPr>
        <w:pStyle w:val="PreformattedText"/>
        <w:bidi w:val="0"/>
        <w:spacing w:before="0" w:after="0"/>
        <w:jc w:val="left"/>
        <w:rPr/>
      </w:pPr>
      <w:r>
        <w:rPr/>
        <w:t>qCYBkZiJFQ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templates/def/i/arrow-on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BQAHAJEAAPb29jU1NTMzMwAAACH5BAEHAAAALAAAAAAFAAcAAAIKBGQ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YEozSFA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all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css; charset=utf-8; name=all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templates/def/css/all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8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mport url(style.c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port url(design.c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inline; filename=printButto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; name=printButto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1.ege.edu.ru/images/M_images/printButto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PCAMAAADarb8dAAAAA3NCSVQICAjb4U/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NVBMVEX////8/Pz6+vr5+fn39/f29vb19fXz8/Py8vLw8PDv7+/u7u7t7e3r</w:t>
      </w:r>
    </w:p>
    <w:p>
      <w:pPr>
        <w:pStyle w:val="PreformattedText"/>
        <w:bidi w:val="0"/>
        <w:spacing w:before="0" w:after="0"/>
        <w:jc w:val="left"/>
        <w:rPr/>
      </w:pPr>
      <w:r>
        <w:rPr/>
        <w:t>6+vd3d3b29va2trZ2dnY2NjX19fW1tbV1dXU1NTT09PS0tLR0dHQ0NDPz8/Ozs7N</w:t>
      </w:r>
    </w:p>
    <w:p>
      <w:pPr>
        <w:pStyle w:val="PreformattedText"/>
        <w:bidi w:val="0"/>
        <w:spacing w:before="0" w:after="0"/>
        <w:jc w:val="left"/>
        <w:rPr/>
      </w:pPr>
      <w:r>
        <w:rPr/>
        <w:t>zc3MzMzLy8vKysrJycnIyMjHx8fGxsbFxcXExMTDw8PCwsLAwMC/v7+9vb28vLy7</w:t>
      </w:r>
    </w:p>
    <w:p>
      <w:pPr>
        <w:pStyle w:val="PreformattedText"/>
        <w:bidi w:val="0"/>
        <w:spacing w:before="0" w:after="0"/>
        <w:jc w:val="left"/>
        <w:rPr/>
      </w:pPr>
      <w:r>
        <w:rPr/>
        <w:t>u7u4uLi2tra1tbW0tLSysrKxsbGvr6+urq6tra2srKyrq6uqqqqpqamoqKinp6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kpKSjo6OhoaGgoKCfn5+enp6dnZ2cnJybm5uampqZmZmYmJiXl5eWlpaVlZWU</w:t>
      </w:r>
    </w:p>
    <w:p>
      <w:pPr>
        <w:pStyle w:val="PreformattedText"/>
        <w:bidi w:val="0"/>
        <w:spacing w:before="0" w:after="0"/>
        <w:jc w:val="left"/>
        <w:rPr/>
      </w:pPr>
      <w:r>
        <w:rPr/>
        <w:t>lJSTk5OSkpKRkZGDg4OCgoKBgYGAgIB/f39+fn59fX18fHx7e3t6enp5eXl4eHh3</w:t>
      </w:r>
    </w:p>
    <w:p>
      <w:pPr>
        <w:pStyle w:val="PreformattedText"/>
        <w:bidi w:val="0"/>
        <w:spacing w:before="0" w:after="0"/>
        <w:jc w:val="left"/>
        <w:rPr/>
      </w:pPr>
      <w:r>
        <w:rPr/>
        <w:t>d3dsbGxra2tqamppaWloaGhnZ2dmZmZlZWX///+MWMYqAAAAZ3RSTlP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6eAAAAAlwSFlzAAALEgAACxIB0t1+/AAAABZ0RVh0Q3JlYXRpb24gVGltZ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8xMS8xMOjHk94AAAAcdEVYdFNvZnR3YXJlAEFkb2JlIEZpcmV3b3JrcyBDUzV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2AAAAyklEQVQImS3O6QqCQBSG4ROWS1CUKAiFgWGpRZhIC0arIQhFEdhmtjr3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dJh+YH/PCDB8QQgaDEfIQXgDPEHI5hmFZmGZhBAxTKPA8zP7BHEM+z3GCAPM+</w:t>
      </w:r>
    </w:p>
    <w:p>
      <w:pPr>
        <w:pStyle w:val="PreformattedText"/>
        <w:bidi w:val="0"/>
        <w:spacing w:before="0" w:after="0"/>
        <w:jc w:val="left"/>
        <w:rPr/>
      </w:pPr>
      <w:r>
        <w:rPr/>
        <w:t>DZYHLM8XiyVYOr+QdCaQWbkvAkllvz9QEdLfkIiiLCtKvd5oNJutFgZJUpRaTVU1</w:t>
      </w:r>
    </w:p>
    <w:p>
      <w:pPr>
        <w:pStyle w:val="PreformattedText"/>
        <w:bidi w:val="0"/>
        <w:spacing w:before="0" w:after="0"/>
        <w:jc w:val="left"/>
        <w:rPr/>
      </w:pPr>
      <w:r>
        <w:rPr/>
        <w:t>7dy+mB+493q27Tiu69JxKTzmyPf9IAjCMNxgWETRibrGcbxNgTyPmqbrhmFZ3e4t</w:t>
      </w:r>
    </w:p>
    <w:p>
      <w:pPr>
        <w:pStyle w:val="PreformattedText"/>
        <w:bidi w:val="0"/>
        <w:spacing w:before="0" w:after="0"/>
        <w:jc w:val="left"/>
        <w:rPr/>
      </w:pPr>
      <w:r>
        <w:rPr/>
        <w:t>/Q1bl8vV6v/rHV2avUY7DF8CCjW8VWkoFA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O472JXMgZN74Itrn60AuRK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